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! Schnell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!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ie Hinweise unter Info/Wie registriere ich Remind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ieser Sharewareversion ist erw�nscht, solang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alt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Ver�nderungen an den Dateien Remind!.EXE, Remind!.HL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!.DOC. Remind!.DAT kann nat�rlich beliebig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Kopiergeb�hr �ber 3,5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chten Sie Remind! auf eine Shareware-CD aufnehmen, so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achrichtigung und ein Belegexemplar (Postadresse steht i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Info/Wie registriere ich Remi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Remind!-Dateien in ein Unterverzeichnis und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! entwe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Hilfe eines erstellten Objekts auf der Arbeits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ann mit Hilfe des REXX-Scriptes "INSTALL.CMD" gesch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Autostart durch Ziehen des Remind!-Objekts in den Startup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 einer OS/2-Box bzw. einem OS/2 Gesamtbildsch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�nnen Sie noch Programmeinstellungen unter Info/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RemindMe geh�ren die folgen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EXE -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HLP - Hilf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DAT - Termin-Datenbank (Grundger�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DOC - dies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CMD - REXX-Script zur Objekt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Remind! werden folgende Datei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CFG - Fensterposition und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TMP - Tempor�re Datei (kann nach Programmende gel�s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llerdings Remind! bei normaler Beendigung selbst t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Registrierung erhalten Sie die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!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sollte bei dieser Version dabei und bis zum 10.07.96 g�lti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also die M�glichkeit, bis zum 10.07.96 die Vollversion zu te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und keine verpa�ten Termine mehr w�n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