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noxi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No money. Nothing. And you get what you pay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ccupies more or less space on you harddisk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aid of computer crashes, loss of data, loss of hair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magine, do not install it! It has no hidden features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plenty of errors in it. It works for me, but the progra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you and refuse to work on your computer (Not very probabl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ny sort of Win*** as your only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not be redistributed if modified unles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is one are enclosed. No charge (except for media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llowed to think nasty abou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 provides the ability to configure a PM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10.System Proportional without having to write a REXX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eaking around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at is what this program does. After changing the fo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boot in order to make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PSOBJ.CMD creates an object in the 'System configuration'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FONT.EXE the program itself, has to resid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FONT.ICO the icon file, has to reside where SETDFON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lies on the RexxUtil.DLL (comes with OS/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REXX package from the IBM-EWS. It will not run with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TDFONT.* to a directory within the PATH and execute MKWPSOBJ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. The program has no help file and is quit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means to add and remove fonts from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wig Bauernfeind, 2:317/11.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or creating OS/2. Shame on them for neglecting us this way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Lam from IBM for creating VRexx. A pity you did not enha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abolotny for creating lxLite. Great tool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Higgins for his little Rexx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latt for his way writing disclaim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