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ipe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 is a simple DOS command executer.  One big problem with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OS/2 is that OS/2 always creates a separate window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n closes the window when the command finishes.  Not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bit jarring, but any important messages the DOS program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it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 is an attempt to deal with this problem. Using PipeDOS, man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tilities (PKUNZIP, DOS compilers, file converters)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lso returns the error result code, it is especially goo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ilers and make utilities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ipeDOS does is very simple. It creates an invisible DO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window to send all of its screen output to the origi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rough pipes. For you programmer types, it pipes the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stderr to the OS/2 sessions stdout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many command line utilities will appear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process really only works if the DOS program does only BIO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OS can now handle keyboard input. (YEAH!)  Programs like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debug, etc. should work.  QBasic won't because it doesn't u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When in doubt,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 is easy to use.  Simply copy pd.exe to the \os2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or any other directory in your path and copy _pd.exe to \os2\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irectory in your 'DOS'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DOS program you simply type 'PIPEDOS' followed by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mem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 now handles keyboard input as well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included the source code.  I compiled _pd.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compiler and pd.c with IBM CSet++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max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 is freeware but st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Scott Max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