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PLACE SECURITY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Valley Software                   Fax:      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5 Maple Valley Drive                E-mail:    mvsof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le Grove,  MN  5536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/Country  ___________  Zip/Postal Code ____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  (     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__ Check/Money Order      __ Purchase Order (enclose P.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PAYMENT PAYABLE TO: Maple 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Order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ntity:       ___________________ @ $25.00 USD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: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: German version______ English version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registration code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Compuserve/Internet/America On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wnloaded your copy of Workplace Securi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ite, online service or BBS did you find it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Faxing this order via a fax-mode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ax calling tones (beeps every 3 seconds)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,#11,#11,#11,#11 at the end of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access our Fax machine dia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1 612 493-5485,#11,#11,#11,#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