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OUT         2900 CE86 0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: Bounce the ball off your bat against the wall and kn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        2900 CE86 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       2800 3BF0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     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      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   8200 3BF0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ornsoft Adventures: Not really text adventures by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but kill-monsters-and-collect-treasure in a text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the game engine, the other files 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lets you select between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GALACTIC seems buggy - at least I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beyond the first locatio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