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                          Un mulateur Amstrad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                             Copyright 1991-1995 Bernd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                              Copyright 1995,1996 Ulrich Doe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  P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Amstrad and Locomotive Software per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l'utilisation des images de ROM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l'mulateur, mais gardent l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    Ce programme est freeware. vous pouv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         distribuer gratuitement,  condition d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     EEEEE            pas demander plus de 25 F, ou l'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  EE           dans tout autre monnaie pour copi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EEEE            disque, et  condition de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               distribuer l'archive complte, avec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EEE   V.5.1i   l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anuel Roussin 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 du traducteur : cette traduction n'est certainement pas parfaite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uis pas un traducteur professionnel (loin de la), elle est f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aux personnes ne matrisant pas ou peu l'angla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oir utiliser l'mulateur au mieux de ses possibil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Qu'est-ce don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fichier de documentation. Il appartient  un programme appel C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peut mulateur un Amstrad CPC sur votre compatible PC 386-AT.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n logiciel gratuit (freeware), vous pouvez le distribuer gratui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vous ne pouvez pas demander plus de 25 F (ou l'quivalent dans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 monnaie) pour frais de copie. Si vous voulez inclure CPE avec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sur un CD-ROM, vous pouvez le faire. Dans tous les cas,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server le contenu original de l'archive, vous ne devez modifier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, vous ne devez pas oublier ou ajouter des fichiers si vous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archive. Il n'y a aucune garantie pour aucuns des programmes inc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les utilisez absolument  vos propres risques. L'auteur refuse d'acce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responsabilits pour tous dommages, que vous ou votre micro-ordinateur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t n'importe quoi qui pourrait arriver en utilisant l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yez prvenus que vous POURRIEZ endommager votre moniteur si vous ne fa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attention. Lisez ce manuel soigneusement avant d'utiliser l'mu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de source pour ce programme est disponible gratuitement, il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aussi bien, et vous pouvez faire tout ce que vous voulez avec, t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reste un usage priv. Si vous ralisez d'autres programmes  partir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, vous devez spcifier que des parties du code de CPE ont t uti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besoin de distribuer le code source avec l'excutabl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un des programmes ou donnes fournis ne doivent tre utiliss po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s militaires. Je doute que cela soit possible, mais au cas ou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'acceptez pas ces termes, effacez tous les fichiers, et oubliez C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vous manquerez beaucoup de cho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freeware, et non shareware. Je ne vous demande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ement, donc ne m'envoyez pas d'argent. Mais crivez moi si vous aimez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! Tous les commentaires, suggestions ou rapport de bug so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agez et amusez-vo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nocheinmal auf deutsch, damit niemand sagen kann, er htte die Pa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verstanden: Benutzung der Programme auf eigene Gefahr, der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immt keine Haftung fr irgendwelche Schaeden, die durch die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gramms entstehen, sei es durch sachgemsse oder unsachgem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wendung. Drcken Sie nicht F2, ohne vorher diese Datei gelesen zu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 Ihren Monitor unter Umstaenden besch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. A propos des images de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uis la version 4.8i, les images de ROMs de tous les modles de CPC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ses. Elles sont protges par le copyright d'Amstrad et Locomo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s ces socits ont permis leur usage et leur distribution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des versions antrieures, j'tais peu dispos  inclure les ROMs, p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je n'avais pas de permission crite, seulement des emails, ce qui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tait un peu mal  l'aise. Mais je suis maintenant convaincu tant 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mstrad et Locomotive ont rpt dans le newsgroup 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c'tait lg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'ai reu des copies de permissions accordes  un magazine allemand (AS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 a inclut CPE et CPCEMU sur un C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s ROMs sont de toute faon disponibles un peu parto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urquoi ne devrais-je par croire les emails que j'a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formations gn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La famille Amstrad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y a deux ans, les micro-ordinateurs 8bit taient trs populaires.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u tait le Commodore 64, mais une autre famille tait aussi conn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ieurs pays (surtout en Europe). Il s'agit des Amstrad CPC (ils t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tribus sous d'autres noms dans certains pays, par exemple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oir un CPC Schneider si vous vivez en Allemag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y avait trois modles diffr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 CPC464, qui est apparu en 1984, il avait 32 Ko de ROM, 64 Ko d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un lecteur de cassettes intgr, juste  cot du clavier. La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ait le systme d'exploitation Amstrad et le BASIC Locomo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, qui tait trs bien. Il tait possible d'acheter des lect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quette externe, celui vendu par Amstrad utilisait des disquett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ces, qui taient trs chres, tant donn qu'aucun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bricants de micro-ordinateurs ne les utilisaient pour leurs pro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mes ( part quelques modles exotiques comme l'Einstei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le). Il y avait quelques compagnies qui vendaient des l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,25 pouces et 3,5 pouces, mais sans que cela soit gnralis.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lecteurs de disquettes Amstrad, tait inclus ce qui tait alo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me d'exploitation le plus couramment utilis : le CP/M v2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si de nombreuses applications devenaient disponibles pour CP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lement les disquettes ne tenaient pas dans les lecteurs 3 pou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 CPC 664 fut le modle suivant. Il n'avait plus de 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ette  droite du clavier, mais un lecteur de disquette 3"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me d'exploitation et les ROMs BASIC taient un peu amlior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 ayant quelques nouvelles commandes et le numro de version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ROM disquette de 16 Ko tait bien sr prsente, ce micro avai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total de 48 Ko de ROM. Il fut disponible  la mi 198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ulement quelques mois aprs, Amstrad prsentait le CPC 6128, c'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CPC 664 avec le double de RAM : un total incroyable de 128 Ko !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 avait quelques changement mineurs dans les ROMs, mais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mentaire n'tait pas supporte par le basic. Amstrad distribu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nouvelle version du CP/M : le CP/M plus (la version 3.0),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vait utiliser la mmoire supplmentaire, pour que les problm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s programmes avaient avec la mmoire limite devienn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histoire ancienne. Aprs la sortie du CPC 6128, la production du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64 fut aband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diffrences entre ces modles taient minimes compares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ilits qu'ils avaient en comm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 processeur: un Zilog Z80A, un processeur 8-bit fonctionnant  4M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 des INTeLs 80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 puce vido: un Motorola CRTC 6845. Avec le 'Gate Array',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nsable de la cration du signal vido. Les CPCs avaient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s vid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0: rsolution de 160x200 pixels, 16 couleurs parmi 27 + le 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1: rsolution de 320x200 pixels,  4 couleurs parmi 27 + le 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2: rsolution de 640x200 pixels,  2 couleurs parmi 27 + le 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s le CRTC pouvait tre programm pour afficher bien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olu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 puce sonore : un AY-3-8192, avec trois canaux indpendants,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rateur de bruit. La mme puce fut utilis plus tard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 Atari ST. Certaines personnes disent qu'il a QUATRE gnr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bru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 gestion mmoire : bien que le Z80 ait seulement un bus d'adres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bit, tant capable seulement 65536 octets de mmoire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 thorie) utiliser des centaines de Ko de RAM, et mme des mil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Ko de ROM. Ceci est rendu possible par le 'Gate Array',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mente la gestion de banques de mmoire ROM. Les 64 Ko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us par le processeurs, sont diviss en 4 blocs de 16 Ko, 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nt les registres de banques vous pouvez faire accder au 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rents blocs de mmoire  la mme adresse. Donc, la ban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oire la plus haute (adresse C000-FFFF) contient habituellem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vido, mais vous pouvez aussi accder au basic, et aux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quettes  la mme adres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us les modles taient vendus avec un moniteur. Vous pouviez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it un moniteur couleur (CTM 644) ou, si vous n'aviez pas au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argent, un couleur monochrome vert (GT 65). Ils n'taient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s moniteurs, ils contenaient aussi les adaptateurs princip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CPC 464 recevait ses 5V d'lectricit par le moniteur, l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les suivants avaient besoin aussi de 12V pour le 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quette. C'tait un moyen efficace pour que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'achtent pas de moniteurs autres que ceux d'Amstr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l y avait des problmes similaires avec le port imprimante. Au l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utiliser le port habituel 8 bit Centronics, Amstrad a in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que chose de beaucoup plus utile : le port 7 bit Centronic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'tait encore un autre moyen pour que les utilisateurs n'acht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iphriques autre que ceux d'Amstrad, puisqu'Amstrad se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briquait des imprimante 7 bit. Mais Amstrad a eu moins de su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i, qu'avec les moniteurs, beaucoup d'utilisateurs avai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imantes non Amstr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 port joystick : Amstrad fabriquait aussi des joysticks, et bien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s ne voulaient pas que les utilisateurs achtent d'autres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illeurs) que les leurs, ils ont donc mis un seul port joystick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u de deux. Pour utiliser deux joysticks, il fallait branch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 Amstrad sur le micro, et brancher le deuxime joystick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mier, c'tait le seul joystick jamais cr avec un por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g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fait, la description des ces possibilits n'est pas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te. Elle dcrit juste ce qu'un CPC peut faire "officielle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exemple, il est parfaitement possible d'utiliser des r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qu'en 768x280 avec toutes les 27 couleurs, et des programm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ble ont effectivement ralis de telles choses. Vous verrez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en dtail dans les prochaines se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 L'mu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ci est la version 5.1i de l'mulateur, le i signifie INTeL. Depu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4.6i, il y a en fait deux mulateurs. Les deux excutabl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ls CPE.EXE et CPE2.EXE. Ceci parce que le matriel PC es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. Vous pouvez muler le CPC dans tous ces dtails, pour que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programmes puissent non seulement fonctionner, mais fon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e comme sur un vrai CPC. Ceci ncessite beaucoup de puissance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'est pas un problme d'muler le processeur du CPC, cela peut tre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s problmes sur un 386 assez rapide. La difficult est l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mulation graphiques, et si les graphiques sont censs tre m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ement, beaucoup d'efforts sont ncessaires. Si le CPC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 sur une machine relativement lente, tout ne peut pas tre par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plupart des programmes fonctionneront toujours, et vous ne verr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diffrence pour les programmes qui utilisent seul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cifications techniques. Ces spcifications sont dcrite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s suivantes. Mais les dmos graphiques utilisent nota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ucoup de possibilits non documentes que le PC ne peut s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 grer. Il est parfaitement possible d'afficher n'importe lequ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s vido standard du CPC dans le mode VGA standard du PC. Mais il n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as de mode VGA standard qui permette d'afficher 768x280 pixels en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ant donn qu'il y a des besoins si diffrents pour l'mulation, 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x excutables. Chacun de ces excutables a des op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qui peuvent tre utiliss pour ajuster la puissa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mulateur pour tenir compte exactement de votr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elle. Il est possible toutefois d'utiliser chacun d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 avec les options par dfauts sur la plupar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s matrielles. Mais vous risquez toutefois de ne pas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rsultats optim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us avez seulement un 386, ou un 486 lent, vous utiliserez CP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tre matriel est plus puissant, vous devriez chercher l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CPE2.EXE qui vous donneront des rsultats satisfaisants pour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ine. Toute personne avec une 486DX2-66 or plus ne devr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r CPE.EXE. Il est bien moins bon pour ce qui est de l'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que compar  CP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loin ci-dessous, aprs que toutes les options d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t expliques, je donnerai plus de dtails sur des exemp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ment, CPE.EXE disparatra comme les PC rapides devienn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en plus utiliss. Avant cela, certaines des options qui per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augmentation de la vitesse de 1% disparatrons, certaines ont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a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i une liste des raisons pour l'utilisation de CPE.EXE  la pla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us avez un micro-ordinateur l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us voulez des applications qui ncessitent une vitesse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tte liste tait plus longue dans des versions prcdents, CP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 maintenant le mode haute rsolution (mode 2) du CPC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esser deux pixels en 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 fait, il y a aussi une version Amiga de CPE, mais elle est pl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ille, et pas aussi bonne que la version PC. J'ai ces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velopper mi-1993, quand j'ai achet mon premier PC. AmigaCPE n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 amlior, mais il est disponible en sources, sur des sites FTP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 Matriel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avez besoin d'un compatible PC AT avec un processeur 386 (ou plu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carte VGA, au moins un lecteur de disquette (ou mieux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), un clavier, un moniteu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us avec une carte sonore Soundblaster, ou compatible (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), vous pouvez muler le son du CPC. Le haut-parleur intern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 support. Achetez une carte sonore  la place. Depuis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8i, CPE supporte aussi la Gravis Ultrasound (G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CPE2.EXE, remplacez 386 par 486DX2-66 et une carte vido rapide.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ctionne sur un 386, mais vous ne voudriez pas l'utiliser. Il pour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 supportable sur un 486 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 Emulation des possibilits docu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 peut muler les trois modles CPC sur votre PC. En fait, il m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jours le matriel 6128, mais cela ne vous causera jamai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mes, tant donn qu'il n'y pas eu de changements dans le matri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  part l'extension. Le modle obtenu dprendra du contenu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chiers ROMs utiliss, plus de renseignements  ce propres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es les possibilits matrielles documentes sont mules. Bien 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es choses ne peuvent pas tre dupliques exactement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me compltement diffrent. La disposition du clavier PC diff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le du clavier CPC, vous pourrez donc avoir quelques diffic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ver certaines touches quand vous utiliserez CPE. Avec CPE.EXE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ctions Z80 ne sont pas minutes exactement, plus votre PC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pide, et plus vite l'mulateur fera fonctionner vos programmes 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 un 486DX2-66, vous avez un CPC fonctionnant  15 MHz, un P90 rev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MHz, sur un 386DX40, vous avez plus ou moins la vitesse 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y a pourtant une option qui permet de ralentir le systme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tesse qui est suppose correspondre  celle du CPC original. Cela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ctionne que sur des systmes rapides (sur un 386, il n'y a pas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ralentir, et en fait cela serait plus lent qu'un vrai CPC) et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t en fait ne pas fonctionner correctement avec des tches lourd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s machine comme du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 fonctionnera toujours  la vitesse exacte d'un CPC,  moin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lui demandiez de ne pas le faire. Si votre systme est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pide, il n'y aura pas de diffrence avec un vrai C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 Emulation de possibilits non docu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CPC peut faire plus que ce qui est prcis dans le manuel. Nota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puce graphique (CRTC) peut faire beaucoup plus que ce que 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rait penser. CPE2.EXE peut muler les crans overscans, les r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les crans 32 Ko. Il peut muler certains effets de s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cran (split screen) qui sont utiliss dans les dmos, mais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core un peu bu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 peut seulement muler les crans 32Ko si la mmoire EMS et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x600 sont slectio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us utilisez CPE.EXE, seuls les crans overscans et certains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rasters seront muls. Beaucoup d'effets de rasters ne passeront p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les crans 32 Ko ne sont pas muls. La technique de s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cran ne fonctionnera pas du 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Utiliser l'mu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 d'abord, dcompressez l'archive dans un rpertoire appel CPE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rez besoin de sous-rpertoires suiva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            rpertoire principal pour les ex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ROM         pour les fichiers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SNAP        optionnel, pour les fichiers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TAPE        optionnel, pour le support lecteur de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\DISKS       optionnel, pour le support des dis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us utilisez l'option "-d" de pkunzip pour dcompresser l'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tte arborescence de rpertoires sera prsente. Si vous n'av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 cette option, vous devrez dplacer tous les fichiers ay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.ROM dans le rpertoire ROM, et tous les fichiers ay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extension .BAS dans le sous-rpertoire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tes les ROMs systmes dont vous avez besoin sont incluses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vez ajouter deux autres fichiers "ROM5.ROM" et "ROM6.ROM"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toire ROM, ils seront chargs par CPE comme des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mentaires. Vous aurez besoin de cette possibilit si vous av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 spciale branche sur votre CPC. Vous pouvez aussi enlev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chier "CPCADOS.ROM" si vous voulez mulez un CPC 464 sans 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quette. Certains programmes ne fonctionneront pas si la ROM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 prsente, mais cela devrait tre rare. Habituellement, vous voud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ement laisser le rpertoire ROM tel q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uis CPE 5.1i, vous pouvez aussi changer de rpertoire dans le men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ction d'images disquettes, donc tous vos fichiers n'auront pas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tre dans le sous-rpertoire DISKS. Mais ce rpertoire doit to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 exister. Vous pouvez aussi mlanger des fichiers .DSK et CPD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rpertoire avec CPE 5.1i, plus de renseignements  ce sujet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second pas est de lancer le programme CPESETUP. Ce programm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et de configurer l'mulateur pour votre systme. CPESET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ieurs menus, dans le menu principal, vous pouvez chois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er le menu gnral, de configurer CPE.EXE ou CP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ucoup d'options sont de simples questions Oui/Non,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essitent de taper un nombre. Les nombres sont souvent donn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tion hexadcimale (0x??, comme on l'utilise en programmation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s options par dfaut sont supposs tre "raisonnables", pour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issiez les utiliser en thorie (contrairement aux versions prc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-). Des explications pour toutes ces options suivent. Si vous avez 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r CPE auparavant, vous pourrez noter que certain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ges ont dispa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options que vous n'aurez sans doute pas besoin de modifier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ques avec "IGNORE". Vous pourrez aussi bien ne pas  a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er beaucoup des autres options. Dans une section ci-dessous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senterai quelques exemples de configuration pour certaine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 gn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 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pouvez slectionner soit un clavier CPC anglais original,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claviers modifis franais et allemands. Cela fonctionn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ant directement la ROM, tous les programmes ne remarqueron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 la diff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ed sound 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sissez soit : pas de carte sonore, une Soundblaster, ou une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card base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adresse de la carte sonore est habituellement 0x220. Cette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t tre modifie dans la configuration de la carte sonore. Entr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eur correcte pour votre systme, ou vous n'entendrez rien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riez mme causer des dommages (trs peu probable tout de mme)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exemple une autre carte utilisait cette adresse. Vous avez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inir cette option pour l'mulation SB et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mulation de l'imprimante, dfinissez le port auquel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rimante est connecte. Habituellement, c'est le port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C model (464,664,6128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sissez l'image ROM que CPE chargera au dmarrage. Il n'y a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qui ncessiterait un 664, mais il y a des programmes qu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ctionneront pas sur un 464/664, et il y a des programmes qui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ctionneront pas sur un 664/6128. Votre meilleur choix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ablement d'utiliser un 6128,  moins que vous trouviez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se qui ne fonctionn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able EMS: (IG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z cette option si tout fonctionne parfai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CPE ne fonctionne pas, essayez de voir sans EMS. Cela pourr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bug de votre gestionnaire de mmoire EMS, ou de CPE. Je n'ai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core eu de rapport de problme  ce su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card inte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ez l'interruption utilise par votre carte sonore. Cel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essaire pour le support soundblaster ainsi que pour le support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son ne fonctionnera pas correctement si cela n'est pas pr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card DMA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ez le canal DMA utilis par votre carte sonore. Cela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essaire pour le support soundblaster ainsi que pour le support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son ne fonctionnera pas correctement si cela n'est pas pr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A buffer size (IGN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pouvez changer la taille du buffer utilis par l'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ore. De plus petits buffers permettent une mulation plus prc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rs que des buffers plus importants prennent moins de temps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permettent une mulation 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et cassette mode: (IG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us avez dj utiliser un vrai CPC auparavant, vous conna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s doute les messages "Press play on tape then any key"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ading block xxx". Ces messages sont inutiles avec l'mulateur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t tre une nuisance, spcialement si vous avez mis un fichi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rpertoire TAPE qui s'attendait  tre sur une disquette.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pliront alors l'cran. Le mode cassette 'calme' permet de n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afficher,  l'exception de l'affichage de rpertoire o vo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ez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 expliqu plus haut, les CPCs tant vendus avec un moniteur 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 couleur. Vous pouvez choisir celui que vous prfrez. Le mon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eur est pris par dfaut, il permet un meilleur ren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pouvez dsactiver le son avec cette option, mme si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 la carte sonore, mais il n'y a pas d'intrt  faire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joyst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pouvez utiliser un joystick analogique PC avec CPE, ou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vez utiliser des touches spciales pour muler le joystick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erez sans doute cette option si vous avez un joystick. Cela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lentir l'mulation, mais de peu (je ne pense pas que vou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irez). Les joysticks PC ont besoin d'tre calibrs avan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des versions antrieures, vous pouviez essayer d'utilis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ystick non calibr, avec le rsultat probable d'un plantag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ci n'est plu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ibrate joyst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 expliqu ci-dessus, le joystick doit tre calibr avant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programme de configuration vous indiquera de presser l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certaines directions, et d'appuyer sur les boutons, suivez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ructions. Vous ne pouvez pas utiliser le joystick en mm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les touches mulant le joystick, c'est l'un ou 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spciales pour C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 graphics m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ucoup de programmes CPC utilisent des modes vido non standard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s de 200 lignes, ou plus de 640 pixels  l'horizontale. Ce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'apparatront pas correctement avec le mode standard VGA que 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, qui est le mode 640x200 en 16 couleurs. Pour voir ce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C spciaux parfaitement, vous devez utiliser un mode 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afficher plus de lignes. Il y a deux alternatives, sur chaqu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, il est possible d'utiliser le mode 0x10, qui a une rsolu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x350 pixels. Si vous avez une carte SVGA, vous pourriez 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00x600 qui est habituellement le mode 0x6A. Mais vous de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ulter votre manuel pour vrifier ce point, tant donn que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cartes vido ne sont pas les mmes, dsol. Le mode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rait donner le meilleur rendu, la gomtrie des pixels es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cte. Vous ne pouvez pas afficher des overscan horizontaux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640x3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lines in overscan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activant cette option, doubler les lignes en mode overscan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uirez le nombre de lignes affiches en mode vido overscan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teur de deux. C'est  dire, au lieu de 800x600 pixels, vous ve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x300 pixels. Cela correspond mieux  la gomtrie de l'cra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C. Ne l'utilisez pas si vous tes en 640x350, sinon la hau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cran serait rduite  640x175, ce qui est incompatible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affichage en over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length in display mod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.EXE essaye d'muler certains des effets graphiques que CP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 capable d'muler. Pour cela, vous devez activer le mode 50Hz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 dcrit dans une section suivante. Il sera ncessaire d'affin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pour votre carte graphique, afin qu'il fonctionne. Li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 suivante pour plus d'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: au lieu d'utiliser CPE.EXE avec le mode 50Hz, utilisez CP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 peut muler tous ces effets graphiques plus s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spciales pour CP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refresh 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tte option permet d'utiliser CPE2.EXE  sa vitesse maximale, mm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tre matriel n'est pas assez rapide pour une mula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ituellement, CPE2.EXE redessine l'cran 50 fois par seconde,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un vrai CPC. Si vous l'utilisez avec une rsolution de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lus de renseignements sur les diffrentes rsolutions plus ba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a ncessite un transfert d'environ 3 MB/s entre la mmoire cent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la mmoire VGA, et c'est seulement l'mulation vido.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lleure rsolution disponible, 800x600 avec les bords activs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sera de 11 MB/s. Vous aurez besoin d'une trs bonne carte v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cela. Si vous dfinissez cette valeur  1, chaque cran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fich, soit 50 trames par seconde, et toutes les animation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faitement fluides. Si vous dfinissez  2, seul un cran sur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a affich,  5 seules 10 trames seront affiches par seconde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animations ne seront pas belles  voir. Si vous devez utilis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eur de 5 ou plus pour avoir une vitesse raisonnable, vous devr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idrer d'utiliser CPE.EXE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VESA mode 800x6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ituellement, CPE2.EXE utiliser une rsolution d'cran de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, en 256 couleurs. Si vous avec une carte SVGA avec un bios VE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us pouvez changer cela en 800x600 (ou pl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800x300, voir ci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 sujet de doubler les lignes en overscan) et 25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avantage d'une rsolution suprieure est que tous les c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scan que le CPC peut afficher, tiendront en 800x300, alors qu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x200, ils peuvent tre tronqus. Certaines particularits du CR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t seulement mules en mode 800x600. Regardez aussi l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v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only a small screen in VESA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us utilisez une rsolution suprieure, le total des don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processeur a  grer augmente. Si votre systme est trop l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r cela, vous pouvez toujours avoir l'avantage d'une r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rieure en utilisant cette option. L'mulateur utilisera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mode vido 800x600, mais n'utilisera que 320x200 pixel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angle suprieur gauche de l'cran. Il n'y aura qu'une image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ite, mais vous aurez l'avantage de pouvoir voir les overscan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ns 32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graphical menus VESA mode: (IGN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CPE.EXE et dans CPE2.EXE avec une rsolution 320x200, 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ournera dans un mode cran standard texte pour afficher se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n'y a aucun problme avec cela,  moins que vous utilisiez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x600. Aller d'un mode vido  un mode texte n'est pas trs ai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votre moniteur, CPE2 peut donc afficher ses menus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ique avec cette option. Il n'y a pas de raison de dsact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tte option,  moins qu'elle ne fonctionne pas pour une obs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son (une raison pourrait que vous ayez remplac la ROM systme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ec autre chose, cette option a besoin des images de caractr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borders in 800x600 VESA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ituellement, CPE2.EXE n'mule pas les bords qui sont prsent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cran CPC. Toutefois, dans la rsolution 800x300, il y a ass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ce pour ces bords, ils peuvent donc tre activs. Utilis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permettra des images nettement plus agrables, il n'y aur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pixels 'fous' affichs dans les zones de l'cran qui ne so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 moment mis  jour (faites fonctionner CPE2 sans bords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rendrez ce que cela signifie); et les images seront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ement centres. Activer cette option peut ralentir la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l'mulation, puisqu'il y a plus de donnes  g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Dmarrer l'mu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fois que CPE est configur, tapez simplement "CPE" ou "CPE2"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cer l'mulateur. Vous devriez voir le message d'activation des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ype de systme, copyright) en jaune sur un fond bleu. Si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 le moniteur vert dans la configuration, cela donne un texte 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 fond 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 Touches sp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dant l'mulation, la plupart des touches que vous utiliserez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pportes au CPC mul. Toutefois, les touches de fonctions invo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onctions spciales de l'mul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chargera un fichier snapshots de CPE\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sauvegardera un fichier snapshot vers CPE\SNAP. Vous verr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de tous les snapshots disponibles et vous aurez  entr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 pour le nouvea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ne fait rien (essayez l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 effectuera un reboot matriel du CPC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 affichera la liste de tous les fichiers disquettes que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le sous-rpertoire DISKS. Vous pouvez dplacer le curse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sir une image, qui sera insre dans le lecteur A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 changer de rpertoire, si tous les images disquettes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 dans le sous-rpertoire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 affiche un cran d'option. Plus  ce propos dans un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Sortie. Vous ne voulez vraiment pas utiliser cette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us utilisez CPE.EXE, il y a trois autres tou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permet de basculer vers le mode vido 50 Hz. Lisez l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vant sur le mode vido avant d'utiliser cette to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 permet de modifier la vitesse des interruptions. Vous n'au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in de cela seulement si vous utilisez CPE sur un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rieur au 386DX-40. Sinon ignorez cette touche. Elle ser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jeux comme ELITE qui plante des machines lentes 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ions viennent trop rapidement. Cette touche dispara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des versions futures (non, non pas la touche, l'effe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er disparatra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 permet de faire dfiler des modes multi-crans. Cela peut a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quelques programmes, quoi que. Si CPE.EXE n'affiche pa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s multi-crans correctement, utilisez CP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CPE2.EXE, les touches supplmentaires suivantes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,F9    fait dfiler l'cran verticaleme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,F12  fait dfiler l'cran horizontalement. Si vous uti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 avec une rsolution de 320x00, les crans 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le CPC essaye d'afficher pourront ne pas tenir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vez utiliser ces quatre touches pour dplacer la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sible. La meilleure solution est d'activer le mode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la configuration de C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 Le mode 50Hz de C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ui-ci vient d'un temps o les ordinateurs taient len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mulation correcte d'un CPC ncessitait toutes sortes de bidouill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inez que vous crivez un jeu pour le CPC, et que vous ne voul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r le mode 0 parce qu'il n'a que 160x200 pixels.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r le mode 1 avec 320x200 pixels. Mais vous n'avez alor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tre couleurs, et ce n'est pas assez pour le jeu. Il y a un truc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u pour faire afficher par le CPC plus de couleurs dans une h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olution d'cran. Cela ncessite de changer les couleurs pend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faisceau lectronique affiche l'image. Si vous changez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eurs dans l'image exactement quand le faisceau est au mili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cran, la moiti suprieure de l'cran a des couleurs diffre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autre moiti. Vous avez donc huit couleur dans le mod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a fonctionne correctement sur un CPC, parce que les interru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t synchronises avec la position du faisceau. Mais avec une 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 un PC, les interruptions ne sont pas habituellement synchron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ec le faisceau, parce que la carte VGA utilise une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rieure de rafrachissement de l'cran, qui est plus reposant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yeux. Cela donne donc un vacillement des couleurs dans beau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ux. La solution est de faire afficher l'cran par la carte VGA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mme frquence de 50Hz, et de synchroniser l'mulateur avec la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. Ceci est activ quand vous pressez F2 dans C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es lignes suivantes sont en rouge g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fiez le manuel de votre moniteur pour voir s'il support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frachissement de 50Hz. Il y a quelques moniteurs qui ne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r cela, habituellement des moniteurs  frquences fixes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ques moniteurs NEC multisync ne peuvent pas le supporter n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mauvais rafrachissement peut endommager votre moniteur.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'est pas responsable pour quelque dommage que ce soit que pour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ulter  votre matriel en utilisant ce programme. Si  n'importe 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de l'utilisation de CPE, votre moniteur commence  fon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zarrement, teignez le toute de suite, et relancez votr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a ne fonctionnera probablement pas sans configuration. Si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aiment utiliser ce mode, lancez CPE.EXE et excutez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PES.BAS qui vient avec. Il est dans le sous-rpertoire TAPE, 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 vous n'ayez oubli de dcompresser l'archive avec l'option '-d'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UNZIP. Tapez '|TAPE:RUN"STRIPES"' pour l'excuter. L'cran commen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intiller rapidement. Appuyez sur F2, et le scintillement diminu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devriez voir alors six bandeaux se dplaant sur l'cran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z maintenant sortir de CPE et lancer le programm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la section "CPE OPTIONS", vous pouvez configurer la longu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cran. J'ai pu dfinir que les valeurs possibles taient entre 0x5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x6E. Essayez un peu de voir quelles valeurs hautes font affich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deaux plus lentement, ou quelles valeurs basses qui sont meille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valeur devrait correspondre exactement, et l'image sera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'est en fait un bidouillage tranger. Utilisez CPE2.EXE si vous pouv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isqu'il gre cela d'une faon similaire, mais en m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 L'cran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est douteux que vous aurez besoin de toutes ces options. 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entre elles sont la seulement pour des raisons historiques. Essa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si vous rencontrez des problmes avec l'mulation graphique. 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vent parfois aider. La plupart des options sont diffrentes pour C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CPE2, elles sont donc listes sparment. La plupart des op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 ne sont pas prsentes dans CPE2, qui peut grer tous les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ciaux sans ncessiter de modifier des paramtres. Certain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peuvent tre aussi dfinies en permanence avec CPESETUP.EXE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 ne vais pas dcrire  nou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 seule option globale,  part celles qui sont configurable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up (configuration) 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e R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activez le si vous avez une besoin dsespr de vitesse, la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sinon. Certains programmes utilisent le registre R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80 comme un gnrateur de nombre alatoires, d'autres l'utili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encrypter des donnes (protection contre la copie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rogrammes pourraient ne pas fonctionner si cette opt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active, mais la plupart ne seront pas affects, c'est pourqu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tte option existe. Il n'y aurait pas d'intrt dans une option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sactiverait le pointeur de stack du Z8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de CPE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time CPC (mulation en temps r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a permet d'essayer de conserver la vitesse  exactement 100%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ai CPC. Cela ne mesure pas le temps de chaque instructions,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mente les cycles, et si le niveau exact est atteint, cela at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e la prochaine interruption. Donc, si votre programme nces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lement de fonctionne  la vitesse exacte d'intervalles de 300 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tes chanceux, si votre programme utiliser des boucles sp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des effets de couleurs "copper", alors vous n'aurez pas un b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ultat. Les routines de sauvegarde sur cassette ne fonctionne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 de cette faon si elles taient rediriges sur un 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sette branch sur une soundblaster. Elles ncessitent d'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hronises exactement au niveau de l'instruction.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ctionne sur un 486DX2-66, elle peut aussi fonctionner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6DX-40, mais probablement pas sur des machines moins puiss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2.EXE fonctionne beaucoup mieux pour une mulation en temps r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me fly asynchronous to vertical ret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le modifiez pas,  moins d'avoir des problmes avec les graph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ourrait tre utile contre le scintillement, mais il ne pour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 ne pas l't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it double buff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s programmes CPC utilisent deux banques de mmoire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fet de "double buffering". Si cette option est active, 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saye de faire la mme chose dans la mmoire VGA. Habitu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a russit, et cela est notamment plus rapide que si ce n't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. C'est activ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buffering, exchange 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bidouille. Utilisez la si votre programme "double-buffe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ble afficher toujours la mauvaise page (ce qui donn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intillement, ou certaines zones d'une image sont vier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heureusement, le minutage diffre entre les cartes VGA et les C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c c'est parfois ncessaires d'afficher la bonne page cran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 option de la catgorie "un choix de menu pour chaqu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 ne fonctionne pas correctement" (Marco Vie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dans CPE2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for frame f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ituellement, CPE2 fonctionne  100% de la vitesse d'un vrai C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 moins si votre systme est trop lent. Cela est rali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chronisant les interruptions CPC avec les interruptions PC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t tre dsactiv avec cette option. Habituellement,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drez pas le faire (les jeux peuvent devenir injouables si le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 trop rapide), mais si vous faites du "vrai travail" sur le C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pouvez bnficier d'une vitesse plus importante. La meill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se dans ce cas est d'utiliser CPE.EXE, tant donn qu'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ucoup plus rapide, et les applications pour du travail srieux 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u de chance de ncessiter une mulation exacte telle que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urnie par CP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'activez pas cette option pour augmenter la vitesse de l'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elle est trop lente. A la place, utilisez l'option 'refresh r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le programme de configuration, ou dsactivez le support son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 peut prendre beaucoup de temps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it vertical overs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lement applicable en mode 320x200. Comme il a t pr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cdemment, les crans overscans peuvent tre tronqus dan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. SI un cran est trop haute, sans tre trop large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er cette option pour augmenter la rsolution en 320x400. J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 recommande pas, l'cran sera disproportionn. Utilisez pl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00x600 (dans le programme de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 Utiliser l'mu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y a certaines chose  expliquer au sujet de l'utilis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mulateur. Il ragit comme un CPC. Toutefois, il y a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ications pour savoir comment utiliser des donnes ex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us avez des fichiers CPC, vous pouvez les mettre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E, et y accder comme des "fichiers cassettes". Sur un CPC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dez au lecteur cassette en tapant d'abord "|TAPE" (le caractre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 sur la touche Majus-"" sur les claviers allemands, et ailleur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claviers amricains, je pense que c'est la touche  la droi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", et ensuite en utilisant les commandes BASIC pour charg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chiers, la sauvegarde sur cassette n'est pas encore support)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vez obtenir un affichage des fichiers du rpertoire TAPE en ta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AT' et charger les fichiers avec 'LOAD"file"'. Si vous voulez exc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programme, tapez 'RUN"program"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support des disquettes fonctionne avec les mmes commandes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n'avez juste pas besoin de taper '|TAPE'. Si vous avez tap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e, et que vous souhaitez utiliser les disquettes  nouveau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z taper '|DISC'. Si vous dmarrez l'mulateur et tapez 'CAT'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rez le message 'Disc missing in drive A'. Ceci tat donn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z d'abord 'insrer' une image disquette. Les disquettes sont m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utilisant des fichiers spciaux qui contiennent une image de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une disquette CPC. Si vous avez install des fichiers d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quette, vous pouvez en avoir la liste en appuyant sur la touche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placez le curseur sur celle que vous dsirez et pressez sur EN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uyez sur Echap. si vous ne voulez plus insrer une disquette.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oir insr une disquette, les commande BASIC comme 'CAT' ou 'LO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ctionne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y a plusieurs types de fichiers images disquettes : l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quettes propres  CPE, qui ont l'extension ".CPD" (CPC Disk File)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images disquettes CPCEMU, qui ont l'extension ".DSK"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i crer des images disquettes .CPD compresses, qui prendront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place disque, mais qui seront en lecture seule. Le derni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'image disquette est l'image disquette .DSK tendu, qui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s avec le programme CPDRead d'Ulrich Doewich, ce type est sur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 pour muler correctement des protections contre la copie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 spciaux. On ne peut y crire n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z le programme CONVDISK.EXE qui vient avec CPE pour convert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s d'image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 Des exemples d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i quelques configurations que je considre comme idales pour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me, j'ai utilis chacun d'eux mo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6DX-40, bus ISA, carte VGA de basse qu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z CPE.EXE, n'activez pas l'mulation en temps rel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, cela serait trop lent. La vitesse devrait tre  peu pr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 que celle d'un CPC. On peut gagner de la vitesse en dsact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mulation du registre R dans 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6DX2-66, bus VLB, une bonne carte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z CPE2.EXE avec une rsolution de 320x200 (dsactivez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x600 dans le menu). Utilisez un taux de trame (frame rate) de 25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trez "2" dans l'option "refresh rat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'est une configuration conservatrice. Habituellement, le mode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mettra d'utiliser un taux de rafrachissement de 50 Hz, 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nimations plus fluides. Vous pourriez obtenir la vitesse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e en mode 800x600 avec les bords activs et un tau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frachissement de 25Hz. Mon 486 le permet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tium-90, bus PCI, une bonne carte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sez CPE2.EXE en mode 800x600, pas de petit cran, les b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s et un taux de rafrachissement de 25Hz. Si vous dsactiv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ds, ou si vous avez un trs bon systme, vous pouvez 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x de 5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 peut tre surprenant que les 486 et Pentium aient les 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ultats. Je suppose que ce n'est pas la vitesse du processeur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plus important, mais en fait le taux de transfert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cipale  la carte VGA. Si vous activez le mode 800x600, activ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ds et essayer d'avoir un taux de 50Hz, ce taux de transfert to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ur de 11MB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ci est limit par le bus et par la carte VGA elle-mme. Il sembl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bus VLB ou PCI n'aient pas beaucoup de diffrences 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des systmes au milieu, vous devrez exprimenter un petit p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cialement des utilisateurs de 486 moyens-rapides, auro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icults  trouver une bonne configuration. Essayez d'utiliser CP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d'obtenir la vitesse la plus rapide au dtriment de la vites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mes (frame rate). Si cela semble irralisable, utilisez C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Information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 n'est pas inclus dans ce manuel. Un texte important  propo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osition interne de CPE est sur le site WEB de Kevin Thacker (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ver l'URL dans le file inclus CSA8.FAQ, voir 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 code source de CPE est aussi disponible, donc RT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Formats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 vous utilisez dj CPCEMU de Marco Vieth, vous voudrez utilise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 avec CPE aussi. Pour les fichiers cassette, il n'y a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mes. Copiez les juste dans CPE\TAPE. Mme chose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pshots, ils vont dans CPE\SNAP. Pour le moment CPE ne support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snapshots 128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 peut lire, mais ne peut pas crire les images disquettes .DSK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EMU utilise. Le format natif d'image disquette pour CPE est .CPD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s les fichiers CPD doivent aller dans CPE\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images disquette .DSK de CPCEMU doivent aller dans CPE\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'utilitaire CONVDISK.EXE permet de faire la conversion entr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rents formats. Les fichiers ROMs sont les 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Des points manqu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ur le moment, presque 100% du CPC est mul. Des additions rc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t les crans overscan dans CPE2, la technique 'split screen', e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ns 32 Ko qu'utilisent certaines dmos pour affiches de gr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rtains dmos font des choses vraiment bizarres au CRTC. Quoi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part des effets 'split-screen' soient mules trs correctemen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tte version, il y en a d'autres qui posent prob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 gros problme est l'exactitude de l'mulation des interruptions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te Array agit parfois d'une faon trange, et je n'ai pas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mil parfaitement le proces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erniers 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s aucun ordre particuli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mstrad pour avoir dvelopp le CPC au db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rco Vieth pour m'avoir fourni des programmes, des rapports de bug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 programme mulateur appel CPCEMU, qui est trs bon. Il est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onible comme freeware, alors essayez de l'obteni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evin Thacker, pour avoir fait une excellente page WEB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inateurs Amstr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mmanuel Roussin pour la traduction de cette docum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rman Dullink pour avoir envoy son mulateur CP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ilog Inc., pour ses nombreuses instructions non documen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arlie Gibbs, qui a crit un mulateur CP/M pour Amiga. Cet mul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'a fait pens  crire un mulateur CPC, et j'ai utiliser cert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s pour mon mulat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lrich Doewich qui a crit l'mulation sonore pour les cartes G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plaant le vieux code soundblaster par un meilleur code, et qu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it le nouveau code du FDC (con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ur disquet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adford Thomas, qui a rgl un mchant bu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us ceux que j'ai oub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Les au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d Schmidt a crit le programme original, son adre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ux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d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weiherstrass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072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M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puis 1995, Ulrich Doewich (cyrel@cybercube.com) a crit de nombre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liorations pour CPE, comme le support des cartes GUS, une rcri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code Soundblaster and une nouvelle mulation FDC. Le code sour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s parties est disponible en lui en faisant la demande.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stions, rapports de bugs sur ces parties doivent lui tre env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rich maintiendra CPE aprs la version 5.1, vous pouvez envoy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pports de bug  nous d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Plus d'informations sur le CPC et autres mul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z le fichier inclus "CSA8.FAQ", qui contient les Questions 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quemment (et les rponses) du newsgroup Usenet comp.sys.amstrad.8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 par Emmanuel Roussin. Il contient beaucoup d'informations ut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si que des adresses pour des endroits intressants sur Internet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us pouvez trouver d'autre choses relatives au CP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