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some example of using XAn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iew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nim anim.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iew sev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nim anim1.mov anim2.avi anim3.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View one and find out 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nim +v anim.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r those with only a 256 color display(myself included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ny options that can control how XAnim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limited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) Private Colormap. (the option turns of the cmap_play_nice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r X11 Window Manager(not XAnim)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Colormap as the ColorFocus changes(Color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follows your mouse ptr. See your X11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im  -Cn  anim.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b) Since XAnim can only use 256 colors(usually significan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ther applications are already using them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it pick when an animation is potentially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usands of colors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XAnim creates an RGB332 colormap. Iter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combination of 3 bits Red, 3 bits Green and 2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(which just happens to be 256).  With the -Cn op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olormap, without the -Cn option, this color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reduced depending on which of those colors, X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ctually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! We can do better. If you use the +CF4 option. X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scan a preset number of equally spaced fra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imation in order to sample what color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nd then select the "best" 256 colors from the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sampled.  (NOTE: you can change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prescanned with the +Cs# option).   "best"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XAnim uses a variation of the Median Cu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it utilizes a colormap  caches to help speed up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ixel in the animation to one of the avail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im +CF4 anim.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im +CF4 -Cn anim.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im +Cs20 +CF4 -Cn anim.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ther thing to note. The +CF4 will also trigger the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uts off dithering for the Video Codecs tha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4c).  You can turn dithering back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im +CF4 +F -Cn anim.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c) Dithering. Dithering is slow and while it increases color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so at the expense of spatial resolution.  In XAnim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d dithering into the decompression routines of sever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cs(actually it's a separate alternative routine for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eed reasons). The following Video Codecs/forma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w level dithering. Cinepak, Indeo, MPEG, JPEG, M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J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(+F) is on by default if you have a 256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ted above in section 4b), it gets turned off by +CF4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ing does slow things down, but since it's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ion routines, I can take several opportun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things up that I couldn't do if the dithering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at a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256 color display, you should really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eriment with dithering, -Cn and +CF4 option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el for how they affect video quality and playback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formats and Video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with, find an animation that uses one of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cs and then run the following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im anim</w:t>
        <w:tab/>
        <w:tab/>
        <w:t># Dithering and shared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im -F anim</w:t>
        <w:tab/>
        <w:tab/>
        <w:t># No dithering and shared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im -Cn anim</w:t>
        <w:tab/>
        <w:tab/>
        <w:t># Dithering and priva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im -F -Cn anim</w:t>
        <w:tab/>
        <w:tab/>
        <w:t># No dithering and priva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im +CF4  anim</w:t>
        <w:tab/>
        <w:tab/>
        <w:t># Median Cut, no dithering, shared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im +CF4  -Cn anim</w:t>
        <w:tab/>
        <w:t># Median Cut, no dithering, priva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im +CF4 +F -Cn anim</w:t>
        <w:tab/>
        <w:t># Median Cut,   dithering,  priva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caling animations.  Scaling is very cpu intensiv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slow downs in playback. Also, at the moment, X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hers before scaling and this causes/enhances artifa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 Best to use the +CF4 op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ly scaling requires the +S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nim +Sr anim.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xanim.readme" for a more detail discusion of image 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Need for Speed!  Almost all animations formats indicate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im play each frame. You can over ride this with the [-] and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of the remote control  OR  you can force fr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+j# option where # is given in milliseconds. If #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orced timing is turned off and the timing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is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in benchmarking where you want XAnim to 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as possible(NOTE: see 7) for the +t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im +j1 +t  +l5  anim.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slide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im +bC1d  +j5000 image1.jpg  image2.jpg +j8000 image3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Benchmarking. The +t option will indicate how long it took X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the command line. Since XAnim loop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y default, you will get the time of each of thes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, the +j1 option is used to force as-fast-as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nim +tj1  anim.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nimation is short, you might want to time it ove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of time. Since the timing is done over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you can use the +l# option to loop the animation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below, anim.mov is looped 5 times each ti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s lo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nim +tj1 +l5 anim.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+t also reports how many frames were dropp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/video synchronization, it's sometimes useful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+j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im +t anim.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udio, what? AUDIO!   Audio is enabled by defaul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it off with -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im -Ae anim.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the speaker output with the SPEAKER env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SPEAK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SPEAKER HEAD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SPEAK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is for csh, for bourne shell(sh)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=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No spaces around the "=" sign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pecify audio port with the +Ap# command. See xanim.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, XAnim automatically sets the volume. This wil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ar future, but until then you can use the +Av#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volume. The range is bewteen 0 and 100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this in. See the DEFAULT_XA_AUDIO_VOLUME 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xa_config.h"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