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y type of access to VMS machines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uch assistance in helping you compile XAnim on 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the several individuals who provi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or use in compiling XAnim on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.com</w:t>
        <w:tab/>
        <w:t>make comand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.mms</w:t>
        <w:tab/>
        <w:t>MMS Description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.hlp</w:t>
        <w:tab/>
        <w:t xml:space="preserve">VMS help file based on older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unix xanim.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descript.mms" file, then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the "Linker Options Sections"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ment just one of the OPT defines according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CWindow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"make.com" then you do no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should automatically detect which DEC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.70.4, neither of these files have been tested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