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Кампа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u w:val="single"/>
          <w:lang w:val="ru-RU"/>
        </w:rPr>
        <w:t>Крым, весна 1942-го год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Что новенького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мпания «Крым, весна 1942-го года» - это сиквел, продолжение к кампании «И-16». Однако, я вынес некоторые уроки из первой кампании и постарался сделать вторую в соответствии с теми замечаниями, которые поступили в адрес «И-16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-первых, вторая кампания построена на фактическом материале. Разумеется, никакие капитаны Сергеевы и старшие лейтенанты Прохоровы в воздушных боях за Крым участия не принимали, но авиаполки, реально дислоцировавшиеся в Крыму в то время, и самолеты, стоявшие в них на вооружении, я постарался воспроизвест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-вторых вытекает из «во-первых». Того экстрима, который присутствовал в первой кампании, во второй кампании почти нет. Так, пара миссий для оттяга. Это продиктовано опять же стремлением к реалистичности. В брифингах тоже стало меньше неправдоподобности, и хотя некоторые натяжки все-таки остались, я старался быть «ближе к жизни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-третьих, я практически отказался от роликов. Не окупают они затрат на свое изготовление </w:t>
      </w:r>
      <w:r>
        <w:rPr>
          <w:rFonts w:eastAsia="Wingdings;Symbol" w:cs="Wingdings;Symbol" w:ascii="Wingdings;Symbol" w:hAnsi="Wingdings;Symbol"/>
          <w:sz w:val="24"/>
          <w:szCs w:val="24"/>
          <w:lang w:val="ru-RU"/>
        </w:rPr>
        <w:t>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Я оставил только финальный и три коротеньких ролика, открывающих сюжетные линейки за разные самолет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-четвертых, и в самых главных, ЭТО ПЕРВАЯ В ИСТОРИИ ИЛ-2 ОПУБЛИКОВАННАЯ ДИНАМИЧЕСКАЯ КАМПАНИЯ. Причем, даже после выхода Забытых Сражений, в которых будут динамические кампании, эта кампания не потеряет актуальность. Дело в том, что у нас 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MG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азный взгляд на понятие «динамической кампании». Насколько я смог понять из разрозненных источников, у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MG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это прежде всего отслеживание и ведение карьеры всех пилотов авиаполка, у нас же (я уже не имею права писать «у меня», потому что данная кампания - плод коллективного творчества :) это ветвление заранее написанного сюжета. Так что, разные подходы - разные кампании </w:t>
      </w:r>
      <w:r>
        <w:rPr>
          <w:rFonts w:eastAsia="Wingdings;Symbol" w:cs="Wingdings;Symbol" w:ascii="Wingdings;Symbol" w:hAnsi="Wingdings;Symbol"/>
          <w:sz w:val="24"/>
          <w:szCs w:val="24"/>
          <w:lang w:val="ru-RU"/>
        </w:rPr>
        <w:t>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 теперь настала пора узнать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Как все это работает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о время выполнения миссии Ил-2 создает лог-файл, в который заносятся все события, например: такой-то самолет сбит таким-то, такая-то цель поражена тем-то, такой-то самолет приземлился, такой-то пилот выбросился с парашютом и т.д. После выполнения миссии, когда вы нажимаете кнопку «Продолжить», запускается наш логический движок, который анализирует лог-файл миссии и выносит решение: по какой ветке должен развиваться сюжет. В соответствии с этим решением он прописывает следующую миссию в файл кампании и выключается. Таким образом, файл кампании изменяется по ходу игры, в зависимости от тех событий, которые произошли во время игры. Вот это мы и называем «динамическая кампания», т.е. кампания, которая динамически, по ходу игры, меняет свое содержимое. Если вы до запуска кампании откроете файл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ampaign.ini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вы увидите там только одну миссию, самую первую. А когда вы откроете его после окончания кампании, там будет отображен весь ваш «боевой путь» - все миссии, которые вы прошли. Причем, если вы начнете кампанию снова, скрорее всего в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ampaign.ini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окажутся другие миссии, ведь вы не можете повторить в точности все свои действия </w:t>
      </w:r>
      <w:r>
        <w:rPr>
          <w:rFonts w:eastAsia="Wingdings;Symbol" w:cs="Wingdings;Symbol" w:ascii="Wingdings;Symbol" w:hAnsi="Wingdings;Symbol"/>
          <w:sz w:val="24"/>
          <w:szCs w:val="24"/>
          <w:lang w:val="ru-RU"/>
        </w:rPr>
        <w:t>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Таким образом, наша кампания обладает важным качеством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Replayability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ли, говоря по-русски, возможностью переигрывать кампанию заново как новую кампанию, с новыми миссиями! Конечно, это не совсем так, вам обязательно встретятся и «старые миссии», но среди них вполне могут быть и несколько новых, которые вам не попались раньш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акая новая для Ил-2 структура требует некоторых комментариев к игровому процессу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-первых, привычные «цели» в данной кампании лишь способ увидеть вожделенную кнопку «Продолжить», а не собственно цель вылета. И обычно «целью» стоит посадка на свой аэродром. То есть, вы вернулись, посадили самолет, сюжет развивается дальше. А вот в какую сторону он развивается - зависит от того, как вы справились с полетным заданием. Причем цели, описанные в полетном задании, НЕ ОТОБРАЖАЮТСЯ НА КАРТЕ. Помните это и не пытайтесь их там найти. Отображаются только цели, после выполнения которых вы увидите долгожданный транспарант «Задание выполнено успешно». И если это «посадка», то в полетном задании обязательно будет написано «посадить самолет на свой аэродром». Если такой надписи в полетном задании нет, значит, цель другая и транспарант должен появиться не после посадки, а раньш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 этому еще стоит добавить, что не стоит сразу выходить из миссии, если вас сбили или у вас кончилось горючее (разумеется, если основной целью не стоит «посадка»). Ведь аварийное покидание самолета - тоже событие, и оно может повлиять на дальнейшее развитие сюжета. Так что прыгайте с парашютом или садитесь на вынужденную - и вы будете вознаграждены миссиями, которые другие пропустили, поторопившись выйти из игр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Если вы не выполните миссию, не увидите транспарант, а кнопка «продолжить» появится (как вы знаете, такое иногда случается), наш движок опять включит ту же миссию. Отныне халява не пройдет </w:t>
      </w:r>
      <w:r>
        <w:rPr>
          <w:rFonts w:eastAsia="Wingdings;Symbol" w:cs="Wingdings;Symbol" w:ascii="Wingdings;Symbol" w:hAnsi="Wingdings;Symbol"/>
          <w:sz w:val="24"/>
          <w:szCs w:val="24"/>
          <w:lang w:val="ru-RU"/>
        </w:rPr>
        <w:t>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Установк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Внимательно прочтите этот раздел! Иначе кампания установится неправильно и не будет работать.</w:t>
      </w:r>
    </w:p>
    <w:p>
      <w:pPr>
        <w:pStyle w:val="Normal"/>
        <w:tabs>
          <w:tab w:val="left" w:pos="720" w:leader="none"/>
        </w:tabs>
        <w:ind w:left="72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)</w:t>
        <w:tab/>
        <w:t xml:space="preserve">Распакуйте архив в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..\IL-2</w:t>
      </w:r>
    </w:p>
    <w:p>
      <w:pPr>
        <w:pStyle w:val="Normal"/>
        <w:tabs>
          <w:tab w:val="left" w:pos="720" w:leader="none"/>
        </w:tabs>
        <w:ind w:left="72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)</w:t>
        <w:tab/>
        <w:t>Убедитесь, что в …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L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\ Missions\Campaign\RU\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явилась папк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“Crimea”.</w:t>
      </w:r>
    </w:p>
    <w:p>
      <w:pPr>
        <w:pStyle w:val="Normal"/>
        <w:tabs>
          <w:tab w:val="left" w:pos="720" w:leader="none"/>
        </w:tabs>
        <w:ind w:left="72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)</w:t>
        <w:tab/>
        <w:t xml:space="preserve">Откройте эту папку и запустите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Clogic.ex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Он ругнется на отсутствие лог-файла, но при этом сам пропишет его создание в файл инициализации Ил-2. Нажмите ОК. Теперь лог-файл будет создаваться.</w:t>
      </w:r>
    </w:p>
    <w:p>
      <w:pPr>
        <w:pStyle w:val="Normal"/>
        <w:tabs>
          <w:tab w:val="left" w:pos="720" w:leader="none"/>
        </w:tabs>
        <w:ind w:left="720" w:hanging="36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)</w:t>
        <w:tab/>
        <w:t xml:space="preserve">Запустите Ил-2, откройте меню «карьера», выберите кампанию «Крым, весна 1942 года» и начните ее МАЙОРОМ. Сергеев, конечно, по сюжету капитан, но в своем чине он не сможет управлять подчиненными в некоторых миссиях. Так что придется немного соврать </w:t>
      </w:r>
      <w:r>
        <w:rPr>
          <w:rFonts w:eastAsia="Wingdings;Symbol" w:cs="Wingdings;Symbol" w:ascii="Wingdings;Symbol" w:hAnsi="Wingdings;Symbol"/>
          <w:sz w:val="24"/>
          <w:szCs w:val="24"/>
          <w:lang w:val="ru-RU"/>
        </w:rPr>
        <w:t>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Благодарн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омер один в этом списке - Алексей Пинчук,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Alezz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мой соавтор, который начал с тестинга миссий, а потом вызвался написать логический движок для кампании. И написал! Так что появлением на свет этой кампании вы в равной степени обязаны и ему. Также выражаю ему благодарность как самому активному тестеру и критику, и вообще человеку, который болел за эту кампанию, пожалуй, даже больше, чем я сам </w:t>
      </w:r>
      <w:r>
        <w:rPr>
          <w:rFonts w:eastAsia="Wingdings;Symbol" w:cs="Wingdings;Symbol" w:ascii="Wingdings;Symbol" w:hAnsi="Wingdings;Symbol"/>
          <w:sz w:val="24"/>
          <w:szCs w:val="24"/>
          <w:lang w:val="ru-RU"/>
        </w:rPr>
        <w:t>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ыражаю благодарность Андрею Водопьянову АК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GORYNYCH’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 за консультации, помощь в написании брифингов и тестин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лагодарю Александра Денисова за тестинг и за идеи, которые легли в основу некоторых миссий за штурмови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акже за идеи благодарю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Falstaff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лагодарю за тестинг Сергея Бондарчука и Павла Тупицы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ражаю признательно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хотнику АК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Jager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2 и всем тем, кто помогал мне в поиске материалов для новой кампан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последок сердечно благодарю свою жену, которая дала мне возможность спокойно заниматься созданием кампании (все же вы ее растрогали своими отзывами о первой кампании и просьбами дать мне возможность сделать другую ;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у вот и все, что я хотел вам сказать. Чистого неба и парных вам взлетов и посадок! Удачи!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(с) Сергей Капицын, 200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miracle@aha.ru</w:t>
      </w:r>
    </w:p>
    <w:p>
      <w:pPr>
        <w:pStyle w:val="Normal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Wingdings">
    <w:altName w:val="Symbol"/>
    <w:charset w:val="02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