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untaSof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Version 1.52+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ECODER 1.52 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is a translating utility that can change either to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the code page table in the handle file. This i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composed of two lines. First line i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processing in the handle file. If the [-g&lt;len&gt;]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ecked the translation is specific to groups of characters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 shorter than &lt;len&gt;. Characters in second line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for first 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CR LF converting to LF, UNI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LF converting to CR LF, MSDO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delet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turn off translation (don't use cf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revers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&lt;len&gt; gro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remove newlines (in agreement with -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ssian DOS text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oder -i -r win2dos.cpt c:\txt\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UNIX-End-Of-Line files for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oder -d -r -n a:\*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seudographic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oder -r graphout.cpt resul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nverting DOS Quattro Pro spreadsheet to Exe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oder -r -g5 wq2exel.cpt tab.wq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ext for M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oder -l -r c:\doc\si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'H', 'Pp', 'Cc', 'Yy' to russian symbol with the simil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ussia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coder -i -g4 2fido.cpt tospell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e Kosachjoff 2:5030/25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@kosachiov.stoic.spb.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-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