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9.0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makes any folder (directory) you choose an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folder completely invisible to those without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invisible folders and files can't be deleted, viewed,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un.  For all practical purposes they don't exist.  Us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to protect your finances, taxes, and personal document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on't other users not know these files exist, they won'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identally delete or modify them either.  With Magic Fold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turn over your computer to your children or your co-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worrying if they'll delete, modify or view importa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t, just enter your password and you'll instantly have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access to all your folders and the files within. 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un-hide each file or folder individually.  An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tally transparent.  No one need know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/files even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10 different accounts so every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can create their own invisible folders that on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you need Magic Folders.  Use it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you don't want others to delete, modify, view, or use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files safe.  Protect them with Magic Fold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works in DOS, Windows 3.1, and Windows 95/98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32).  It will not hide your folders/files in OS/2, 32 b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in Windows for Workgroups or Windows NT.  It is not for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d LA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tm) is copyrighted 1996-99 by RSE Incorporated.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ogram are proprietary.  Do not use the softwar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  NOT to unassemble, disassemble, reverse engineer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eans to examine or modify the code of any of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MAGIC.EXE and MF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gic Folders" is licensed "As is" without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 whatsoever.  In no event shall RSE Inc.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profit or any other commercial damag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special, 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Magic Folders" you signal that you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is shareware.  You're freely given this copy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valuate it.  If after a 30 day evaluation period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using Magic Folders then you must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gister instantly by modem (select "Register Now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gistration" menu) or by sending the registration fee of $29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 shipping ($5 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Folders   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57th Drive SE            http://www.pc-magic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, WA 98092                         (253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MFD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MFD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!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some reason you decide not to register Magic Folder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e-mail and let us know why.  We're always trying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Magic Folders you need to do so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"INSTALL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F.EXE, or whatever you renamed it during installation) occu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those folders you want to make invisib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ate which folders you want to be magic folders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dd" button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not only makes all the files in your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t also makes any sub folders invisible too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signate "C:\TAXES" as a magic folder then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:\TAXES\BUSINESS" would be invisibl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ding System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got a lot of requests to allow Magic Folders to hide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hidden from the user with the System attribute. 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ide folders such as your "Favorites" list in NetSca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4.  So reluctantly I agreed.  However keep in mind that we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the files, we can't control how programs, or Windows, will re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can't find your hidden files.  All sorts of serious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occur.  If you encounter any problems at all with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you have hidden System folders (MF will le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warning when you attempt to add a System folder to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 list) then remove the System folders and see i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es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 time your computer is turned off unless you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Magic Folders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ories group), or press the hot-key you assigne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, enter your password, and then select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".  This gives you instant, complete, an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all your files, including the files in your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shortcut you can just enter your password an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llow folder button on the password screen.  This gra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without taking you into the full program.  It also pu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on the taskbar that you can click to instantly hide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having to start Magic Folders again.  In the Propertie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t "PW 'Enter' as icon" to make pressing Enter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act the same as clicking on the yellow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If so inclined you coul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Utilitie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your account.  The Master Account can also change the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, make a new KeyDisk, create new accounts and un-instal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ave Magic Folders automatically start whenever yo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.  In AutoStart mode, Magic Folders gets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your magic folders visible and then exits. 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o control acces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the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Magic Folders should you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Magic Folders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AutoStart only makes your magic folders visible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in the Accessories group) to modify your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nd 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install or uninstall AutoStart from within the "Properties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agic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lets you create up to five different account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se magic folders are invisible to the others.  In this wa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of your computer, or member of the family, can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 You could also use this feature to group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ogether so that working on one group doesn't ex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.  For example, one account for financial data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one for personal documen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gic folders of one account can be visible at any ti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words when someone successfully enters their passwor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made invisible.  If that person exit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ke Folders Invisible" then all magic folders remain invis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Magic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his 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is when making backups.  It also means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multiple accounts if you have a disk fix or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that reports more errors when folders are invisible tha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're visible (see 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Utilitie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Magic Folders using that passwor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, and select "Change Your Password".  Now they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account, with 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Magic Folders.  Don't for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Magic Folders.  The dange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may see the space allocated to your invisible files and fr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deleting all your invisible folders and fi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150,000 people trying Magic Folders CHKDSK.EXE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e've seen that becomes confused - which is why we disab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it won't run when Magic Folders is installed (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CHKDSK.EXE).  There are situations where you may ne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ccess CHKDSK.  For example, Win95 puts CHKDSK on the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y disk it creates.  For this reason there is a func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 on the main screen that makes CHKDSK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move the utilities (so you can't use them) or remove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Magic Folders (just use the Maste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created) and move the offending utility into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folders.  That way it can only be used when all fol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results of your testing to support@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Magic Folders to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as visible.  If Windows needs a file that exists only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hidden folders then it won't be able to find it until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use your KeyDisk to disable Magic Folder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Some backup programs won't backup your magic folder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visible.  Remember, if you have multiple accounts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make all files visible at once, you can only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of one account visible at a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Do not use Magic Folders on a file server for a 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it works great protecting files that exist on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's drives and are not accessible to the 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95/98 "Boot to DOS":  If you exit Win95/98 by booting to DO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ility of your magic folders remains the same in DOS a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xited Win95/98.  Likewise, if you're using Win95/98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visibility of your magic folders to be the same when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the computer as it was when you shut down the comput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add a " x" to the line in your AUTOEXEC.BAT file that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.EXE (or whatever you renamed it).  In other words chang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"LH MF.EXE" to "LH MF.EXE x".  Use a lower case "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If you've made your magic folders visible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invisible again, you need only click on th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and then click on the "Please enter your 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If you're using Win95/98 and exit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yellow folder button on the Main Screen, t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ill your magic folders be visible, but the "Hide M-fold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will appear on the Task Bar.  You need only click on this "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-folders" icon and your magic folders will be instantly h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the "Hide M-folders" description only appears f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 and then disappears leaving no evidence that Magic Fold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Don't forget, you can run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hot-key you assigned it during install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your hot-key in the "Functions" menu.  If that does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in Win95/98 you can change your hot-key (or establish one) b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"Start", click "Open", double-click "Programs",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ccessories", right-click "Magic Folders", click "Properties"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Shortcut" tab, enter a "Shortcut key", and click on "OK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Magic Folders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does a great job of keeping your files pro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f its loaded and running.  If no one know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unning then they won't have any reason to try to defeat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, Magic Folders is totally transparent. 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cast the fact Magic Folders is protecting your files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sey user could try to disable it.   If they disable it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things you can do to make Magic Fold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, if not near impossible, to defeat.  Please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 section before deciding which option, if any,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 MF.EXE is renamed to the new name you gi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make multiple copies of this renamed file, giving each cop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, putting them in different directories,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different copies from within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ould then have to remove all references to the renamed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files in the AUTOEXEC.BAT file before Magic Folder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ated.  Don't worry about loading Magic Folders multiple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only loads itself once regardless of how many 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/98 you can also use this "multiple loa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s" method in the SYSTEM.INI file.  Look for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[386Enh]" and add a line underneath it that says "device=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full pathname of the renamed Magic Folders.EXE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during installation you rename Magic Folders to SYS_MG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agic Folders files are in C:\MF,  then you woul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: "device=c:\mf\sys_mgr.exe".   This is only useful in Win95/9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/98 you can also user REGEDIT.EX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y files.  If you don't know what the Registry is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RegEdit, or you don't understand the following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DON'T try this.  DO NOT ask us for help if you mess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.  Microsoft technical support won't even take c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. 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/98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 no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Magic Folders run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/98 does.  Note: Win95/98 Safe Mode does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, but Magic Folders uses 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we've included programs that can convert WIN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COM so that whenever these files are run they attemp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As long as someone boots from your hard disk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floppy, this virtually guarantees that Magic Fold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be loaded and protecting your files.  However, because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MAND.COM are important system files WE DO NOT SUPPOR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ION PROGRAMS IN ANY WAY.  You use them entirely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.  If you're interested, the conversion program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s (CONVERT.TXT) are included in CONVERT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Magic Folders using any of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at using the "Uninstall" Utility within Magic Folder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 on your KeyDisk) only un-installs the initial copy of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'll need to manually remove all other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d MF.EXE file in your AUTOEXEC.BAT file (and SYSTEM.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if appropriate).  If you convert WIN.COM and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so need to restore the original of thos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e old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Explorer does this.  To make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more complicated sometimes programs won't refresh their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when told to do so.  This is probably because Windows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has changed in the disk cache so it feeds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s it did previously.  In the properties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Explorer" and "Write to Folders" and see if tha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cases you can't even force the program to updat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s.  For example, we did some tests hiding the "Docum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folder.  Sometimes it would accurately reflect wheth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or not, but sometimes it wouldn't.  It would show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 when they were hidden (although clicking on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n't work) and sometimes it wouldn't show the document lis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 it was visible - and we couldn't find any way to forc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it's listing.  We can only hide/un-hide the files. 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how programs react t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Win95/98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appear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roperties menu select "Update Desktop".  Magic Fold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the desktop to update everytime the status of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/folders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(or whatever you renamed it during installation) is being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ttempt to enter a password three times.  After the thir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Folders will attempt to read your Password from your Ke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have the Master Account uninstall Magic Folders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Magic Folders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Magic Folders utilities to un-install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boot using a System floppy.  Insert your KeyDis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the program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MFD.SYS is in the same directory as MAGIC.EXE.  MFD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d 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If MFD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on't act registered.  If you registered via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D.SYS was downloaded and installed automatically, otherwise it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we sent when you registered.  For more informatio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bout 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Magic Folders doesn't mark your fold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secret sign to indicate they're magic folders.  It jus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st of magic folders you create.  If someone renamed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a magic folder then your magic folder would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 the list of magic folders and would therefore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an get technical support by calling (253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referably by e-mail at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 at:  www.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Magic Folders.  Hope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