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C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�</w:t>
      </w:r>
      <w:r>
        <w:rPr/>
        <w:t xml:space="preserve">᮫�⭠� </w:t>
      </w:r>
      <w:r>
        <w:rPr/>
        <w:t>堫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ॡ��</w:t>
      </w:r>
      <w:r>
        <w:rPr/>
        <w:t>: MSDOS 5.00 ��� 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SCDEX 2.23 ���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xSpeed (��� ���) IDE-ATAPI CDROM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�.�</w:t>
      </w:r>
      <w:r>
        <w:rPr/>
        <w:t>ਬ�</w:t>
      </w:r>
      <w:r>
        <w:rPr/>
        <w:t xml:space="preserve">砭�� � </w:t>
      </w:r>
      <w:r>
        <w:rPr/>
        <w:t>CDTEST.DOC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������ FAST CD TEST (�</w:t>
      </w:r>
      <w:r>
        <w:rPr/>
        <w:t>஭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bf - ��</w:t>
      </w:r>
      <w:r>
        <w:rPr>
          <w:rtl w:val="true"/>
        </w:rPr>
        <w:t>ࢠ</w:t>
      </w:r>
      <w:r>
        <w:rPr/>
        <w:t>� �����</w:t>
      </w:r>
      <w:r>
        <w:rPr/>
        <w:t xml:space="preserve">, </w:t>
      </w:r>
      <w:r>
        <w:rPr/>
        <w:t xml:space="preserve">஧������ �१ </w:t>
      </w:r>
      <w:r>
        <w:rPr/>
        <w:t>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f - ���� �����. ��</w:t>
      </w:r>
      <w:r>
        <w:rPr/>
        <w:t>ࠢ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 ⥯��� �</w:t>
      </w:r>
      <w:r>
        <w:rPr/>
        <w:t>ࠧ� ������ ��</w:t>
      </w:r>
      <w:r>
        <w:rPr/>
        <w:t>ꥬ ��</w:t>
      </w:r>
      <w:r>
        <w:rPr/>
        <w:t xml:space="preserve">᪠ � </w:t>
      </w:r>
      <w:r>
        <w:rPr/>
        <w:t>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⮫</w:t>
      </w:r>
      <w:r>
        <w:rPr/>
        <w:t xml:space="preserve">쪮 � </w:t>
      </w:r>
      <w:r>
        <w:rPr/>
        <w:t xml:space="preserve">ᥪ��� </w:t>
      </w:r>
      <w:r>
        <w:rPr/>
        <w:t>(�� ���</w:t>
      </w:r>
      <w:r>
        <w:rPr/>
        <w:t>졠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f - ��⮢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f - ����� �����. ��</w:t>
      </w:r>
      <w:r>
        <w:rPr/>
        <w:t>४������஢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-MAGIC v.125p, � ���</w:t>
      </w:r>
      <w:r>
        <w:rPr/>
        <w:t>ன ��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 �訡��</w:t>
      </w:r>
      <w:r>
        <w:rPr/>
        <w:t>, � ��⭮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 �������� ����᪨� �</w:t>
      </w:r>
      <w:r>
        <w:rPr/>
        <w:t>㭪権 � �������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騬� �</w:t>
      </w:r>
      <w:r>
        <w:rPr/>
        <w:t xml:space="preserve">࠭���� ����� </w:t>
      </w:r>
      <w:r>
        <w:rPr/>
        <w:t xml:space="preserve">64K 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��</w:t>
      </w:r>
      <w:r>
        <w:rPr/>
        <w:t>/���� �� �⥭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>쪮 ��</w:t>
      </w:r>
      <w:r>
        <w:rPr/>
        <w:t>।����� �</w:t>
      </w:r>
      <w:r>
        <w:rPr/>
        <w:t xml:space="preserve">㭪樨 </w:t>
      </w:r>
      <w:r>
        <w:rPr/>
        <w:t xml:space="preserve">ࠡ��� � </w:t>
      </w:r>
      <w:r>
        <w:rPr/>
        <w:t>MSCDEX,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�</w:t>
      </w:r>
      <w:r>
        <w:rPr/>
        <w:t xml:space="preserve">ᯥ��� ࠡ��� � </w:t>
      </w:r>
      <w:r>
        <w:rPr/>
        <w:t>"�</w:t>
      </w:r>
      <w:r>
        <w:rPr/>
        <w:t>ਢ����</w:t>
      </w:r>
      <w:r>
        <w:rPr/>
        <w:t>묨</w:t>
      </w:r>
      <w:r>
        <w:rPr/>
        <w:t>" �</w:t>
      </w:r>
      <w:r>
        <w:rPr/>
        <w:t>ࠩ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CD-ROM (⨯��� ��</w:t>
      </w:r>
      <w:r>
        <w:rPr/>
        <w:t xml:space="preserve">砩 </w:t>
      </w:r>
      <w:r>
        <w:rPr/>
        <w:t>-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騩 </w:t>
      </w:r>
      <w:r>
        <w:rPr/>
        <w:t xml:space="preserve">ॣ���� </w:t>
      </w:r>
      <w:r>
        <w:rPr/>
        <w:t>AL ��᫥ �</w:t>
      </w:r>
      <w:r>
        <w:rPr/>
        <w:t>믮������ �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</w:t>
      </w:r>
      <w:r>
        <w:rPr/>
        <w:t xml:space="preserve">). ���� ⥯��� ������ </w:t>
      </w:r>
      <w:r>
        <w:rPr/>
        <w:t>ࠡ���� 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訬 �᫮� </w:t>
      </w:r>
      <w:r>
        <w:rPr/>
        <w:t>CD-ROM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f - �⢥��� �����. ����</w:t>
      </w:r>
      <w:r>
        <w:rPr/>
        <w:t>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��� </w:t>
      </w:r>
      <w:r>
        <w:rPr/>
        <w:t xml:space="preserve">०�� </w:t>
      </w:r>
      <w:r>
        <w:rPr/>
        <w:t>FUL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��� �������� ������������ CD (�</w:t>
      </w:r>
      <w:r>
        <w:rPr/>
        <w:t>ࠢ� �� ��</w:t>
      </w:r>
      <w:r>
        <w:rPr/>
        <w:t>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��� �</w:t>
      </w:r>
      <w:r>
        <w:rPr/>
        <w:t>ண���</w:t>
      </w:r>
      <w:r>
        <w:rPr/>
        <w:t>-�������� (</w:t>
      </w:r>
      <w:r>
        <w:rPr/>
        <w:t>᭨�� �� ��</w:t>
      </w:r>
      <w:r>
        <w:rPr/>
        <w:t>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</w:t>
      </w:r>
      <w:r>
        <w:rPr/>
        <w:t>쪠� �訡�� � ���稪�� ���</w:t>
      </w:r>
      <w:r>
        <w:rPr/>
        <w:t>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f - ���� �����. ������� ���</w:t>
      </w:r>
      <w:r>
        <w:rPr/>
        <w:t>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</w:t>
      </w:r>
      <w:r>
        <w:rPr/>
        <w:t xml:space="preserve">஢�ઠ </w:t>
      </w:r>
      <w:r>
        <w:rPr/>
        <w:t>VTOC ��</w:t>
      </w:r>
      <w:r>
        <w:rPr/>
        <w:t>᪠</w:t>
      </w:r>
      <w:r>
        <w:rPr/>
        <w:t>, ��</w:t>
      </w:r>
      <w:r>
        <w:rPr/>
        <w:t>᪨ � ��஢���� 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</w:t>
      </w:r>
      <w:r>
        <w:rPr/>
        <w:t xml:space="preserve">饩�� </w:t>
      </w:r>
      <w:r>
        <w:rPr/>
        <w:t>VTOC ����� ��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⮪�</w:t>
      </w:r>
      <w:r>
        <w:rPr/>
        <w:t xml:space="preserve">४�� ࠧ��� ��᪠ </w:t>
      </w:r>
      <w:r>
        <w:rPr/>
        <w:t>(�⮡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᪠� ��� ����� ��� ��� </w:t>
      </w:r>
      <w:r>
        <w:rPr/>
        <w:t>"���</w:t>
      </w:r>
      <w:r>
        <w:rPr/>
        <w:t>뢠��</w:t>
      </w:r>
      <w:r>
        <w:rPr/>
        <w:t>" ��</w:t>
      </w:r>
      <w:r>
        <w:rPr/>
        <w:t>஢���� ࠧ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TOC �� ������ ��</w:t>
      </w:r>
      <w:r>
        <w:rPr/>
        <w:t>஦��</w:t>
      </w:r>
      <w:r>
        <w:rPr/>
        <w:t>, �� �</w:t>
      </w:r>
      <w:r>
        <w:rPr/>
        <w:t>뫮 �� �</w:t>
      </w:r>
      <w:r>
        <w:rPr/>
        <w:t>஢�થ �</w:t>
      </w:r>
      <w:r>
        <w:rPr/>
        <w:t>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�</w:t>
      </w:r>
      <w:r>
        <w:rPr/>
        <w:t xml:space="preserve">ᨨ </w:t>
      </w:r>
      <w:r>
        <w:rPr/>
        <w:t>CD-TEST �� ��</w:t>
      </w:r>
      <w:r>
        <w:rPr/>
        <w:t>室� �</w:t>
      </w:r>
      <w:r>
        <w:rPr/>
        <w:t xml:space="preserve">ᥣ�� ����� </w:t>
      </w:r>
      <w:r>
        <w:rPr/>
        <w:t>㭨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��� ��� �������</w:t>
      </w:r>
      <w:r>
        <w:rPr/>
        <w:t>樨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6f - ���� �����. ����⢥��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</w:t>
      </w:r>
      <w:r>
        <w:rPr/>
        <w:t>ᥣ�� ࠡ�</w:t>
      </w:r>
      <w:r>
        <w:rPr/>
        <w:t>⠥� � SMART MODE. �� �����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"���⪨�" ��</w:t>
      </w:r>
      <w:r>
        <w:rPr/>
        <w:t xml:space="preserve">᪨ ��������� �����⬮� </w:t>
      </w:r>
      <w:r>
        <w:rPr/>
        <w:t>F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) � ��⠫��� ��᪮� </w:t>
      </w:r>
      <w:r>
        <w:rPr/>
        <w:t>᭠</w:t>
      </w:r>
      <w:r>
        <w:rPr/>
        <w:t>砫� ���</w:t>
      </w:r>
      <w:r>
        <w:rPr/>
        <w:t xml:space="preserve">஡�� </w:t>
      </w:r>
      <w:r>
        <w:rPr/>
        <w:t>(�����⬮�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���� ��</w:t>
      </w:r>
      <w:r>
        <w:rPr/>
        <w:t xml:space="preserve">᪠ </w:t>
      </w:r>
      <w:r>
        <w:rPr/>
        <w:t>(����� 30Mb)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⥭</w:t>
      </w:r>
      <w:r>
        <w:rPr/>
        <w:t xml:space="preserve">樠�쭮 </w:t>
      </w:r>
      <w:r>
        <w:rPr/>
        <w:t xml:space="preserve">ᡮ���� </w:t>
      </w:r>
      <w:r>
        <w:rPr/>
        <w:t>(PHASE 1 - ������ ��</w:t>
      </w:r>
      <w:r>
        <w:rPr/>
        <w:t>䨪</w:t>
      </w:r>
      <w:r>
        <w:rPr/>
        <w:t>)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 ��</w:t>
      </w:r>
      <w:r>
        <w:rPr/>
        <w:t>⠢���� �����</w:t>
      </w:r>
      <w:r>
        <w:rPr/>
        <w:t xml:space="preserve">孮��� </w:t>
      </w:r>
      <w:r>
        <w:rPr/>
        <w:t xml:space="preserve">(PHASE 2 - 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䨪</w:t>
      </w:r>
      <w:r>
        <w:rPr/>
        <w:t>) �����⬮� FULL (�᫨ ��⠫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30Mb) ��� �����⬮� FAST (�������� ���� ��</w:t>
      </w:r>
      <w:r>
        <w:rPr/>
        <w:t>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᪮</w:t>
      </w:r>
      <w:r>
        <w:rPr/>
        <w:t xml:space="preserve">७ ������ </w:t>
      </w:r>
      <w:r>
        <w:rPr/>
        <w:t>FAST - �</w:t>
      </w:r>
      <w:r>
        <w:rPr/>
        <w:t>ਬ�୮ � ����� 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</w:t>
      </w:r>
      <w:r>
        <w:rPr/>
        <w:t>७��� ������� �ண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</w:t>
      </w:r>
      <w:r>
        <w:rPr/>
        <w:t>㥬� ��</w:t>
      </w:r>
      <w:r>
        <w:rPr/>
        <w:t>᪨ ��९�ᠭ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࠭��� ������� ⮫</w:t>
      </w:r>
      <w:r>
        <w:rPr/>
        <w:t xml:space="preserve">쪮 �� </w:t>
      </w:r>
      <w:r>
        <w:rPr/>
        <w:t>PH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䨪� </w:t>
      </w:r>
      <w:r>
        <w:rPr/>
        <w:t xml:space="preserve">(PHASE 1 � PHASE 2) ������� �� ����� </w:t>
      </w:r>
      <w:r>
        <w:rPr/>
        <w:t>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䨪 </w:t>
      </w:r>
      <w:r>
        <w:rPr/>
        <w:t xml:space="preserve">PHASE 2 </w:t>
      </w:r>
      <w:r>
        <w:rPr/>
        <w:t>ᬥ</w:t>
      </w:r>
      <w:r>
        <w:rPr/>
        <w:t>饭 ����� ��� ����襩 ����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7f - </w:t>
      </w:r>
      <w:r>
        <w:rPr/>
        <w:t>ᥤ</w:t>
      </w:r>
      <w:r>
        <w:rPr/>
        <w:t>쬠� �����</w:t>
      </w:r>
      <w:r>
        <w:rPr/>
        <w:t>. ���� ����⢥��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</w:t>
      </w:r>
      <w:r>
        <w:rPr/>
        <w:t xml:space="preserve">।������ �������� </w:t>
      </w:r>
      <w:r>
        <w:rPr/>
        <w:t>(TITLE), ����⮢�⥫� (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</w:t>
      </w:r>
      <w:r>
        <w:rPr/>
        <w:t>(COMMENTS)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।���� �</w:t>
      </w:r>
      <w:r>
        <w:rPr/>
        <w:t>뢮� ���⮯�</w:t>
      </w:r>
      <w:r>
        <w:rPr/>
        <w:t>, ⥯��� �</w:t>
      </w:r>
      <w:r>
        <w:rPr/>
        <w:t xml:space="preserve">६���� </w:t>
      </w:r>
      <w:r>
        <w:rPr/>
        <w:t xml:space="preserve">䠩� </w:t>
      </w:r>
      <w:r>
        <w:rPr/>
        <w:t>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��� ���⮫�⨪ (�</w:t>
      </w:r>
      <w:r>
        <w:rPr/>
        <w:t xml:space="preserve">ਫ�⥫ �� ����� ��� </w:t>
      </w:r>
      <w:r>
        <w:rPr/>
        <w:t>PCX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ᨤ�� � ����� ������ </w:t>
      </w:r>
      <w:r>
        <w:rPr/>
        <w:t>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</w:t>
      </w:r>
      <w:r>
        <w:rPr/>
        <w:t xml:space="preserve">訡�� �����⬠ </w:t>
      </w:r>
      <w:r>
        <w:rPr/>
        <w:t>Ordinary ��� Ph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</w:t>
      </w:r>
      <w:r>
        <w:rPr/>
        <w:t>﫠�� ⮫쪮 �� ��</w:t>
      </w:r>
      <w:r>
        <w:rPr/>
        <w:t xml:space="preserve">᪠� ࠧ��஬ ����� </w:t>
      </w:r>
      <w:r>
        <w:rPr/>
        <w:t>60-7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>쪮 ����</w:t>
      </w:r>
      <w:r>
        <w:rPr/>
        <w:t>ᮢ�� ���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f - ���� </w:t>
      </w:r>
      <w:r>
        <w:rPr/>
        <w:t>५��</w:t>
      </w:r>
      <w:r>
        <w:rPr/>
        <w:t>. �������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४������஢��� � ����� ���ᨥ� ���� </w:t>
      </w:r>
      <w:r>
        <w:rPr/>
        <w:t>SVGA-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</w:t>
      </w:r>
      <w:r>
        <w:rPr/>
        <w:t xml:space="preserve">।������ ���� ����� ��᪠ </w:t>
      </w:r>
      <w:r>
        <w:rPr/>
        <w:t>(REC.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</w:t>
      </w:r>
      <w:r>
        <w:rPr/>
        <w:t>訡�� ��室� �</w:t>
      </w:r>
      <w:r>
        <w:rPr/>
        <w:t xml:space="preserve">१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ᤥ���� ����</w:t>
      </w:r>
      <w:r>
        <w:rPr/>
        <w:t>⠭������� VTOC ��� "���</w:t>
      </w:r>
      <w:r>
        <w:rPr/>
        <w:t>饭���</w:t>
      </w:r>
      <w:r>
        <w:rPr/>
        <w:t>"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�</w:t>
      </w:r>
      <w:r>
        <w:rPr/>
        <w:t>ࠡ�</w:t>
      </w:r>
      <w:r>
        <w:rPr/>
        <w:t>⠫�, ������ ��</w:t>
      </w:r>
      <w:r>
        <w:rPr/>
        <w:t xml:space="preserve">᭠� ������� </w:t>
      </w:r>
      <w:r>
        <w:rPr/>
        <w:t>"BAD VTOC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VERED - BETA MODE" � ��� ��</w:t>
      </w:r>
      <w:r>
        <w:rPr/>
        <w:t>稭��� 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⮬ </w:t>
      </w:r>
      <w:r>
        <w:rPr/>
        <w:t xml:space="preserve">०��� ������ �� ���������� </w:t>
      </w:r>
      <w:r>
        <w:rPr/>
        <w:t>- ���� ���� 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</w:t>
      </w:r>
      <w:r>
        <w:rPr/>
        <w:t xml:space="preserve">ࠢ�� �� ���� </w:t>
      </w:r>
      <w:r>
        <w:rPr/>
        <w:t>祬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⠢��� ����� �������᪮� 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FAST CD-TEST ��⮨� �� ���� </w:t>
      </w:r>
      <w:r>
        <w:rPr/>
        <w:t xml:space="preserve">䠩��� </w:t>
      </w:r>
      <w:r>
        <w:rPr/>
        <w:t>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૥� </w:t>
      </w:r>
      <w:r>
        <w:rPr/>
        <w:t>CDTEST.OVL. ��� ���</w:t>
      </w:r>
      <w:r>
        <w:rPr/>
        <w:t>૥� �� 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f - ��</w:t>
      </w:r>
      <w:r>
        <w:rPr/>
        <w:t>ன ५��</w:t>
      </w:r>
      <w:r>
        <w:rPr/>
        <w:t>. �������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४������஢�� � ����� ���ᨥ� ���� </w:t>
      </w:r>
      <w:r>
        <w:rPr/>
        <w:t>SVGA-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</w:t>
      </w:r>
      <w:r>
        <w:rPr/>
        <w:t xml:space="preserve">।������ ���� ����� ��᪠ </w:t>
      </w:r>
      <w:r>
        <w:rPr/>
        <w:t>(REC.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� </w:t>
      </w:r>
      <w:r>
        <w:rPr/>
        <w:t>᮪�</w:t>
      </w:r>
      <w:r>
        <w:rPr/>
        <w:t>饭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 xml:space="preserve">譨� ��� </w:t>
      </w:r>
      <w:r>
        <w:rPr/>
        <w:t>- ��������� ���</w:t>
      </w:r>
      <w:r>
        <w:rPr/>
        <w:t>誨 �</w:t>
      </w:r>
      <w:r>
        <w:rPr/>
        <w:t>-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⮣</w:t>
      </w:r>
      <w:r>
        <w:rPr/>
        <w:t>ࠬ���� ����</w:t>
      </w:r>
      <w:r>
        <w:rPr/>
        <w:t xml:space="preserve">誠 </w:t>
      </w:r>
      <w:r>
        <w:rPr/>
        <w:t xml:space="preserve">०���� </w:t>
      </w:r>
      <w:r>
        <w:rPr/>
        <w:t xml:space="preserve">(���� �� ��� </w:t>
      </w:r>
      <w:r>
        <w:rPr/>
        <w:t>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誨 </w:t>
      </w:r>
      <w:r>
        <w:rPr/>
        <w:t xml:space="preserve">- </w:t>
      </w:r>
      <w:r>
        <w:rPr/>
        <w:t>ࠡ�</w:t>
      </w:r>
      <w:r>
        <w:rPr/>
        <w:t>⠥� ⮫</w:t>
      </w:r>
      <w:r>
        <w:rPr/>
        <w:t xml:space="preserve">쪮 </w:t>
      </w:r>
      <w:r>
        <w:rPr/>
        <w:t>SMA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FAST CD-TEST ��⮨� �� ��� </w:t>
      </w:r>
      <w:r>
        <w:rPr/>
        <w:t xml:space="preserve">䠩��� </w:t>
      </w:r>
      <w:r>
        <w:rPr/>
        <w:t>- ��, ���</w:t>
      </w:r>
      <w:r>
        <w:rPr/>
        <w:t>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TEST.OVL � ���</w:t>
      </w:r>
      <w:r>
        <w:rPr/>
        <w:t xml:space="preserve">૥� ���� </w:t>
      </w:r>
      <w:r>
        <w:rPr/>
        <w:t>CDTEST.MNU. ��� ���</w:t>
      </w:r>
      <w:r>
        <w:rPr/>
        <w:t>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������� �</w:t>
      </w:r>
      <w:r>
        <w:rPr/>
        <w:t>ࠢ����� � ������� 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⮦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f - ��⨩ </w:t>
      </w:r>
      <w:r>
        <w:rPr/>
        <w:t>५��</w:t>
      </w:r>
      <w:r>
        <w:rPr/>
        <w:t>. ����⥫</w:t>
      </w:r>
      <w:r>
        <w:rPr/>
        <w:t>쭮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४������஢�� � ����� ���ᨥ� ���� </w:t>
      </w:r>
      <w:r>
        <w:rPr/>
        <w:t>SVGA-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 xml:space="preserve">譨� ��� </w:t>
      </w:r>
      <w:r>
        <w:rPr/>
        <w:t>- ��������� ���</w:t>
      </w:r>
      <w:r>
        <w:rPr/>
        <w:t>誨 �</w:t>
      </w:r>
      <w:r>
        <w:rPr/>
        <w:t>-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⮣</w:t>
      </w:r>
      <w:r>
        <w:rPr/>
        <w:t>ࠬ���� ����</w:t>
      </w:r>
      <w:r>
        <w:rPr/>
        <w:t xml:space="preserve">誠 </w:t>
      </w:r>
      <w:r>
        <w:rPr/>
        <w:t xml:space="preserve">०���� </w:t>
      </w:r>
      <w:r>
        <w:rPr/>
        <w:t xml:space="preserve">(���� �� �����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 xml:space="preserve">誨 </w:t>
      </w:r>
      <w:r>
        <w:rPr/>
        <w:t xml:space="preserve">- </w:t>
      </w:r>
      <w:r>
        <w:rPr/>
        <w:t>ࠡ�</w:t>
      </w:r>
      <w:r>
        <w:rPr/>
        <w:t>⠥� ⮫</w:t>
      </w:r>
      <w:r>
        <w:rPr/>
        <w:t xml:space="preserve">쪮 </w:t>
      </w:r>
      <w:r>
        <w:rPr/>
        <w:t>SMART MODE � EXPL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</w:t>
      </w:r>
      <w:r>
        <w:rPr/>
        <w:t xml:space="preserve">०�� </w:t>
      </w:r>
      <w:r>
        <w:rPr/>
        <w:t>EXPLORE ��� ���</w:t>
      </w:r>
      <w:r>
        <w:rPr/>
        <w:t>஢���� ��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</w:t>
      </w:r>
      <w:r>
        <w:rPr/>
        <w:t>ࠢ��</w:t>
      </w:r>
      <w:r>
        <w:rPr/>
        <w:t>쭮�</w:t>
      </w:r>
      <w:r>
        <w:rPr/>
        <w:t>" VTOC � "���</w:t>
      </w:r>
      <w:r>
        <w:rPr/>
        <w:t>饭��� �� ����</w:t>
      </w:r>
      <w:r>
        <w:rPr/>
        <w:t>஢����</w:t>
      </w:r>
      <w:r>
        <w:rPr/>
        <w:t>"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</w:t>
      </w:r>
      <w:r>
        <w:rPr/>
        <w:t xml:space="preserve">㦥��� </w:t>
      </w:r>
      <w:r>
        <w:rPr/>
        <w:t>"���</w:t>
      </w:r>
      <w:r>
        <w:rPr/>
        <w:t>ࠢ��</w:t>
      </w:r>
      <w:r>
        <w:rPr/>
        <w:t>쭮�</w:t>
      </w:r>
      <w:r>
        <w:rPr/>
        <w:t xml:space="preserve">" VTOC �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஢���� ��४��</w:t>
      </w:r>
      <w:r>
        <w:rPr/>
        <w:t xml:space="preserve">砥��� � </w:t>
      </w:r>
      <w:r>
        <w:rPr/>
        <w:t>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</w:t>
      </w:r>
      <w:r>
        <w:rPr/>
        <w:t>।������ ������ ��᪠ � �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०��� ������ �� ��᪠�</w:t>
      </w:r>
      <w:r>
        <w:rPr/>
        <w:t xml:space="preserve">, ������ �⠫�� </w:t>
      </w:r>
      <w:r>
        <w:rPr/>
        <w:t>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砫�</w:t>
      </w:r>
      <w:r>
        <w:rPr/>
        <w:t>, ����� ��</w:t>
      </w:r>
      <w:r>
        <w:rPr/>
        <w:t>।��� �� ��� �� ��</w:t>
      </w:r>
      <w:r>
        <w:rPr/>
        <w:t>⠢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��᪠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ST CD-TEST 1.03 ��⮨� �� ��� </w:t>
      </w:r>
      <w:r>
        <w:rPr/>
        <w:t xml:space="preserve">䠩��� </w:t>
      </w:r>
      <w:r>
        <w:rPr/>
        <w:t>- ��, ���</w:t>
      </w:r>
      <w:r>
        <w:rPr/>
        <w:t>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TEST13.OVL � ���</w:t>
      </w:r>
      <w:r>
        <w:rPr/>
        <w:t xml:space="preserve">૥� ���� </w:t>
      </w:r>
      <w:r>
        <w:rPr/>
        <w:t>CDTEST2.MNU. ��� ���</w:t>
      </w:r>
      <w:r>
        <w:rPr/>
        <w:t>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</w:t>
      </w:r>
      <w:r>
        <w:rPr/>
        <w:t>।����</w:t>
      </w:r>
      <w:r>
        <w:rPr/>
        <w:t>, ��</w:t>
      </w:r>
      <w:r>
        <w:rPr/>
        <w:t xml:space="preserve">室���� </w:t>
      </w:r>
      <w:r>
        <w:rPr>
          <w:rtl w:val="true"/>
        </w:rPr>
        <w:t>ࠤ</w:t>
      </w:r>
      <w:r>
        <w:rPr/>
        <w:t>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f - ��⢥��� </w:t>
      </w:r>
      <w:r>
        <w:rPr/>
        <w:t>५��</w:t>
      </w:r>
      <w:r>
        <w:rPr/>
        <w:t>. ����⥫</w:t>
      </w:r>
      <w:r>
        <w:rPr/>
        <w:t>쭮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⥯��� </w:t>
      </w:r>
      <w:r>
        <w:rPr/>
        <w:t>ࠡ���� �� ०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</w:t>
      </w:r>
      <w:r>
        <w:rPr/>
        <w:t xml:space="preserve">㦥��� </w:t>
      </w:r>
      <w:r>
        <w:rPr/>
        <w:t>"���</w:t>
      </w:r>
      <w:r>
        <w:rPr/>
        <w:t>ࠢ��</w:t>
      </w:r>
      <w:r>
        <w:rPr/>
        <w:t>쭮�</w:t>
      </w:r>
      <w:r>
        <w:rPr/>
        <w:t xml:space="preserve">" VTOC �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��������� �� </w:t>
      </w:r>
      <w:r>
        <w:rPr/>
        <w:t>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ST CD-TEST 1.04 ��⮨� �� ��� </w:t>
      </w:r>
      <w:r>
        <w:rPr/>
        <w:t xml:space="preserve">䠩��� </w:t>
      </w:r>
      <w:r>
        <w:rPr/>
        <w:t>- ��,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TEST14.VFX � ���</w:t>
      </w:r>
      <w:r>
        <w:rPr/>
        <w:t xml:space="preserve">૥� ���� </w:t>
      </w:r>
      <w:r>
        <w:rPr/>
        <w:t>CDTEST2.MNU. ��� ���</w:t>
      </w:r>
      <w:r>
        <w:rPr/>
        <w:t>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⨭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४������� �࠭� �ᯮ�</w:t>
      </w:r>
      <w:r>
        <w:rPr/>
        <w:t>짮��� ���� �</w:t>
      </w:r>
      <w:r>
        <w:rPr/>
        <w:t>ਣ��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㯠����� ���</w:t>
      </w:r>
      <w:r>
        <w:rPr/>
        <w:t>஢�� ��</w:t>
      </w:r>
      <w:r>
        <w:rPr/>
        <w:t xml:space="preserve">䨪� </w:t>
      </w:r>
      <w:r>
        <w:rPr/>
        <w:t>- VFX. ��</w:t>
      </w:r>
      <w:r>
        <w:rPr/>
        <w:t>ଠ� ��������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⥯���� ���</w:t>
      </w:r>
      <w:r>
        <w:rPr/>
        <w:t>嬥</w:t>
      </w:r>
      <w:r>
        <w:rPr/>
        <w:t xml:space="preserve">୮� </w:t>
      </w:r>
      <w:r>
        <w:rPr/>
        <w:t>㯠����� ���� � ���� � 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ᦨ������ ����</w:t>
      </w:r>
      <w:r>
        <w:rPr/>
        <w:t>묨 ��娢��</w:t>
      </w:r>
      <w:r>
        <w:rPr/>
        <w:t xml:space="preserve">ࠬ� ⨯� </w:t>
      </w: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�</w:t>
      </w:r>
      <w:r>
        <w:rPr/>
        <w:t xml:space="preserve">㥬� ������� ����稫� �������� </w:t>
      </w:r>
      <w:r>
        <w:rPr/>
        <w:t>WALKER (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</w:t>
      </w:r>
      <w:r>
        <w:rPr/>
        <w:t>) � FLUSH (������ ��</w:t>
      </w:r>
      <w:r>
        <w:rPr/>
        <w:t>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WALKER ����⢥��� �������, ⥯��� 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 ࠧ��஬ ��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</w:t>
      </w:r>
      <w:r>
        <w:rPr/>
        <w:t>।����</w:t>
      </w:r>
      <w:r>
        <w:rPr/>
        <w:t>, ��</w:t>
      </w:r>
      <w:r>
        <w:rPr/>
        <w:t xml:space="preserve">室���� �� </w:t>
      </w:r>
      <w:r>
        <w:rPr/>
        <w:t xml:space="preserve">ࠧ </w:t>
      </w:r>
      <w:r>
        <w:rPr>
          <w:rtl w:val="true"/>
        </w:rPr>
        <w:t>ࠤ</w:t>
      </w:r>
      <w:r>
        <w:rPr/>
        <w:t>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f - ���� </w:t>
      </w:r>
      <w:r>
        <w:rPr/>
        <w:t>५��</w:t>
      </w:r>
      <w:r>
        <w:rPr/>
        <w:t>. ��</w:t>
      </w:r>
      <w:r>
        <w:rPr/>
        <w:t>ࠢ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WALKER ����⥫</w:t>
      </w:r>
      <w:r>
        <w:rPr/>
        <w:t>쭮 �᪮</w:t>
      </w:r>
      <w:r>
        <w:rPr/>
        <w:t xml:space="preserve">७ </w:t>
      </w:r>
      <w:r>
        <w:rPr/>
        <w:t xml:space="preserve">(���-� � 2-3 </w:t>
      </w:r>
      <w:r>
        <w:rPr/>
        <w:t>ࠧ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</w:t>
      </w:r>
      <w:r>
        <w:rPr>
          <w:rtl w:val="true"/>
        </w:rPr>
        <w:t>ࡠ</w:t>
      </w:r>
      <w:r>
        <w:rPr/>
        <w:t xml:space="preserve"> ��� ��������� ���஢����</w:t>
      </w:r>
      <w:r>
        <w:rPr/>
        <w:t>. ���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᪮</w:t>
      </w:r>
      <w:r>
        <w:rPr/>
        <w:t>ਫ��� ���஢���� �� ��� ०����</w:t>
      </w:r>
      <w:r>
        <w:rPr/>
        <w:t xml:space="preserve">, �������� </w:t>
      </w:r>
      <w:r>
        <w:rPr/>
        <w:t>ᨫ</w:t>
      </w:r>
      <w:r>
        <w:rPr/>
        <w:t xml:space="preserve">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०���� </w:t>
      </w:r>
      <w:r>
        <w:rPr/>
        <w:t>FAST �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FLUSH ���</w:t>
      </w:r>
      <w:r>
        <w:rPr/>
        <w:t>ࠡ�</w:t>
      </w:r>
      <w:r>
        <w:rPr/>
        <w:t>⠭ ��� ��</w:t>
      </w:r>
      <w:r>
        <w:rPr/>
        <w:t>室� �</w:t>
      </w:r>
      <w:r>
        <w:rPr/>
        <w:t>.�. Creativ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 ��</w:t>
      </w:r>
      <w:r>
        <w:rPr/>
        <w:t xml:space="preserve">࠭���� ࠡ��ᯮᮡ���� � </w:t>
      </w:r>
      <w:r>
        <w:rPr/>
        <w:t>"���</w:t>
      </w:r>
      <w:r>
        <w:rPr/>
        <w:t>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ࠩ��஬ </w:t>
      </w:r>
      <w:r>
        <w:rPr/>
        <w:t>CD-ROM �� Creative Labs (SBCD, SB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०�� </w:t>
      </w:r>
      <w:r>
        <w:rPr/>
        <w:t>FULL �����⢫���� � �� ��</w:t>
      </w:r>
      <w:r>
        <w:rPr/>
        <w:t xml:space="preserve">室� </w:t>
      </w:r>
      <w:r>
        <w:rPr/>
        <w:t>WALKER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� ������� ���� ������ ��㣮��</w:t>
      </w:r>
      <w:r>
        <w:rPr/>
        <w:t xml:space="preserve">, </w:t>
      </w:r>
      <w:r>
        <w:rPr/>
        <w:t>ᨭ��</w:t>
      </w:r>
      <w:r>
        <w:rPr/>
        <w:t>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梥</w:t>
      </w:r>
      <w:r>
        <w:rPr/>
        <w:t>⠬� ��᫥����⥫</w:t>
      </w:r>
      <w:r>
        <w:rPr/>
        <w:t>쭮</w:t>
      </w:r>
      <w:r>
        <w:rPr/>
        <w:t>. ���� ��</w:t>
      </w:r>
      <w:r>
        <w:rPr/>
        <w:t>쥧��� ���</w:t>
      </w:r>
      <w:r>
        <w:rPr/>
        <w:t>⠡��</w:t>
      </w:r>
      <w:r>
        <w:rPr/>
        <w:t>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 ���</w:t>
      </w:r>
      <w:r>
        <w:rPr/>
        <w:t>ᮢ</w:t>
      </w:r>
      <w:r>
        <w:rPr/>
        <w:t>) �� ��� ��� ��</w:t>
      </w:r>
      <w:r>
        <w:rPr/>
        <w:t xml:space="preserve">䨪�� ������ </w:t>
      </w:r>
      <w:r>
        <w:rPr/>
        <w:t>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 �� </w:t>
      </w:r>
      <w:r>
        <w:rPr/>
        <w:t xml:space="preserve">ᮢ������ </w:t>
      </w:r>
      <w:r>
        <w:rPr/>
        <w:t>- �����, �� ���⠡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讣� </w:t>
      </w:r>
      <w:r>
        <w:rPr/>
        <w:t>ࠧ���</w:t>
      </w:r>
      <w:r>
        <w:rPr/>
        <w:t>, ��� ����� ���� �</w:t>
      </w:r>
      <w:r>
        <w:rPr/>
        <w:t>௨�</w:t>
      </w:r>
      <w:r>
        <w:rPr/>
        <w:t>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᪠⥫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⥫</w:t>
      </w:r>
      <w:r>
        <w:rPr/>
        <w:t>쭮 ����襭� �</w:t>
      </w:r>
      <w:r>
        <w:rPr/>
        <w:t>⠡��</w:t>
      </w:r>
      <w:r>
        <w:rPr/>
        <w:t xml:space="preserve">쭮��� </w:t>
      </w:r>
      <w:r>
        <w:rPr/>
        <w:t>ࠡ��� ��� � 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ࠩ��ࠬ�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f - ���⮩ </w:t>
      </w:r>
      <w:r>
        <w:rPr/>
        <w:t>५��</w:t>
      </w:r>
      <w:r>
        <w:rPr/>
        <w:t>. ��</w:t>
      </w:r>
      <w:r>
        <w:rPr/>
        <w:t>ࠢ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⮨� �� ���� </w:t>
      </w:r>
      <w:r>
        <w:rPr/>
        <w:t xml:space="preserve">䠩��� </w:t>
      </w:r>
      <w:r>
        <w:rPr/>
        <w:t>- �� � ���⨭�� CDTEST16.V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⨭�� �� </w:t>
      </w:r>
      <w:r>
        <w:rPr/>
        <w:t>ࠡ�</w:t>
      </w:r>
      <w:r>
        <w:rPr/>
        <w:t>⠥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 xml:space="preserve">㭪� ���� </w:t>
      </w:r>
      <w:r>
        <w:rPr/>
        <w:t>DRIVE TEST. �� - 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-�</w:t>
      </w:r>
      <w:r>
        <w:rPr/>
        <w:t>ࠩ�� � ��� �ࠩ���</w:t>
      </w:r>
      <w:r>
        <w:rPr/>
        <w:t>, ������ �� ������⢨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।���� ��ࠬ���� �ࠩ��</w:t>
      </w:r>
      <w:r>
        <w:rPr/>
        <w:t xml:space="preserve">, </w:t>
      </w:r>
      <w:r>
        <w:rPr/>
        <w:t>ࠧ��� ��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���� </w:t>
      </w:r>
      <w:r>
        <w:rPr/>
        <w:t>⠪�� ������� ��� �</w:t>
      </w:r>
      <w:r>
        <w:rPr/>
        <w:t xml:space="preserve">訡�� </w:t>
      </w:r>
      <w:r>
        <w:rPr/>
        <w:t>(CREATIVE 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 �</w:t>
      </w:r>
      <w:r>
        <w:rPr/>
        <w:t>ࠩ���</w:t>
      </w:r>
      <w:r>
        <w:rPr/>
        <w:t xml:space="preserve">, �� ���������� ���� 64K � ����� 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R BUG - "����</w:t>
      </w:r>
      <w:r>
        <w:rPr/>
        <w:t>ᠭ��</w:t>
      </w:r>
      <w:r>
        <w:rPr/>
        <w:t>" �</w:t>
      </w:r>
      <w:r>
        <w:rPr/>
        <w:t>ࠩ�� �� ��</w:t>
      </w:r>
      <w:r>
        <w:rPr/>
        <w:t>室� ᫥��饩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 ����ᠭ��� ������ ��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०��� </w:t>
      </w:r>
      <w:r>
        <w:rPr/>
        <w:t>EXPLORE ��������� ��</w:t>
      </w:r>
      <w:r>
        <w:rPr/>
        <w:t>।������ ࠧ��� ��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Z-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襭� </w:t>
      </w:r>
      <w:r>
        <w:rPr/>
        <w:t>ࠡ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f - ���</w:t>
      </w:r>
      <w:r>
        <w:rPr/>
        <w:t xml:space="preserve">쬮� </w:t>
      </w:r>
      <w:r>
        <w:rPr/>
        <w:t>५��</w:t>
      </w:r>
      <w:r>
        <w:rPr/>
        <w:t>. ����⢥��� �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।��� �</w:t>
      </w:r>
      <w:r>
        <w:rPr/>
        <w:t>訡��</w:t>
      </w:r>
      <w:r>
        <w:rPr/>
        <w:t>, �</w:t>
      </w:r>
      <w:r>
        <w:rPr/>
        <w:t>ਢ������ � ���ࠢ��</w:t>
      </w:r>
      <w:r>
        <w:rPr/>
        <w:t xml:space="preserve">쭮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</w:t>
      </w:r>
      <w:r>
        <w:rPr/>
        <w:t xml:space="preserve">묨 </w:t>
      </w:r>
      <w:r>
        <w:rPr/>
        <w:t>"��</w:t>
      </w:r>
      <w:r>
        <w:rPr/>
        <w:t>࠭�</w:t>
      </w:r>
      <w:r>
        <w:rPr/>
        <w:t>묨</w:t>
      </w:r>
      <w:r>
        <w:rPr/>
        <w:t>" ��</w:t>
      </w:r>
      <w:r>
        <w:rPr/>
        <w:t xml:space="preserve">᪠�� � </w:t>
      </w:r>
      <w:r>
        <w:rPr/>
        <w:t>EXPLO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</w:t>
      </w:r>
      <w:r>
        <w:rPr/>
        <w:t xml:space="preserve">஫� ࠧ��� ᥪ�� </w:t>
      </w:r>
      <w:r>
        <w:rPr/>
        <w:t>(2048 ���� �� 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᪠ � </w:t>
      </w:r>
      <w:r>
        <w:rPr/>
        <w:t xml:space="preserve">EXPLORE MODE. �᫨ </w:t>
      </w:r>
      <w:r>
        <w:rPr/>
        <w:t>ᥪ�� ����</w:t>
      </w:r>
      <w:r>
        <w:rPr/>
        <w:t>⢥��� �⫨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048 ���� - �������� ����⪠ ��</w:t>
      </w:r>
      <w:r>
        <w:rPr/>
        <w:t>।����� ��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</w:t>
      </w:r>
      <w:r>
        <w:rPr/>
        <w:t>, ����� 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 �������� �</w:t>
      </w:r>
      <w:r>
        <w:rPr/>
        <w:t xml:space="preserve">㭪�� ������⥪� </w:t>
      </w:r>
      <w:r>
        <w:rPr/>
        <w:t>SVGA-MAGIC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�� � ��᪥</w:t>
      </w:r>
      <w:r>
        <w:rPr/>
        <w:t>. ������ �</w:t>
      </w:r>
      <w:r>
        <w:rPr/>
        <w:t xml:space="preserve">㭪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ᨮ��</w:t>
      </w:r>
      <w:r>
        <w:rPr/>
        <w:t>묨 ��</w:t>
      </w:r>
      <w:r>
        <w:rPr/>
        <w:t xml:space="preserve">᪠�� </w:t>
      </w:r>
      <w:r>
        <w:rPr/>
        <w:t>(��⠥��� �</w:t>
      </w:r>
      <w:r>
        <w:rPr/>
        <w:t xml:space="preserve">᪠�� ��᫥���� </w:t>
      </w:r>
      <w:r>
        <w:rPr/>
        <w:t>VT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஬ ������ ���� ���ଠ�� ���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��� ���</w:t>
      </w:r>
      <w:r>
        <w:rPr/>
        <w:t>஢��� ������ᨮ��� ��᪨</w:t>
      </w:r>
      <w:r>
        <w:rPr/>
        <w:t>, 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०��� ���஢���� </w:t>
      </w:r>
      <w:r>
        <w:rPr/>
        <w:t>(���� �� �</w:t>
      </w:r>
      <w:r>
        <w:rPr/>
        <w:t>ᯥਬ��</w:t>
      </w:r>
      <w:r>
        <w:rPr/>
        <w:t>⠫</w:t>
      </w:r>
      <w:r>
        <w:rPr/>
        <w:t>쭠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>쪮 㢥��祭� ���⮢�</w:t>
      </w:r>
      <w:r>
        <w:rPr/>
        <w:t xml:space="preserve">୮��� ��� </w:t>
      </w:r>
      <w:r>
        <w:rPr/>
        <w:t>WALKER (�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��� � ���</w:t>
      </w:r>
      <w:r>
        <w:rPr/>
        <w:t xml:space="preserve">ᨨ </w:t>
      </w:r>
      <w:r>
        <w:rPr/>
        <w:t>1.05 ��������� �</w:t>
      </w:r>
      <w:r>
        <w:rPr/>
        <w:t>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CD-�</w:t>
      </w:r>
      <w:r>
        <w:rPr/>
        <w:t>ࠩ���</w:t>
      </w:r>
      <w:r>
        <w:rPr/>
        <w:t xml:space="preserve">). ������ WALKER </w:t>
      </w:r>
      <w:r>
        <w:rPr/>
        <w:t>ࠡ�</w:t>
      </w:r>
      <w:r>
        <w:rPr/>
        <w:t>⠥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(�� �� �� ���� ����� ����</w:t>
      </w:r>
      <w:r>
        <w:rPr/>
        <w:t xml:space="preserve">॥ </w:t>
      </w:r>
      <w:r>
        <w:rPr/>
        <w:t>祬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-1.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��</w:t>
      </w:r>
      <w:r>
        <w:rPr/>
        <w:t xml:space="preserve">筮��� </w:t>
      </w:r>
      <w:r>
        <w:rPr/>
        <w:t>- �� ���</w:t>
      </w:r>
      <w:r>
        <w:rPr/>
        <w:t>஢��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�</w:t>
      </w:r>
      <w:r>
        <w:rPr/>
        <w:t>ண���</w:t>
      </w:r>
      <w:r>
        <w:rPr/>
        <w:t>-�������� � ��� ��</w:t>
      </w:r>
      <w:r>
        <w:rPr/>
        <w:t>室�� �</w:t>
      </w:r>
      <w:r>
        <w:rPr/>
        <w:t>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梥⮬</w:t>
      </w:r>
      <w:r>
        <w:rPr/>
        <w:t xml:space="preserve">. ������ </w:t>
      </w:r>
      <w:r>
        <w:rPr/>
        <w:t xml:space="preserve">梥� �������� </w:t>
      </w:r>
      <w:r>
        <w:rPr/>
        <w:t>ᮮ</w:t>
      </w:r>
      <w:r>
        <w:rPr/>
        <w:t xml:space="preserve">⢥����� </w:t>
      </w:r>
      <w:r>
        <w:rPr/>
        <w:t>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</w:t>
      </w:r>
      <w:r>
        <w:rPr/>
        <w:t>।������ ࠧ��� ���</w:t>
      </w:r>
      <w:r>
        <w:rPr/>
        <w:t>, ⥯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 �</w:t>
      </w:r>
      <w:r>
        <w:rPr/>
        <w:t>筮 �� �� �</w:t>
      </w:r>
      <w:r>
        <w:rPr/>
        <w:t>ࠩ��</w:t>
      </w:r>
      <w:r>
        <w:rPr/>
        <w:t xml:space="preserve">. ��� </w:t>
      </w:r>
      <w:r>
        <w:rPr/>
        <w:t>ᮬ���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७�� �࠭��� ��� ��� ������ �� </w:t>
      </w:r>
      <w:r>
        <w:rPr/>
        <w:t>8K �� 256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 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⢮ ������ ��������� � HARDWARE COMPATIBILIT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⠡��</w:t>
      </w:r>
      <w:r>
        <w:rPr/>
        <w:t>窥 ��</w:t>
      </w:r>
      <w:r>
        <w:rPr/>
        <w:t xml:space="preserve">ࠬ��஢ ��᪠ </w:t>
      </w:r>
      <w:r>
        <w:rPr/>
        <w:t>(���� FULL, FAST, S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� �</w:t>
      </w:r>
      <w:r>
        <w:rPr/>
        <w:t>।���������� ������</w:t>
      </w:r>
      <w:r>
        <w:rPr/>
        <w:t>⢮ ��</w:t>
      </w:r>
      <w:r>
        <w:rPr/>
        <w:t>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뫨 ����</w:t>
      </w:r>
      <w:r>
        <w:rPr/>
        <w:t xml:space="preserve">ᠭ� �� ��� </w:t>
      </w:r>
      <w:r>
        <w:rPr/>
        <w:t>(�</w:t>
      </w:r>
      <w:r>
        <w:rPr/>
        <w:t>ᯥਬ��</w:t>
      </w:r>
      <w:r>
        <w:rPr/>
        <w:t>⠫</w:t>
      </w:r>
      <w:r>
        <w:rPr/>
        <w:t>쭠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� ����</w:t>
      </w:r>
      <w:r>
        <w:rPr/>
        <w:t>稥 ���</w:t>
      </w:r>
      <w:r>
        <w:rPr/>
        <w:t xml:space="preserve">૥� </w:t>
      </w:r>
      <w:r>
        <w:rPr/>
        <w:t>VFX � ⥪�</w:t>
      </w:r>
      <w:r>
        <w:rPr/>
        <w:t>饩 ��</w:t>
      </w:r>
      <w:r>
        <w:rPr/>
        <w:t>४�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⥫</w:t>
      </w:r>
      <w:r>
        <w:rPr/>
        <w:t>쭮 �᪮</w:t>
      </w:r>
      <w:r>
        <w:rPr/>
        <w:t>७ 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</w:t>
      </w:r>
      <w:r>
        <w:rPr/>
        <w:t xml:space="preserve">஢���� ��᪠ </w:t>
      </w:r>
      <w:r>
        <w:rPr/>
        <w:t>- ��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</w:t>
      </w:r>
      <w:r>
        <w:rPr/>
        <w:t>ࠢ�� ���</w:t>
      </w:r>
      <w:r>
        <w:rPr/>
        <w:t>孥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᪮�</w:t>
      </w:r>
      <w:r>
        <w:rPr/>
        <w:t xml:space="preserve">쪮 ������ </w:t>
      </w:r>
      <w:r>
        <w:rPr/>
        <w:t>(��� ��</w:t>
      </w:r>
      <w:r>
        <w:rPr/>
        <w:t>ᬥ��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f - ���</w:t>
      </w:r>
      <w:r>
        <w:rPr/>
        <w:t xml:space="preserve">쬮� </w:t>
      </w:r>
      <w:r>
        <w:rPr/>
        <w:t>५��</w:t>
      </w:r>
      <w:r>
        <w:rPr/>
        <w:t>. ����⢥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��� ���-</w:t>
      </w:r>
      <w:r>
        <w:rPr/>
        <w:t xml:space="preserve">䠩�� </w:t>
      </w:r>
      <w:r>
        <w:rPr/>
        <w:t>(CDTEST.LOG - 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, HARDTEST.LOG - ��� ���</w:t>
      </w:r>
      <w:r>
        <w:rPr/>
        <w:t>஢���� ����</w:t>
      </w:r>
      <w:r>
        <w:rPr/>
        <w:t>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⥯��� � </w:t>
      </w:r>
      <w:r>
        <w:rPr/>
        <w:t xml:space="preserve">䠩�� </w:t>
      </w:r>
      <w:r>
        <w:rPr/>
        <w:t>CDTEST.LOG �</w:t>
      </w:r>
      <w:r>
        <w:rPr/>
        <w:t>믨�뢠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� � ���</w:t>
      </w:r>
      <w:r>
        <w:rPr/>
        <w:t>⠡���� ���� ��</w:t>
      </w:r>
      <w:r>
        <w:rPr/>
        <w:t xml:space="preserve">᪠ </w:t>
      </w:r>
      <w:r>
        <w:rPr/>
        <w:t>(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ᥪ�� ��</w:t>
      </w:r>
      <w:r>
        <w:rPr/>
        <w:t xml:space="preserve">砫� ���� � </w:t>
      </w:r>
      <w:r>
        <w:rPr/>
        <w:t>ࠧ��� ���� � 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</w:t>
      </w:r>
      <w:r>
        <w:rPr/>
        <w:t>஫� ࠧ��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</w:t>
      </w:r>
      <w:r>
        <w:rPr/>
        <w:t>஫� �������</w:t>
      </w:r>
      <w:r>
        <w:rPr/>
        <w:t>饣� ���⪠ ��</w:t>
      </w:r>
      <w:r>
        <w:rPr/>
        <w:t xml:space="preserve">᪠ </w:t>
      </w:r>
      <w:r>
        <w:rPr/>
        <w:t>(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EAD-OUT) ��</w:t>
      </w:r>
      <w:r>
        <w:rPr/>
        <w:t>। ��� 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᪠</w:t>
      </w:r>
      <w:r>
        <w:rPr/>
        <w:t>, �</w:t>
      </w:r>
      <w:r>
        <w:rPr/>
        <w:t xml:space="preserve">஬� </w:t>
      </w:r>
      <w:r>
        <w:rPr/>
        <w:t>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⠡��</w:t>
      </w:r>
      <w:r>
        <w:rPr/>
        <w:t>窥 ��</w:t>
      </w:r>
      <w:r>
        <w:rPr/>
        <w:t xml:space="preserve">ࠬ��஢ ��᪠ </w:t>
      </w:r>
      <w:r>
        <w:rPr/>
        <w:t>(���� FULL, FAST, S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� ����</w:t>
      </w:r>
      <w:r>
        <w:rPr/>
        <w:t>஫</w:t>
      </w:r>
      <w:r>
        <w:rPr/>
        <w:t xml:space="preserve">쭠� �㬬� </w:t>
      </w:r>
      <w:r>
        <w:rPr/>
        <w:t>CS, ��� � ��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</w:t>
      </w:r>
      <w:r>
        <w:rPr/>
        <w:t>訡��</w:t>
      </w:r>
      <w:r>
        <w:rPr/>
        <w:t>, ����� ����� �</w:t>
      </w:r>
      <w:r>
        <w:rPr/>
        <w:t>ਢ����� � �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०��� </w:t>
      </w:r>
      <w:r>
        <w:rPr/>
        <w:t>FLUSH �������� �⠫��� �</w:t>
      </w:r>
      <w:r>
        <w:rPr/>
        <w:t xml:space="preserve">訡�� </w:t>
      </w:r>
      <w:r>
        <w:rPr/>
        <w:t>(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୮ �ࠪ⮢����� ��� ���</w:t>
      </w:r>
      <w:r>
        <w:rPr/>
        <w:t>⠡��</w:t>
      </w:r>
      <w:r>
        <w:rPr/>
        <w:t>쭮��</w:t>
      </w:r>
      <w:r>
        <w:rPr/>
        <w:t>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஫� </w:t>
      </w:r>
      <w:r>
        <w:rPr/>
        <w:t>㦥�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</w:t>
      </w:r>
      <w:r>
        <w:rPr/>
        <w:t>।������ ������ � ࠧ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</w:t>
      </w:r>
      <w:r>
        <w:rPr/>
        <w:t>ࠡ�</w:t>
      </w:r>
      <w:r>
        <w:rPr/>
        <w:t>⠥� ����� ��⮩</w:t>
      </w:r>
      <w:r>
        <w:rPr/>
        <w:t>稢�</w:t>
      </w:r>
      <w:r>
        <w:rPr/>
        <w:t>, � ����� ����</w:t>
      </w:r>
      <w:r>
        <w:rPr/>
        <w:t xml:space="preserve">ࠫ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</w:t>
      </w:r>
      <w:r>
        <w:rPr/>
        <w:t>室�� ���</w:t>
      </w:r>
      <w:r>
        <w:rPr/>
        <w:t>, �᫨ ���� ��� �����-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 ���</w:t>
      </w:r>
      <w:r>
        <w:rPr/>
        <w:t xml:space="preserve">襥 祬 ����� </w:t>
      </w:r>
      <w:r>
        <w:rPr/>
        <w:t>Read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f - ������ </w:t>
      </w:r>
      <w:r>
        <w:rPr/>
        <w:t>५��</w:t>
      </w:r>
      <w:r>
        <w:rPr/>
        <w:t>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</w:t>
      </w:r>
      <w:r>
        <w:rPr/>
        <w:t>஢�ઠ �</w:t>
      </w:r>
      <w:r>
        <w:rPr/>
        <w:t>訡�� �</w:t>
      </w:r>
      <w:r>
        <w:rPr/>
        <w:t xml:space="preserve">ࠩ��� </w:t>
      </w:r>
      <w:r>
        <w:rPr/>
        <w:t>CD ��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㦥���� �</w:t>
      </w:r>
      <w:r>
        <w:rPr/>
        <w:t>.��</w:t>
      </w:r>
      <w:r>
        <w:rPr/>
        <w:t>襭�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 ��室����</w:t>
      </w:r>
      <w:r>
        <w:rPr/>
        <w:t xml:space="preserve">, � ����� </w:t>
      </w:r>
      <w:r>
        <w:rPr/>
        <w:t>㣫� �</w:t>
      </w:r>
      <w:r>
        <w:rPr/>
        <w:t>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stDie95!" � ����</w:t>
      </w:r>
      <w:r>
        <w:rPr/>
        <w:t xml:space="preserve">砥��� </w:t>
      </w:r>
      <w:r>
        <w:rPr/>
        <w:t>ᯥ</w:t>
      </w:r>
      <w:r>
        <w:rPr/>
        <w:t xml:space="preserve">樠��� </w:t>
      </w:r>
      <w:r>
        <w:rPr/>
        <w:t>०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⮩ �</w:t>
      </w:r>
      <w:r>
        <w:rPr/>
        <w:t>訡��</w:t>
      </w:r>
      <w:r>
        <w:rPr/>
        <w:t xml:space="preserve">. ��� ᫥��⢨�, ��� ⥯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Win95, ��� ���⮢�</w:t>
      </w:r>
      <w:r>
        <w:rPr/>
        <w:t>୮��� १���⮢ �</w:t>
      </w:r>
      <w:r>
        <w:rPr/>
        <w:t>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祬 ��� </w:t>
      </w:r>
      <w:r>
        <w:rPr/>
        <w:t>"����" DOS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���</w:t>
      </w:r>
      <w:r>
        <w:rPr/>
        <w:t xml:space="preserve">஢���� </w:t>
      </w:r>
      <w:r>
        <w:rPr/>
        <w:t>- JAMMER.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�� ���</w:t>
      </w:r>
      <w:r>
        <w:rPr/>
        <w:t xml:space="preserve">஢���� </w:t>
      </w:r>
      <w:r>
        <w:rPr/>
        <w:t>(� ��� FULL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</w:t>
      </w:r>
      <w:r>
        <w:rPr/>
        <w:t>⢨�, ��� FULL ⥯��� �������� � ��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</w:t>
      </w:r>
      <w:r>
        <w:rPr/>
        <w:t>砫쭠� ���</w:t>
      </w:r>
      <w:r>
        <w:rPr/>
        <w:t>⠢�� � �</w:t>
      </w:r>
      <w:r>
        <w:rPr/>
        <w:t>।�०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 ������ </w:t>
      </w:r>
      <w:r>
        <w:rPr/>
        <w:t>१���⮢ 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⠢��, ��������� 4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ਬ���� �࠭� � ����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</w:t>
      </w:r>
      <w:r>
        <w:rPr/>
        <w:t>訡�� � ����</w:t>
      </w:r>
      <w:r>
        <w:rPr/>
        <w:t>஬ ��� �� ����</w:t>
      </w:r>
      <w:r>
        <w:rPr/>
        <w:t>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 ��᪮�</w:t>
      </w:r>
      <w:r>
        <w:rPr/>
        <w:t>쪮 ������ ��</w:t>
      </w:r>
      <w:r>
        <w:rPr/>
        <w:t>ᬥ��᪨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 xml:space="preserve">ᯮ������ �ଠ� </w:t>
      </w:r>
      <w:r>
        <w:rPr/>
        <w:t xml:space="preserve">VFX ��� </w:t>
      </w:r>
      <w:r>
        <w:rPr/>
        <w:t>४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ਭ��� �� ���</w:t>
      </w:r>
      <w:r>
        <w:rPr/>
        <w:t>-����� ���� ��⨢ �⥫�� 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४���� </w:t>
      </w:r>
      <w:r>
        <w:rPr/>
        <w:t>(�.�</w:t>
      </w:r>
      <w:r>
        <w:rPr/>
        <w:t>।�०����� � ��</w:t>
      </w:r>
      <w:r>
        <w:rPr/>
        <w:t>砫� ������� ���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1f - ������ </w:t>
      </w:r>
      <w:r>
        <w:rPr/>
        <w:t>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襭� ���</w:t>
      </w:r>
      <w:r>
        <w:rPr/>
        <w:t>஢���� ����</w:t>
      </w:r>
      <w:r>
        <w:rPr/>
        <w:t xml:space="preserve">㤮����� </w:t>
      </w:r>
      <w:r>
        <w:rPr/>
        <w:t>(HARDWARE 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 �</w:t>
      </w:r>
      <w:r>
        <w:rPr/>
        <w:t xml:space="preserve">筮 ������� </w:t>
      </w:r>
      <w:r>
        <w:rPr/>
        <w:t>MIN TRACK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⠪�� ��</w:t>
      </w:r>
      <w:r>
        <w:rPr/>
        <w:t>।������ ����</w:t>
      </w:r>
      <w:r>
        <w:rPr/>
        <w:t xml:space="preserve">稥 </w:t>
      </w:r>
      <w:r>
        <w:rPr/>
        <w:t>ADVANCED SYNCH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</w:t>
      </w:r>
      <w:r>
        <w:rPr/>
        <w:t xml:space="preserve">ࠧ���� </w:t>
      </w:r>
      <w:r>
        <w:rPr/>
        <w:t>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१���</w:t>
      </w:r>
      <w:r>
        <w:rPr/>
        <w:t>⠬ HARDWARE TEST �������� �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⨯� ��</w:t>
      </w:r>
      <w:r>
        <w:rPr/>
        <w:t xml:space="preserve">堭��� ��襣� </w:t>
      </w:r>
      <w:r>
        <w:rPr/>
        <w:t>CD-�</w:t>
      </w:r>
      <w:r>
        <w:rPr/>
        <w:t>ࠩ��</w:t>
      </w:r>
      <w:r>
        <w:rPr/>
        <w:t>, � ⮬ �᫥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⪠ ��</w:t>
      </w:r>
      <w:r>
        <w:rPr/>
        <w:t xml:space="preserve">।����� </w:t>
      </w:r>
      <w:r>
        <w:rPr/>
        <w:t>"</w:t>
      </w:r>
      <w:r>
        <w:rPr/>
        <w:t>ࠧ�������</w:t>
      </w:r>
      <w:r>
        <w:rPr/>
        <w:t>" � ��</w:t>
      </w:r>
      <w:r>
        <w:rPr/>
        <w:t>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⨢�� ��</w:t>
      </w:r>
      <w:r>
        <w:rPr/>
        <w:t xml:space="preserve">堭��� </w:t>
      </w:r>
      <w:r>
        <w:rPr/>
        <w:t>(������ � �⠤��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- �</w:t>
      </w:r>
      <w:r>
        <w:rPr/>
        <w:t>ᮡ� �� ��������</w:t>
      </w:r>
      <w:r>
        <w:rPr/>
        <w:t>, ���� ����⨪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HARDWARE ����� �� ��⠥��� </w:t>
      </w:r>
      <w:r>
        <w:rPr/>
        <w:t xml:space="preserve">ࠡ���� ��� </w:t>
      </w:r>
      <w:r>
        <w:rPr/>
        <w:t>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 xml:space="preserve">஢�� </w:t>
      </w:r>
      <w:r>
        <w:rPr/>
        <w:t xml:space="preserve">䨫��� ��� ������ </w:t>
      </w:r>
      <w:r>
        <w:rPr/>
        <w:t>४��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ᣫ�������� � ��⨠���</w:t>
      </w:r>
      <w:r>
        <w:rPr/>
        <w:t>ᨭ���</w:t>
      </w:r>
      <w:r>
        <w:rPr/>
        <w:t>), ��� �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������ ��</w:t>
      </w:r>
      <w:r>
        <w:rPr/>
        <w:t>ந��� �� ��</w:t>
      </w:r>
      <w:r>
        <w:rPr>
          <w:rtl w:val="true"/>
        </w:rPr>
        <w:t>ࢮ</w:t>
      </w:r>
      <w:r>
        <w:rPr/>
        <w:t xml:space="preserve">� ����᪥ </w:t>
      </w:r>
      <w:r>
        <w:rPr/>
        <w:t>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襩 ��設� </w:t>
      </w:r>
      <w:r>
        <w:rPr/>
        <w:t>(</w:t>
      </w:r>
      <w:r>
        <w:rPr/>
        <w:t xml:space="preserve">䠩� </w:t>
      </w:r>
      <w:r>
        <w:rPr/>
        <w:t>FILTER.OV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</w:t>
      </w:r>
      <w:r>
        <w:rPr/>
        <w:t>஢�ப �ᥣ�</w:t>
      </w:r>
      <w:r>
        <w:rPr/>
        <w:t>-�</w:t>
      </w:r>
      <w:r>
        <w:rPr/>
        <w:t>ᥣ�</w:t>
      </w:r>
      <w:r>
        <w:rPr/>
        <w:t>.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�� �� ��⮩</w:t>
      </w:r>
      <w:r>
        <w:rPr/>
        <w:t>稢��</w:t>
      </w:r>
      <w:r>
        <w:rPr/>
        <w:t>. �⪮�����</w:t>
      </w:r>
      <w:r>
        <w:rPr/>
        <w:t xml:space="preserve">஢�� � ०��� </w:t>
      </w:r>
      <w:r>
        <w:rPr/>
        <w:t>I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calls - ������ </w:t>
      </w:r>
      <w:r>
        <w:rPr/>
        <w:t>ࠡ���� ����॥ �� �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ࠧ�� ������ �</w:t>
      </w:r>
      <w:r>
        <w:rPr/>
        <w:t>訡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2f - ���������� </w:t>
      </w:r>
      <w:r>
        <w:rPr/>
        <w:t>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</w:t>
      </w:r>
      <w:r>
        <w:rPr/>
        <w:t>襭� ���</w:t>
      </w:r>
      <w:r>
        <w:rPr/>
        <w:t>஢���� ����</w:t>
      </w:r>
      <w:r>
        <w:rPr/>
        <w:t xml:space="preserve">㤮����� </w:t>
      </w:r>
      <w:r>
        <w:rPr/>
        <w:t>(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), ⥯��� MIN TRACK TRANSFER � SPINDL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 ���</w:t>
      </w:r>
      <w:r>
        <w:rPr/>
        <w:t>樮���� 横���</w:t>
      </w:r>
      <w:r>
        <w:rPr/>
        <w:t>, ��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ᨫ� �</w:t>
      </w:r>
      <w:r>
        <w:rPr/>
        <w:t>筮��� ����</w:t>
      </w:r>
      <w:r>
        <w:rPr/>
        <w:t>७�� � �</w:t>
      </w:r>
      <w:r>
        <w:rPr/>
        <w:t>⠡��</w:t>
      </w:r>
      <w:r>
        <w:rPr/>
        <w:t xml:space="preserve">쭮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᫥ ��� ����</w:t>
      </w:r>
      <w:r>
        <w:rPr/>
        <w:t xml:space="preserve">㤮����� </w:t>
      </w:r>
      <w:r>
        <w:rPr/>
        <w:t>(HARDWARE TEST)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䨪 </w:t>
      </w:r>
      <w:r>
        <w:rPr/>
        <w:t xml:space="preserve">ࠧ���� </w:t>
      </w:r>
      <w:r>
        <w:rPr/>
        <w:t>诨�����</w:t>
      </w:r>
      <w:r>
        <w:rPr/>
        <w:t>. ��� ���� ��</w:t>
      </w:r>
      <w:r>
        <w:rPr/>
        <w:t xml:space="preserve">䨪 </w:t>
      </w:r>
      <w:r>
        <w:rPr/>
        <w:t>- 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ਢ�� </w:t>
      </w:r>
      <w:r>
        <w:rPr/>
        <w:t>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⥯��� �</w:t>
      </w:r>
      <w:r>
        <w:rPr/>
        <w:t>뢮����� ���� ��</w:t>
      </w:r>
      <w:r>
        <w:rPr/>
        <w:t xml:space="preserve">ப </w:t>
      </w:r>
      <w:r>
        <w:rPr/>
        <w:t>SPINDLE ACCEL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�� ����⪨, �⢥��� ��</w:t>
      </w:r>
      <w:r>
        <w:rPr/>
        <w:t xml:space="preserve">ப� </w:t>
      </w:r>
      <w:r>
        <w:rPr/>
        <w:t>- �</w:t>
      </w:r>
      <w:r>
        <w:rPr/>
        <w:t>।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ப� </w:t>
      </w:r>
      <w:r>
        <w:rPr/>
        <w:t>- ������� ��</w:t>
      </w:r>
      <w:r>
        <w:rPr/>
        <w:t>ࠧ</w:t>
      </w:r>
      <w:r>
        <w:rPr/>
        <w:t>殢� ����</w:t>
      </w:r>
      <w:r>
        <w:rPr/>
        <w:t>⠭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᪮���� � ���� ��</w:t>
      </w:r>
      <w:r>
        <w:rPr/>
        <w:t xml:space="preserve">ப� </w:t>
      </w:r>
      <w:r>
        <w:rPr/>
        <w:t xml:space="preserve">SPINDLE ACCEL </w:t>
      </w:r>
      <w:r>
        <w:rPr/>
        <w:t>㪠����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㯠 �</w:t>
      </w:r>
      <w:r>
        <w:rPr/>
        <w:t>ࠩ��</w:t>
      </w:r>
      <w:r>
        <w:rPr/>
        <w:t>, �</w:t>
      </w:r>
      <w:r>
        <w:rPr/>
        <w:t>맢����� ��</w:t>
      </w:r>
      <w:r>
        <w:rPr/>
        <w:t>९���</w:t>
      </w:r>
      <w:r>
        <w:rPr/>
        <w:t>樮��</w:t>
      </w:r>
      <w:r>
        <w:rPr/>
        <w:t>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 ��</w:t>
      </w:r>
      <w:r>
        <w:rPr/>
        <w:t>砫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EXPLORE MODE ������� �</w:t>
      </w:r>
      <w:r>
        <w:rPr/>
        <w:t>஢�ઠ �� ��������� �</w:t>
      </w:r>
      <w:r>
        <w:rPr/>
        <w:t>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ࠩ��� ��᪠ </w:t>
      </w:r>
      <w:r>
        <w:rPr/>
        <w:t>(UNSTABLE CD DRIVER). �� �����</w:t>
      </w:r>
      <w:r>
        <w:rPr/>
        <w:t>㦥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訡�� �뤠��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</w:t>
      </w:r>
      <w:r>
        <w:rPr/>
        <w:t>४�</w:t>
      </w:r>
      <w:r>
        <w:rPr/>
        <w:t>頥���</w:t>
      </w:r>
      <w:r>
        <w:rPr/>
        <w:t>. �� ����</w:t>
      </w:r>
      <w:r>
        <w:rPr/>
        <w:t xml:space="preserve">᪥ ��� ��� </w:t>
      </w:r>
      <w:r>
        <w:rPr/>
        <w:t>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MODE ��� �</w:t>
      </w:r>
      <w:r>
        <w:rPr/>
        <w:t>ࠢ��� �</w:t>
      </w:r>
      <w:r>
        <w:rPr/>
        <w:t xml:space="preserve">㤥� �����㦥�� �� �訡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㣠����</w:t>
      </w:r>
      <w:r>
        <w:rPr/>
        <w:t>, �� �</w:t>
      </w:r>
      <w:r>
        <w:rPr/>
        <w:t xml:space="preserve">ᮡ������� </w:t>
      </w:r>
      <w:r>
        <w:rPr/>
        <w:t>CD �</w:t>
      </w:r>
      <w:r>
        <w:rPr/>
        <w:t xml:space="preserve">ࠩ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ᬥ��᪨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f - ��������� _�</w:t>
      </w:r>
      <w:r>
        <w:rPr/>
        <w:t>ᯥਬ��</w:t>
      </w:r>
      <w:r>
        <w:rPr/>
        <w:t xml:space="preserve">⠫��_ </w:t>
      </w:r>
      <w:r>
        <w:rPr/>
        <w:t>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⥯��� ��� </w:t>
      </w:r>
      <w:r>
        <w:rPr/>
        <w:t>ࠡ�</w:t>
      </w:r>
      <w:r>
        <w:rPr/>
        <w:t>⠥� ��� OS/2 (� Full-screen DOS-��</w:t>
      </w:r>
      <w:r>
        <w:rPr/>
        <w:t>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祬 � �⮬ ��砥 ��</w:t>
      </w:r>
      <w:r>
        <w:rPr/>
        <w:t xml:space="preserve">⠢���� </w:t>
      </w:r>
      <w:r>
        <w:rPr/>
        <w:t>ࠡ�</w:t>
      </w:r>
      <w:r>
        <w:rPr/>
        <w:t xml:space="preserve">稬� </w:t>
      </w:r>
      <w:r>
        <w:rPr/>
        <w:t xml:space="preserve">_��_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����, �� �� ����������� - �</w:t>
      </w:r>
      <w:r>
        <w:rPr/>
        <w:t>ᯥਬ��</w:t>
      </w:r>
      <w:r>
        <w:rPr/>
        <w:t>⠫</w:t>
      </w:r>
      <w:r>
        <w:rPr/>
        <w:t>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०���� �� ��</w:t>
      </w:r>
      <w:r>
        <w:rPr/>
        <w:t>襬 ����㤮����� � � ��襩 ���</w:t>
      </w:r>
      <w:r>
        <w:rPr/>
        <w:t xml:space="preserve">ᨥ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</w:t>
      </w:r>
      <w:r>
        <w:rPr/>
        <w:t xml:space="preserve">ࠡ���� ��� ������ ���ࠢ���� १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஡��� �� ��࠭�</w:t>
      </w:r>
      <w:r>
        <w:rPr/>
        <w:t xml:space="preserve">祭��� </w:t>
      </w:r>
      <w:r>
        <w:rPr/>
        <w:t>OS/2 �.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��</w:t>
      </w:r>
      <w:r>
        <w:rPr/>
        <w:t>筮���</w:t>
      </w:r>
      <w:r>
        <w:rPr/>
        <w:t>, �</w:t>
      </w:r>
      <w:r>
        <w:rPr/>
        <w:t>ਢ������ � �᪮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 </w:t>
      </w:r>
      <w:r>
        <w:rPr/>
        <w:t>DOS (� Win95) ��᫥ ��</w:t>
      </w:r>
      <w:r>
        <w:rPr/>
        <w:t>室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४������஢�� � ����� ���ᨥ� ���� </w:t>
      </w:r>
      <w:r>
        <w:rPr/>
        <w:t>SVGA-MAGIC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>
          <w:rtl w:val="true"/>
        </w:rPr>
        <w:t>ࠤ</w:t>
      </w:r>
      <w:r>
        <w:rPr/>
        <w:t>����</w:t>
      </w:r>
      <w:r>
        <w:rPr/>
        <w:t xml:space="preserve">쭮 ������� ������ �⥭�� </w:t>
      </w:r>
      <w:r>
        <w:rPr/>
        <w:t>VTOC, �� ��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⮩</w:t>
      </w:r>
      <w:r>
        <w:rPr/>
        <w:t>稢���� ��� � ���������� ��</w:t>
      </w:r>
      <w:r>
        <w:rPr/>
        <w:t>।������ 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㣨� ��</w:t>
      </w:r>
      <w:r>
        <w:rPr/>
        <w:t>ࠬ��஢ ��᪠</w:t>
      </w:r>
      <w:r>
        <w:rPr/>
        <w:t>, �</w:t>
      </w:r>
      <w:r>
        <w:rPr/>
        <w:t>ᮡ���� �� �������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ᥭ� ���������</w:t>
      </w:r>
      <w:r>
        <w:rPr/>
        <w:t>, ���</w:t>
      </w:r>
      <w:r>
        <w:rPr/>
        <w:t>ࠢ����� �� ��⥪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</w:t>
      </w:r>
      <w:r>
        <w:rPr/>
        <w:t>஡���</w:t>
      </w:r>
      <w:r>
        <w:rPr/>
        <w:t xml:space="preserve">, ������ ��������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����</w:t>
      </w:r>
      <w:r>
        <w:rPr/>
        <w:t>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f - �</w:t>
      </w:r>
      <w:r>
        <w:rPr/>
        <w:t>ਭ����� 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४������஢�� � ����� ���ᨥ� ���� </w:t>
      </w:r>
      <w:r>
        <w:rPr/>
        <w:t>SVGA-MAGIC 1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_��_ ������� ���</w:t>
      </w:r>
      <w:r>
        <w:rPr/>
        <w:t xml:space="preserve">஢���� </w:t>
      </w:r>
      <w:r>
        <w:rPr/>
        <w:t>(F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KER, JAMMER), �� ����⢥��� </w:t>
      </w:r>
      <w:r>
        <w:rPr/>
        <w:t>㢥��稫� ���⮢�</w:t>
      </w:r>
      <w:r>
        <w:rPr/>
        <w:t>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१���⮢ </w:t>
      </w:r>
      <w:r>
        <w:rPr/>
        <w:t xml:space="preserve">業�� ������⥫쭮�� </w:t>
      </w:r>
      <w:r>
        <w:rPr/>
        <w:t>(10-15%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 ���</w:t>
      </w:r>
      <w:r>
        <w:rPr/>
        <w:t>஢��� ����</w:t>
      </w:r>
      <w:r>
        <w:rPr/>
        <w:t xml:space="preserve">㤮����� </w:t>
      </w:r>
      <w:r>
        <w:rPr/>
        <w:t>(HARDWAR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</w:t>
      </w:r>
      <w:r>
        <w:rPr/>
        <w:t xml:space="preserve">窠�� ⨯� </w:t>
      </w:r>
      <w:r>
        <w:rPr/>
        <w:t>OS/2 � Win95 (⮫</w:t>
      </w:r>
      <w:r>
        <w:rPr/>
        <w:t>쪮 �� ����</w:t>
      </w:r>
      <w:r>
        <w:rPr/>
        <w:t xml:space="preserve">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</w:t>
      </w:r>
      <w:r>
        <w:rPr/>
        <w:t xml:space="preserve">祬 </w:t>
      </w:r>
      <w:r>
        <w:rPr/>
        <w:t>/DEBUG) - � ����⢥ �</w:t>
      </w:r>
      <w:r>
        <w:rPr/>
        <w:t>ᯥ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⥯��� </w:t>
      </w:r>
      <w:r>
        <w:rPr/>
        <w:t>ࠧ�������� ���</w:t>
      </w:r>
      <w:r>
        <w:rPr/>
        <w:t>樨 ���</w:t>
      </w:r>
      <w:r>
        <w:rPr/>
        <w:t>஢���� ��� ���������</w:t>
      </w:r>
      <w:r>
        <w:rPr/>
        <w:t>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ࠪ��</w:t>
      </w:r>
      <w:r>
        <w:rPr/>
        <w:t>묨 ��� ��� �訡���� �</w:t>
      </w:r>
      <w:r>
        <w:rPr/>
        <w:t xml:space="preserve">ࠩ��஢ � ��� </w:t>
      </w:r>
      <w:r>
        <w:rPr/>
        <w:t xml:space="preserve">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</w:t>
      </w:r>
      <w:r>
        <w:rPr/>
        <w:t xml:space="preserve">. �������⨪� ������ � </w:t>
      </w:r>
      <w:r>
        <w:rPr/>
        <w:t>䠩�</w:t>
      </w:r>
      <w:r>
        <w:rPr/>
        <w:t xml:space="preserve">-��� Hardtest.Log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TEST, � </w:t>
      </w:r>
      <w:r>
        <w:rPr/>
        <w:t>᮪�</w:t>
      </w:r>
      <w:r>
        <w:rPr/>
        <w:t xml:space="preserve">饭�� </w:t>
      </w:r>
      <w:r>
        <w:rPr/>
        <w:t>- � ���� ���</w:t>
      </w:r>
      <w:r>
        <w:rPr/>
        <w:t>孨� 㣮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᪫�</w:t>
      </w:r>
      <w:r>
        <w:rPr/>
        <w:t>祭� ����������� ����</w:t>
      </w:r>
      <w:r>
        <w:rPr/>
        <w:t xml:space="preserve">७�� ����୮�� </w:t>
      </w:r>
      <w:r>
        <w:rPr/>
        <w:t>(����</w:t>
      </w:r>
      <w:r>
        <w:rPr/>
        <w:t>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�� � �������� ���� </w:t>
      </w:r>
      <w:r>
        <w:rPr/>
        <w:t>(</w:t>
      </w:r>
      <w:r>
        <w:rPr/>
        <w:t>࠭�� ��</w:t>
      </w:r>
      <w:r>
        <w:rPr/>
        <w:t>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 xml:space="preserve">᪠� � </w:t>
      </w:r>
      <w:r>
        <w:rPr/>
        <w:t xml:space="preserve">FAST � FULL </w:t>
      </w:r>
      <w:r>
        <w:rPr/>
        <w:t>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᫨� ���</w:t>
      </w:r>
      <w:r>
        <w:rPr/>
        <w:t xml:space="preserve">஢ </w:t>
      </w:r>
      <w:r>
        <w:rPr/>
        <w:t>DOS ��</w:t>
      </w:r>
      <w:r>
        <w:rPr/>
        <w:t>। ���஢�����</w:t>
      </w:r>
      <w:r>
        <w:rPr/>
        <w:t xml:space="preserve">, �� </w:t>
      </w:r>
      <w:r>
        <w:rPr/>
        <w:t>㢥��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⮢�</w:t>
      </w:r>
      <w:r>
        <w:rPr/>
        <w:t>୮��� १���⮢ ��� ���������</w:t>
      </w:r>
      <w:r>
        <w:rPr/>
        <w:t>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</w:t>
      </w:r>
      <w:r>
        <w:rPr/>
        <w:t>ப� �� ����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࠭ �ண���</w:t>
      </w:r>
      <w:r>
        <w:rPr/>
        <w:t>-�������� (��� ���</w:t>
      </w:r>
      <w:r>
        <w:rPr/>
        <w:t>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᫨ �� ��</w:t>
      </w:r>
      <w:r>
        <w:rPr/>
        <w:t xml:space="preserve">諨 �訡�� </w:t>
      </w:r>
      <w:r>
        <w:rPr/>
        <w:t>- ��</w:t>
      </w:r>
      <w:r>
        <w:rPr/>
        <w:t xml:space="preserve">諨� ��� </w:t>
      </w:r>
      <w:r>
        <w:rPr/>
        <w:t>ᮮ�</w:t>
      </w:r>
      <w:r>
        <w:rPr/>
        <w:t>饭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 �� 2:5030/175.3 Vladimir Fedorov, � 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</w:t>
      </w:r>
      <w:r>
        <w:rPr/>
        <w:t xml:space="preserve">訡�� � </w:t>
      </w:r>
      <w:r>
        <w:rPr/>
        <w:t>᢮��� ����</w:t>
      </w:r>
      <w:r>
        <w:rPr/>
        <w:t xml:space="preserve">㤮����� </w:t>
      </w:r>
      <w:r>
        <w:rPr/>
        <w:t>- ⨯ CD-ROM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䥩� </w:t>
      </w:r>
      <w:r>
        <w:rPr/>
        <w:t>(IDE-ATA, OEM Panasonic, OEM Mitsumi, OEM S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), ⨯ ��� ����� (EIDE, SB IDE, ��</w:t>
      </w:r>
      <w:r>
        <w:rPr/>
        <w:t>祥</w:t>
      </w:r>
      <w:r>
        <w:rPr/>
        <w:t>) ���</w:t>
      </w:r>
      <w:r>
        <w:rPr/>
        <w:t xml:space="preserve">ᨨ </w:t>
      </w:r>
      <w:r>
        <w:rPr/>
        <w:t>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, ⨯ ����������. ��</w:t>
      </w:r>
      <w:r>
        <w:rPr/>
        <w:t>࠭�� ᯠ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