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==========================================================================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ADME file for EPSON Stylus(R) High Quality ESC/P 2 printer driver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r Microsoft (R) Windows NT (R) Version 4.0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==========================================================================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5/29/9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ank you for purchasing an EPSON printer.  This document contains notes regarding you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ew print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README file has the following section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[Contents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1. Introduc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2. Important legal inform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3. Driver Installation Not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4. Using EPSON Printer Por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5. Print Processor sett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6. Q &amp;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7. Application Not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8. Known printer driver problems</w:t>
      </w:r>
    </w:p>
    <w:p>
      <w:pPr>
        <w:pStyle w:val="Normal"/>
        <w:spacing w:lineRule="auto" w:line="240"/>
        <w:jc w:val="center"/>
        <w:rPr>
          <w:rFonts w:ascii="MS Sans Serif" w:hAnsi="MS Sans Serif" w:eastAsia="MS Sans Serif" w:cs="MS Sans Serif"/>
        </w:rPr>
      </w:pPr>
      <w:r>
        <w:rPr>
          <w:rFonts w:eastAsia="MS Sans Serif" w:cs="MS Sans Serif"/>
        </w:rPr>
        <w:t>-------------------------------------------------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1. Introduc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=========================================================================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Before calling technical support, be sure to read this README file, which include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solutions to printer driver and application-specific problems.</w:t>
        <w:tab/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2. Important legal inform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=========================================================================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Software called the EPSON Stylus High Quality ESC/P 2 driver for Windows NT 4.0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(the "Software") is provided "AS IS."  NO IMPLIED WARRANTIES OF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MERCHANTABILITY AND/OR FITNESS FOR A PARTICULAR PURPOSE AR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GIVE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The Software may be copied and distributed without charge only to users of EPS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brand printers. All files on the disk must be copied without modification, including al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proprietary marks and notices. All components of the Software must be distribute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together. The Software may not be distributed for prof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Copyright (c) 1998 SEIKO EPSON Corpor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3. Driver Installation Not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=========================================================================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rst time installation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Insert the EPSON printer software CD in your CD-ROM drive. Click the Start butt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and select RUN. Type in the appropriate driver letter that identifies your CD ROM driv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Click Browse and select the SETUP.EXE file and press Enter.  Select the EPSON print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driver then click OK.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Note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Make sure to use SETUP.EXE for installing. The System Installer  (Add Printer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sometimes fails to replace older versions of the driver </w:t>
        <w:tab/>
        <w:t xml:space="preserve">files with the new version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moving driver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When you're reinstalling the printer driver or installing a printer driver for a seco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port, make sure to do the following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* Check that all print jobs have finished printing before you begin installa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* Close all applicati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* Run the "EPSON Printer Utility Uninstall" program by the following step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- Click on "Start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- Click on "Settings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- Select "Controll Panel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- Double click the "Add/Remove Programs" ic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- Select the "EPSON Printer Software" from the list and cli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  "Add/Remove..."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4. Using EPSON Printer Por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=========================================================================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Using EPSON Printer Port for increased speed</w:t>
      </w:r>
    </w:p>
    <w:p>
      <w:pPr>
        <w:pStyle w:val="Normal"/>
        <w:spacing w:lineRule="auto" w:line="240"/>
        <w:ind w:left="211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To use EPSON Printer Port for increased speed, change the parallel port setting to ECP </w:t>
      </w:r>
    </w:p>
    <w:p>
      <w:pPr>
        <w:pStyle w:val="Normal"/>
        <w:spacing w:lineRule="auto" w:line="240"/>
        <w:ind w:left="211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using your computer's BIOS Setup program.</w:t>
      </w:r>
    </w:p>
    <w:p>
      <w:pPr>
        <w:pStyle w:val="Normal"/>
        <w:spacing w:lineRule="auto" w:line="240"/>
        <w:ind w:left="211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To learn how to change the BIOS settings, refer to your PC manua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Viewing the EPSON Printer Port setting dialog</w:t>
      </w:r>
    </w:p>
    <w:p>
      <w:pPr>
        <w:pStyle w:val="Normal"/>
        <w:spacing w:lineRule="auto" w:line="240"/>
        <w:ind w:left="211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To view the EPSON Printer Port setting dialog box, double-click [My Computer], </w:t>
      </w:r>
    </w:p>
    <w:p>
      <w:pPr>
        <w:pStyle w:val="Normal"/>
        <w:spacing w:lineRule="auto" w:line="240"/>
        <w:ind w:left="211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double-click [Printer], select your printer icon, and select [File]-[Properties]. </w:t>
      </w:r>
    </w:p>
    <w:p>
      <w:pPr>
        <w:pStyle w:val="Normal"/>
        <w:spacing w:lineRule="auto" w:line="240"/>
        <w:ind w:left="211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In the printer driver window, click the [Port] tab, click the appropriate port tab ([LPTx]), </w:t>
      </w:r>
    </w:p>
    <w:p>
      <w:pPr>
        <w:pStyle w:val="Normal"/>
        <w:spacing w:lineRule="auto" w:line="240"/>
        <w:ind w:left="211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then click the [Port Configuration] butt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Uninstalling EPSON Printer Port</w:t>
      </w:r>
    </w:p>
    <w:p>
      <w:pPr>
        <w:pStyle w:val="Normal"/>
        <w:spacing w:lineRule="auto" w:line="240"/>
        <w:ind w:left="211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To uninstall EPSON Printer Port, double-click "EPSON Printer Port Uninstall" in the </w:t>
      </w:r>
    </w:p>
    <w:p>
      <w:pPr>
        <w:pStyle w:val="Normal"/>
        <w:spacing w:lineRule="auto" w:line="240"/>
        <w:ind w:left="211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"EPSON Printers" folder. To make the changes take effect, restart Window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ab/>
        <w:t>Note: Uninstalling the printer driver will not uninstall EPSON Printer Por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Using EPSON Printer Port with scann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If your printer is connected to your computer through your scanner's parallel port, d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not attempt to import a scanned image while printing, as the printer may not complet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printing successfully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For DELL Xpi series PC us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If you are using a DELL Xpi series PC, you may have problems printing data or us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the EPSON Status Monitor 2 utilities. In this case, change the ECP setting to OFF us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your computer's BIOS settings, or uninstall EPSON Printer Por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COMPAQ  LTE series P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If you are using a COMPAQ  LTE series PC and have set the DMA Transfer setting 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ON in the EPSON Printer Port settings, you may have difficulties to print any data o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use the EPSON Status Monitor 2 utilities. If you do, set the DMA Transfer setting 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OFF. To change the DMA Transfer setting, open the EPSON Printer Port setting dialo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box as described in Viewing the EPSON Printer Port setting dialog, abov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DELL Dimension XPS series P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If you are using a DELL Dimension XPS series PC, you may have problems print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data or using the EPSON Status Monitor 2 utilities. In this case, change the Paralle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Port setting to [Enabled] using your computer's BIOS Advanced - Periphera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Configuration setting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5. Print Processor sett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=========================================================================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The print processor setting affects the resources (memory, hard disk) required for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print job. Spooling using the RAW datatype requires less resources then EMF.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Accordingly, some of the problems listed in Section 6 ('Insufficient Memory/Disk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Space to Print','Slow print speed',etc.) can sometimes be solved by setting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"Always spool RAW datatype" checkbox to 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This can be done by following the steps listed below. (In order to set this setting you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must have Administrator or Full Control rights for the printer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1) From Printers folder, select the printer and open Propertie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2) Click the Print Processor in the General menu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3) Turn ON the Always spool RAW datatype checkbo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6. Q &amp;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=========================================================================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Q: The error message "Insufficient memory to print. Please consult the 'ReadMe' fil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    for more information." is displayed, printing cannot be carried out. Why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A: There is insufficient memory for printing. To resolve this problem try the following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ab/>
        <w:tab/>
        <w:t>* Expand the installed Memo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ab/>
        <w:tab/>
        <w:t>* Expand the size of the Virtual Memo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       For details on this method please consult the Windows NT Help pag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       titled "To change the size of the virtual memory paging file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Q: The error message "Insufficient disk space to print. Please consult the 'ReadMe' fil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    for more information." is displayed, printing cannot be carried out. Why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A: There is insufficient free hard disk space to carry out the print job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     To resolve this problem try the following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ab/>
        <w:tab/>
        <w:t>* Expand the amount of free space on your Hard Dis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Q: The error message "A Fatal Error has occurred. Unable to print. Please consult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    'ReadMe' file for more information." is displayed, printing cannot be carried ou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    Why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A: The printer driver is not installed correctly. As per the instructions listed in Section 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     (Driver Installation Notes) of this readme, please re-install the printer driv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Q: Cannot print. There is no error message display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A: If you  print a document with image data, like Tiff file, after specifying the resoluti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    of either 1440dpi or 720dpi where "Finest Detail" has been selected in the driv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    settings, some Drawing software creates a large quantity of interim print dat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ab/>
        <w:t xml:space="preserve">     To print with software like this, a large quantity of both Virtual Memory and free H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    space is necessar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ab/>
        <w:t xml:space="preserve">     Without enough Virtual Memory and free HD space, the software can't allocate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    required Memory and may possibly lose the print data during spooling and/or greatl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    slow down the print job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    In such a case, to avoid the problem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ab/>
        <w:tab/>
        <w:t>* Expand the installed Memo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ab/>
        <w:tab/>
        <w:t>* Expand the size of the Virtual Memo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       For details on this method please consult the Windows NT Help pag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       titled "To change the size of the virtual memory paging file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ab/>
        <w:tab/>
        <w:t>* Expand the amount of free space on your Hard Dis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Q: How can I increase the printing speed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A: If you're printing with black ink only,  turn off MicroWeave to increase print speed.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    Only select MicroWeave for presentation quality printing (MicoWeave does no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    affect color print speed significantly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    Other ways to speed up your printing is by turning on High Speed mode, turning off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    Halftoning,printing in black ink instead of color, or printing at a lower resolu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    Your CPU speed, amount of system memory, application type, document type, 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    degree of hard disk fragmentation also significantly affect printing speed. Regularl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    defragmenting your hard drive, and increasing or maximizing physical RAM will als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    help speed up printing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    Verify that your system meets the requirements listed in your printer User's Guid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    Introduc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Q: I can't seem to print correctly using the "Reduce/Enlarge" or "Print Layout" options. 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     Why?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A: Try setting print properties from the application's Print dialog box before printing; 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     or setting print properties from control panel, then restart your application.</w:t>
      </w:r>
    </w:p>
    <w:p>
      <w:pPr>
        <w:pStyle w:val="Normal"/>
        <w:tabs>
          <w:tab w:val="clear" w:pos="720"/>
          <w:tab w:val="left" w:pos="270" w:leader="none"/>
        </w:tabs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     For example, to print from Microsoft Word 7.0 or Word 97 do the following:</w:t>
      </w:r>
    </w:p>
    <w:p>
      <w:pPr>
        <w:pStyle w:val="Normal"/>
        <w:tabs>
          <w:tab w:val="clear" w:pos="720"/>
          <w:tab w:val="left" w:pos="270" w:leader="none"/>
        </w:tabs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1) From the File menu, select Print.</w:t>
      </w:r>
    </w:p>
    <w:p>
      <w:pPr>
        <w:pStyle w:val="Normal"/>
        <w:tabs>
          <w:tab w:val="clear" w:pos="720"/>
          <w:tab w:val="left" w:pos="270" w:leader="none"/>
        </w:tabs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2) Click Properties.</w:t>
      </w:r>
    </w:p>
    <w:p>
      <w:pPr>
        <w:pStyle w:val="Normal"/>
        <w:tabs>
          <w:tab w:val="clear" w:pos="720"/>
          <w:tab w:val="left" w:pos="270" w:leader="none"/>
        </w:tabs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3) Select the Paper menu.</w:t>
      </w:r>
    </w:p>
    <w:p>
      <w:pPr>
        <w:pStyle w:val="Normal"/>
        <w:tabs>
          <w:tab w:val="clear" w:pos="720"/>
          <w:tab w:val="left" w:pos="270" w:leader="none"/>
        </w:tabs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4) Set the desired paper size.</w:t>
      </w:r>
    </w:p>
    <w:p>
      <w:pPr>
        <w:pStyle w:val="Normal"/>
        <w:tabs>
          <w:tab w:val="clear" w:pos="720"/>
          <w:tab w:val="left" w:pos="270" w:leader="none"/>
        </w:tabs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5) Select the Layout menu.</w:t>
      </w:r>
    </w:p>
    <w:p>
      <w:pPr>
        <w:pStyle w:val="Normal"/>
        <w:tabs>
          <w:tab w:val="clear" w:pos="720"/>
          <w:tab w:val="left" w:pos="270" w:leader="none"/>
        </w:tabs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 xml:space="preserve">6) For Reduce/Enlarge setting, select Fit to Page, then select the desired </w:t>
      </w:r>
    </w:p>
    <w:p>
      <w:pPr>
        <w:pStyle w:val="Normal"/>
        <w:tabs>
          <w:tab w:val="clear" w:pos="720"/>
          <w:tab w:val="left" w:pos="270" w:leader="none"/>
        </w:tabs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 xml:space="preserve">    paper size. After clicking OK, the Properties dialog box closes and the </w:t>
      </w:r>
    </w:p>
    <w:p>
      <w:pPr>
        <w:pStyle w:val="Normal"/>
        <w:tabs>
          <w:tab w:val="clear" w:pos="720"/>
          <w:tab w:val="left" w:pos="270" w:leader="none"/>
        </w:tabs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 xml:space="preserve">    Print dialog box displays again.</w:t>
      </w:r>
    </w:p>
    <w:p>
      <w:pPr>
        <w:pStyle w:val="Normal"/>
        <w:tabs>
          <w:tab w:val="clear" w:pos="720"/>
          <w:tab w:val="left" w:pos="270" w:leader="none"/>
        </w:tabs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7) Make any other selections in the Print dialog box, and click OK.</w:t>
      </w:r>
    </w:p>
    <w:p>
      <w:pPr>
        <w:pStyle w:val="Normal"/>
        <w:spacing w:lineRule="auto" w:line="240"/>
        <w:ind w:left="284" w:hanging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Q: The output on my paper never appears to the settings I use in my application softwa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A: Settings that are changed in the printer driver override the settings made in you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    application software. For example, when the Print Quality is set to Fine-720 dpi wit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    Plain paper selected as the Media Type, your documents are printed at Fine-720 dpi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    even though the resolution in your application software is set to another resolu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Q: After I changed print settings, the print output is not what I expected. Paragrap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    positioning is off, and text or graphics are missing.  Why?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A: This problem can occur when settings for Print Quality, Reduce/Enlarge, or Prin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    Layout have changed since the document was creat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    Try adjusting margins and font sizes. When you change the printing size by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    Reduce/Enlarge printing item, sometimes the edges of your document are not printed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    Make sure to place enough spaces to the edges of your document when you us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    theReduce/Enlarge printing. If your application has a print preview feature, use i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    before print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Q: Color Gradations (Gradual shift in color) are not printed correctly. Can this b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    corrected?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A: This problem occurs as result of a difference between the Application colo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    handling method and the Driver Automatic Color Correction method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    Try following the steps below to correct the proble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1) From the application's File menu, select Prin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2) Click Properti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3) Select Custom from the Main menu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4) Click Advanc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5) Select Photo-realistic or Vivid from  Color Adjustment - Mode selection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7. Application not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=========================================================================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* Lotus WordPro 96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1. Very rarely, an imported bitmap image is not printed correct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2. The frame line is printed incorrectly. (All or some parts of the frame line exceed the documen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eastAsia="Times New Roman" w:cs="Times New Roman" w:ascii="Times New Roman" w:hAnsi="Times New Roman"/>
        </w:rPr>
        <w:t>dimension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Works 4.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If the "Cancel" button is clicked while printing, a "memory low" message is sometimes b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display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Excel 7.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f the reduction size is set to less then 43%, the system can sometimes hang u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Excel 9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Color of pattern occasionally looks different from print preview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WordPa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When printing a document just after system start-up the print position is sometimes incorrec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(skipped page/skipped column).  This problem has been noted only on the 1st print job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MS-Graph(MS-Wor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The name of a graph in a document is sometimes printing incorrectly.  The position of the grap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name is different from the scree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Corel Draw 6.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Very rarely: An imported photographic image is not printed correct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MS-Word 7.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Sometimes the frame line (dot line) color is different from the scree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Lotus1-2-3  5.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Sometimes the line feed position is different from the preview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PowerPoint 7.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The background color of a document is not printed correctly when printing using gra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Microsoft Word 6.0, Microsoft Works 4.0, CorelDRAW 7.0, PowerPoint 7.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Changing the copy count in the "copies" field on the paper dialog box does not change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# of copies print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Others applicati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Very rarely: when there are multiple spool files the print driver stops printing the spool fil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When one file is finished, then screen displays a message - "deleting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8. Known printer driver problem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=========================================================================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There are no known bugs within the printer driver itself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MS Sans Serif" w:hAnsi="MS Sans Serif" w:eastAsia="MS Sans Serif" w:cs="MS Sans Serif"/>
        </w:rPr>
      </w:pPr>
      <w:r>
        <w:rPr>
          <w:rFonts w:eastAsia="MS Sans Serif" w:cs="MS Sans Serif"/>
        </w:rPr>
        <w:t>-------------------------------------------------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For the latest information regarding your EPSON printers, visit the EPSON Web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Site at http://www.epson.com. Go to the EPSON Connection page and select FAQ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Inkjet Printers. Or you can access one of the following EPSON Electronic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Support Service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Fax-On-Demand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Dial (800) 442-2110 or (310) 782-4214 select option 1, then 1 agai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(to order a document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Servic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ab/>
        <w:t>File Area: Inkjet Print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CompuServ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ab/>
        <w:t>Forum: EPS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ab/>
        <w:t>Section: Inkjet Printers</w:t>
      </w:r>
    </w:p>
    <w:p>
      <w:pPr>
        <w:pStyle w:val="Normal"/>
        <w:spacing w:lineRule="auto" w:line="240"/>
        <w:jc w:val="center"/>
        <w:rPr>
          <w:rFonts w:ascii="MS Sans Serif" w:hAnsi="MS Sans Serif" w:eastAsia="MS Sans Serif" w:cs="MS Sans Serif"/>
        </w:rPr>
      </w:pPr>
      <w:r>
        <w:rPr>
          <w:rFonts w:eastAsia="MS Sans Serif" w:cs="MS Sans Serif"/>
        </w:rPr>
        <w:t>-------------------------------------------------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Microsoft is a registered trademark and Windows is a trademark of Microsof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Corporation in the United States and other countries.  Product and Compan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names listed in this document are registered trademarks of said Compan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