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README file for EPSON Stylus(R) High Quality ESC/P 2 printer driv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for Microsoft (R) Windows NT (R) Version 4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new pri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This README file has the following se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[Content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5. Using EPSON Status Monito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8. Known printer driver problem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2. Important legal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Software called the EPSON Stylus High Quality ESC/P 2 driver for Windows NT 4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GI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together. The Software may not be distributed for prof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Copyright (c) 1999 SEIKO EPSON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3. Driver Install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First time 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driver then click OK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Removing driv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port, make sure to do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* Close all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* Run the "EPSON Printer Utility Uninstall" program by the following step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- Click on "Star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- Click on "Setting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- Select "Control Pane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- Double click the "Add/Remove Programs"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"Add/Remove..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4. Using EPSON Printer Po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Using EPSON Printer Port for increased speed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To use EPSON Printer Port for increased speed, change the parallel port setting to ECP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using your computer's BIOS Setup program.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To learn how to change the BIOS settings, refer to your PC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Viewing the EPSON Printer Port setting dialog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To view the EPSON Printer Port setting dialog box, double-click [My Computer]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double-click [Printer], select your printer icon, and select [File]-[Properties].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n the printer driver window, click the [Port] tab, click the appropriate port tab ([LPTx]),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then click the [Port Configuration]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Uninstalling EPSON Printer Port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To uninstall EPSON Printer Port, double-click "EPSON Printer Port Uninstall" in the </w:t>
      </w:r>
    </w:p>
    <w:p>
      <w:pPr>
        <w:pStyle w:val="Normal"/>
        <w:spacing w:lineRule="auto" w:line="240"/>
        <w:ind w:left="211" w:hanging="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"EPSON Printers" folder. To make the changes take effect, restart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>Note: Uninstalling the printer driver will not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Using EPSON Printer Port with sca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f your printer is connected to your computer through your scanner's parallel port,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not attempt to import a scanned image while printing, as the printer may not comple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printing successful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For DELL Xpi series PC us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f you are using a DELL Xpi series PC, you may have problems printing data or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the EPSON Status Monitor 3 utilities. In this case, change the ECP setting to OFF us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your computer's BIOS settings, or uninstall EPSON Printer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COMPAQ  LTE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f you are using a COMPAQ  LTE series PC and have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ON in the EPSON Printer Port settings, you may have difficulties to print any data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use the EPSON Status Monitor 3 utilities. If you do, set the DMA Transfer sett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OFF. To change the DMA Transfer setting, open the EPSON Printer Port setting dialo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box as described in Viewing the EPSON Printer Port setting dialog,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DELL Dimension XPS series 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f you are using a DELL Dimension XPS series PC, you may have problems prin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data or using the EPSON Status Monitor 3 utilities. In this case, change the Parall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Port setting to [Enabled] using your computer's BIOS Advanced - Peripher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Configuration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5. Using EPSON Status Monito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1. General troubleshooting sol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1-1. Notes for using EPSON Status Monitor 2 and EPSON Status Monitor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EPSON Status Monitor 3 turns on monitoring of the following typ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 xml:space="preserve">connections, even if these settings are disabled by EPSON Stat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Monitor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local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LPR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NetWare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Windows shared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hese settings should work most in ca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If you install EPSON Status Monitor 2 and change the monitoring sett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it will also change EPSON Status Monitor 3's settings.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can cause problems printing and monito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(Note)   *If a particular communication protocol is not installed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       </w:t>
      </w:r>
      <w:r>
        <w:rPr>
          <w:rFonts w:eastAsia="Times New Roman" w:cs="Times New Roman" w:ascii="Times New Roman" w:hAnsi="Times New Roman"/>
          <w:lang w:val="ja-JP"/>
        </w:rPr>
        <w:t>monitor settings will not be enab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      </w:t>
      </w:r>
      <w:r>
        <w:rPr>
          <w:rFonts w:eastAsia="Times New Roman" w:cs="Times New Roman" w:ascii="Times New Roman" w:hAnsi="Times New Roman"/>
          <w:lang w:val="ja-JP"/>
        </w:rPr>
        <w:t>*To setup EPSON Status Monitor 3, please re-install your pri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       </w:t>
      </w:r>
      <w:r>
        <w:rPr>
          <w:rFonts w:eastAsia="Times New Roman" w:cs="Times New Roman" w:ascii="Times New Roman" w:hAnsi="Times New Roman"/>
          <w:lang w:val="ja-JP"/>
        </w:rPr>
        <w:t xml:space="preserve">driv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5-1-2. If a Windows shared printer cannot be monitored, check that the follo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settings have been ma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Make sure that the printer driver is installed on the computer t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 xml:space="preserve">hosting the Windows shared printer, that it is set to be shared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 xml:space="preserve">"Allow monitoring of shared printers" is select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>"Monitoring Preferences" of the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(Windows98/95 only) Open the "Network" icon in the control panel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 xml:space="preserve">computer that is sharing the printer, and check that File and Prin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>Sharing for Microsoft Networks component is install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</w:t>
      </w:r>
      <w:r>
        <w:rPr>
          <w:rFonts w:eastAsia="Times New Roman" w:cs="Times New Roman" w:ascii="Times New Roman" w:hAnsi="Times New Roman"/>
          <w:lang w:val="ja-JP"/>
        </w:rPr>
        <w:t>* (Windows98/95 only) As above, check that IPX/SPX-compatible Protocol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 </w:t>
      </w:r>
      <w:r>
        <w:rPr>
          <w:rFonts w:eastAsia="Times New Roman" w:cs="Times New Roman" w:ascii="Times New Roman" w:hAnsi="Times New Roman"/>
          <w:lang w:val="ja-JP"/>
        </w:rPr>
        <w:t>NOT installed on either the client or server compu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2. Solutions for Windows NT environ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2-1. When un-installing EPSON Status Monitor 3 from a multi-user Windows NT environ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urn off the Shortcut Icon on all clients before un-installing. You can turn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he Shortcut Icon in Monitoring Prefer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2-2. When using a Windows NT 4.0 shared printer in a non-updated Windows NT environmen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if you check "Allow monitoring of shared printer", and then start EPSON Status Moni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3, the Application Error Notice Window appears and you cannot monitor NetWare sh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printers. To avoid this problem, make sure you have installed Windows NT 4.0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Pack 2 or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5-2-3. When using a Windows NT 4.0 shared printer, if you check "Allow monitoring of shared printer"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and then start EPSON Status Monitor 3, you cannot monitor a NetWare shared printer . To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his problem open "Services" from the control panel, stop the EPSON Printer Status Ag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service, and start EPSON Status Monitor 3. After EPSON Status Monitor 3 has started, re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he printer status service. You must do this each time you log into Windows NT 4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5-2-4. In Windows NT, when connecting a shared printer on the server, be sure to d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following to all client PC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Preferences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>*Stop EPSON Net Web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You need Administrator's privileges to change these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 xml:space="preserve">See the EPSON Net WebManager User's Guide for more detail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6. Q &amp;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A: There is insufficient free hard disk space to carry out the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 To resolve this problem try the follow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Q: Cannot print. There is no error message 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</w:t>
      </w:r>
      <w:r>
        <w:rPr>
          <w:rFonts w:eastAsia="Times New Roman" w:cs="Times New Roman" w:ascii="Times New Roman" w:hAnsi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space is necessa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</w:t>
      </w:r>
      <w:r>
        <w:rPr>
          <w:rFonts w:eastAsia="Times New Roman" w:cs="Times New Roman" w:ascii="Times New Roman" w:hAnsi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slow down the print job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In such a case, to avoid the 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installed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size of the Virtual Mem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  For details on this method please consult the Windows NT Help pa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</w:t>
      </w:r>
      <w:r>
        <w:rPr>
          <w:rFonts w:eastAsia="Times New Roman" w:cs="Times New Roman" w:ascii="Times New Roman" w:hAnsi="Times New Roman"/>
          <w:lang w:val="ja-JP"/>
        </w:rPr>
        <w:tab/>
        <w:tab/>
        <w:t>* Expand the amount of free space on your Hard D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Q: How can I increase the printing spee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: If you're printing with black ink only,  turn off MicroWeave to increase print spee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Only select MicroWeave for presentation quality printing (MicroWeave doe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affect color print speed significantly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Other ways to speed up your printing is by turning on High Speed mode, turning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Halftoning, printing in black ink instead of color, or printing at a low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Your CPU speed, amount of system memory, application type, document type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degree of hard disk fragmentation also significantly affect printing speed. Regular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defragmenting your hard drive, and increasing or maximizing physical RAM will al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help speed up print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Verify that your system meets the requirements listed in your printer User's Gui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Introdu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Q: I can't seem to print correctly using the "Reduce/Enlarge" or "Print Layout" options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Why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A: Try setting print properties from the application's Print dialog box before printing;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270" w:hanging="27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ab/>
        <w:t>7) Make any other selections in the Print dialog box, and click OK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before prin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corrected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1) From the application's File menu, select 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2) Click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3) Select Custom from the Mai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>4) Click Advanc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7. Application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* Lotus WordPro 9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1. Very rarely, an imported bitmap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  </w:t>
      </w:r>
      <w:r>
        <w:rPr>
          <w:rFonts w:eastAsia="Times New Roman" w:cs="Times New Roman" w:ascii="Times New Roman" w:hAnsi="Times New Roman"/>
          <w:lang w:val="ja-JP"/>
        </w:rPr>
        <w:t>dimens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Works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If the "Cancel" button is clicked while printing, a "memory low" message is some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display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Excel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Color of pattern occasionally looks different from print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Word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(skipped page/skipped column).  This problem has been noted only on the 1st prin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MS-Graph(MS-Wor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name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Corel Draw 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Very rarely: An imported photographic image is not printed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MS-Word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Sometimes the frame line (dotted line) color is different from the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Lotus1-2-3  5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Sometimes the line feed position is different from the previ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The background color of a document is not printed correctly when printing using g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Microsoft Word 6.0, Microsoft Works 4.0, CorelDRAW 7.0, PowerPoint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# of copies prin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* Others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 xml:space="preserve">Very rarely: when there are multiple spool files the print driver stops printing the spool fi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</w:t>
      </w:r>
      <w:r>
        <w:rPr>
          <w:rFonts w:eastAsia="Times New Roman" w:cs="Times New Roman" w:ascii="Times New Roman" w:hAnsi="Times New Roman"/>
          <w:lang w:val="ja-JP"/>
        </w:rPr>
        <w:t>When one file is finished, then screen displays a message - "deleting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 w:ascii="Times New Roman" w:hAnsi="Times New Roman"/>
          <w:b/>
          <w:bCs/>
          <w:lang w:val="ja-JP"/>
        </w:rPr>
        <w:t>8. Known printer driver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>=====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    </w:t>
      </w:r>
      <w:r>
        <w:rPr>
          <w:rFonts w:eastAsia="Times New Roman" w:cs="Times New Roman" w:ascii="Times New Roman" w:hAnsi="Times New Roman"/>
          <w:lang w:val="ja-JP"/>
        </w:rPr>
        <w:t>There are no known bugs within the printer driver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Support Servi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Fax-On-Dema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(to order a documen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Serv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</w:t>
      </w:r>
      <w:r>
        <w:rPr>
          <w:rFonts w:eastAsia="Times New Roman" w:cs="Times New Roman" w:ascii="Times New Roman" w:hAnsi="Times New Roman"/>
          <w:lang w:val="ja-JP"/>
        </w:rPr>
        <w:tab/>
        <w:t>File Area: Inkjet Prin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CompuServ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</w:t>
      </w:r>
      <w:r>
        <w:rPr>
          <w:rFonts w:eastAsia="Times New Roman" w:cs="Times New Roman" w:ascii="Times New Roman" w:hAnsi="Times New Roman"/>
          <w:lang w:val="ja-JP"/>
        </w:rPr>
        <w:tab/>
        <w:t>Forum: EP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 xml:space="preserve"> </w:t>
      </w:r>
      <w:r>
        <w:rPr>
          <w:rFonts w:eastAsia="Times New Roman" w:cs="Times New Roman" w:ascii="Times New Roman" w:hAnsi="Times New Roman"/>
          <w:lang w:val="ja-JP"/>
        </w:rPr>
        <w:tab/>
        <w:t>Section: Inkjet Printers</w:t>
      </w:r>
    </w:p>
    <w:p>
      <w:pPr>
        <w:pStyle w:val="Normal"/>
        <w:spacing w:lineRule="auto" w:line="240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  <w:tab/>
        <w:t>names listed in this document are registered trademarks of said Compan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 w:ascii="Times New Roman" w:hAnsi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