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740839181"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71063599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