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5691840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6790548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