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4906017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145265395"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1,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OPSD BIOS Engineering</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D440FX Standard (DT0) BIOS Release 4.0</w: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1.00.04.DT0 Release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 check for century rolling over when the system is in a power saving st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Added support to activate both DMA and PIO mode of operation for ATA and ATAPI devices.  If the device does support some sort of DMA (Ultra or MultiWord), Bus Mastering capability will be enabled as well.  This will allow non PIIX knowledgeable bus mastering drivers to properly oper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maximum amount of Event Log entries from 254 to 255.</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bility for the BIOS to prevent assignment of drive letter to specific ATA devices based on the identify drive informatio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enhance the fault tolerant code to address issues (i.e. DMI strings being lost) related to partial erasure of the flash part as a result of power cycling during a flash update to the VPD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Pentium(r) II L2 Cache Initialization per MD6. Added support for ECC-capable Pentium(r) II and Deschutes latency timing. Fixed problem where machine check exceptions will     occur with</w:t>
        <w:tab/>
        <w:t>(BBL ECC errors) with ECC BSRA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PIIX fast off timer programming so that the system can enter sleep mode after 1 minute when user set 1 minute to Inactivity timer in BIOS setup.</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If the user presses Sleep button continuously then the system will not recognize any further sleep input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 problem where setting VESA Video Power Down to "disable" will still turn off video.</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flashing in a user logo makes the system unbootabl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3.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IOS now refers to Pentium® II processor</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There was no external 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the Copyright for 1997</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ew BIOS Update for C0 stepping of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AdLib resource data changed from Alignment/Length of 4/4 to 8/8 as per latest Yamaha specific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PnP Device Description string changed to ‘OPL3-SA3 Snd System’.</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code to speed up the boot process in the Manufacturing mod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lemented Block Erasing of DMI Types 1,2,and 3 strings.  This allows these strings to all be erased with one command instead of having to erase them one at a time.  This is also primarily for the benefit of Manufacturing.</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IOS Update API changed to set carry flag when an error code is  returned for Function 01h, Write BIOS Update Data.</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hang before OS boo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 CD-ROM will now sign on in POST as an ‘ATAPI Devic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Beta 1.02</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IRDA support to Serial Port 2 in the 308.</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APM Hot keys were ignored by the APM driver when Win 95 was shutdown and restarted in MS-Dos Mod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certain drives (mainly Quantum) would not power up in time when fully powered down from an previous APM request.  Upon power up of the system from an APM power down state where the hard drives would be powered down, slower drives were not being recognized in time by the BIOS.  As a result of this problem, the drive would then be no longer available after the APM power up.  The only way to correct this would be to fully reset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garbled display and system hang when booting from a multi-image El Torito CD-RO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the system would hang during POST if an option ROM switches processor modes and returns the processor back to real mode prior to giving control back to the BIOS.  The Int 15h function 87 (Extended memory block move) is an example that the ROM BIOS may call and  would result in a POST time system hang.</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recover missing, corrupted, or invalid Event Log Header in a flash devic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Win95(r) problem where exiting Win95(r) Installation during the language selection menu will cause the hard disk to disappear.</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Corrected the operation of Setup's "Plug and Play" screen when using configuration mode as "Use BIOS Setup".   When Serial port 1 AND serial port 2 both were using IRQ 3,  then IRQ 4 was NOT available on this screen.   When Serial port 1 AND serial port 2 both were using IRQ 4, </w:t>
        <w:tab/>
        <w:t xml:space="preserve">    then IRQ 3 was NOT available on this screen.   The new operation allows either IRQ 4 or IRQ 3 to be shown on this screen if neither serial port 1 or serial port 2 is using the respective IRQ.</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Event Log buffer Full status not being conveyed to WinNT via the DMI structure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where flashing a logo to Standard products will cause LDCM to report a virus in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 This fixes the problem of not detecting TI EDO SIM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DOS games not finding the Yamaha SA2/3 PnP audio device when it has been configured by the BIOS.  Yamaha SA2/3 support code added to do SoundBlaster and MPU            software resets.  Also updates the Interrupt Channel configuration register (CTRL base +3) to indicate only one IRQ u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 the Heceta device nodes to de-allocate IO resources when Heceta is disabled in Setup or</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Heceta not stuff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static DMI inform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support for logging of Parity Error events. Added Parity Error Events to Event Logging Configuration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issue where single bit ECC errors could cause the system to either lock up or in the case of Windows NT,  cause a Kernel Dump.</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 check for the presence of flash write enable hardware.  If the circuit is faulty, then POST will halt with a ramped error beep from low to high frequenc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default for "VGA Write Combining" setup option to “Disabled”</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Removed Unused entries on the Event Logging Configuration setup screen : Logging Disabled Certain Events, System Limit Exceeded Events, POST ERRORS FOUND (from Pre-Boot Events            sub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4"/>
        </w:numPr>
        <w:tabs>
          <w:tab w:val="clear" w:pos="720"/>
          <w:tab w:val="left" w:pos="0" w:leader="none"/>
        </w:tabs>
        <w:ind w:left="360" w:right="360" w:hanging="360"/>
        <w:rPr>
          <w:rFonts w:ascii="Times New Roman" w:hAnsi="Times New Roman" w:eastAsia="Times New Roman" w:cs="Times New Roman"/>
        </w:rPr>
      </w:pPr>
      <w:r>
        <w:rPr>
          <w:rFonts w:eastAsia="Times New Roman" w:cs="Times New Roman" w:ascii="Times New Roman" w:hAnsi="Times New Roman"/>
        </w:rPr>
        <w:t>Initial Bet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nhanced Securit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6"/>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6"/>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S English on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ISA Configuration Utility, etc.)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1"/>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DMI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1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before OS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108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Features Still To Be Added</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USB Legacy support</w:t>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Quick Mode boot</w:t>
      </w:r>
    </w:p>
    <w:p>
      <w:pPr>
        <w:pStyle w:val="Normal"/>
        <w:rPr>
          <w:rFonts w:ascii="Times New Roman" w:hAnsi="Times New Roman" w:eastAsia="Times New Roman" w:cs="Times New Roman"/>
        </w:rPr>
      </w:pPr>
      <w:r>
        <w:rPr>
          <w:rFonts w:eastAsia="Times New Roman" w:cs="Times New Roman" w:ascii="Times New Roman" w:hAnsi="Times New Roman"/>
        </w:rPr>
        <w:t>Virus detection</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4dt0_.doc</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2:21:00Z</dcterms:created>
  <dc:creator>Nick Yoke</dc:creator>
  <dc:description/>
  <dc:language>en-US</dc:language>
  <cp:lastModifiedBy>jan halvorsen</cp:lastModifiedBy>
  <dcterms:modified xsi:type="dcterms:W3CDTF">1997-05-01T23:43:00Z</dcterms:modified>
  <cp:revision>38</cp:revision>
  <dc:subject/>
  <dc:title>OPSD BIOS ENGINEERING</dc:title>
</cp:coreProperties>
</file>