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-6497   FAX (503)640-641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21252235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20855232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  <w:t>March 11, 1994</w:t>
        <w:br/>
        <w:br/>
      </w:r>
      <w:r>
        <w:rPr>
          <w:rFonts w:eastAsia="Times New Roman" w:cs="Times New Roman" w:ascii="Times New Roman" w:hAnsi="Times New Roman"/>
          <w:b/>
          <w:bCs/>
        </w:rPr>
        <w:t xml:space="preserve"> SUBJECT:</w:t>
      </w:r>
      <w:r>
        <w:rPr>
          <w:rFonts w:eastAsia="Times New Roman" w:cs="Times New Roman" w:ascii="Times New Roman" w:hAnsi="Times New Roman"/>
        </w:rPr>
        <w:tab/>
        <w:t>BIOS Release 1.00.08 for RobinIDE (Standard) including be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This Release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BIOS 1.00.08.AU0 - RobinIDE (Standard)</w:t>
      </w:r>
    </w:p>
    <w:p>
      <w:pPr>
        <w:pStyle w:val="Normal"/>
        <w:ind w:left="360"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/Errata Fix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Removed the Beta Banner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password bypass problem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Fixed ATI Video Problem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Included In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Support for SIO.G device / FAB 5 boards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IDE Resource Allocation was added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right="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s Still To Be Added / Comments About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</w:t>
        <w:tab/>
        <w:t>None.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APPS\WINAPPS\WORD6\TEMPLATE\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26T14:28:00Z</dcterms:created>
  <dc:creator>Ramin Eghdami</dc:creator>
  <dc:description/>
  <cp:keywords>header</cp:keywords>
  <dc:language>en-US</dc:language>
  <cp:lastModifiedBy>Doug Steffen</cp:lastModifiedBy>
  <cp:lastPrinted>1994-03-10T22:18:00Z</cp:lastPrinted>
  <dcterms:modified xsi:type="dcterms:W3CDTF">1994-08-09T19:09:00Z</dcterms:modified>
  <cp:revision>15</cp:revision>
  <dc:subject>header for external documents</dc:subject>
  <dc:title>Intel external header</dc:title>
</cp:coreProperties>
</file>