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8032559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9386715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