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ab/>
        <w:t>February 29, 2000</w:t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5486400" cy="910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815" w:dyaOrig="14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152371882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 (WN);Arial" w:hAnsi="Univers (WN);Arial" w:cs="Univers (WN)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Univers (WN);Arial" w:ascii="Univers (WN);Arial" w:hAnsi="Univers (WN);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1.7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object w:dxaOrig="2815" w:dyaOrig="14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440324351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Univers (WN);Arial" w:hAnsi="Univers (WN);Arial" w:cs="Univers (WN)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Univers (WN);Arial" w:ascii="Univers (WN);Arial" w:hAnsi="Univers (WN);Arial"/>
                          <w:b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ROM:</w:t>
        <w:tab/>
      </w:r>
      <w:r>
        <w:rPr>
          <w:rFonts w:cs="Times New Roman" w:ascii="Times New Roman" w:hAnsi="Times New Roman"/>
        </w:rPr>
        <w:t>Intel Customer Servic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SUBJECT:</w:t>
      </w:r>
      <w:r>
        <w:rPr>
          <w:rFonts w:cs="Times New Roman" w:ascii="Times New Roman" w:hAnsi="Times New Roman"/>
        </w:rPr>
        <w:tab/>
        <w:t>4S4EB2X0.86A Standard BIOS Production Release 16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out This Release</w:t>
      </w:r>
    </w:p>
    <w:p>
      <w:pPr>
        <w:pStyle w:val="Normal"/>
        <w:numPr>
          <w:ilvl w:val="0"/>
          <w:numId w:val="19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S4EB2X0.86A.0023.P16 (Production-16.0)</w:t>
      </w:r>
    </w:p>
    <w:p>
      <w:pPr>
        <w:pStyle w:val="Normal"/>
        <w:numPr>
          <w:ilvl w:val="0"/>
          <w:numId w:val="0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atures/Errata Fixed In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6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6.0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low boot issue with USB speakers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lockup issue with no VGA adapter or add-in adapter with small option ROM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ACPI System Descriptor Table OEM_REV to pass Windows 2000* Ready test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ACPI Fan return status to pass Windows 2000* Ready test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ACPI PCI bus Current Resource Status to pass Windows 2000* Unreported Memory HCT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rocessor updates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reporting of memory device addresses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yright message advanced to 2000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CMOS settings will be reset when upgrading to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prove year 2000 century rollover algorithm. The new algorithm takes less CPU time. 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processor updates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al new processor updates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hang in POST with some USB mice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 POST-time text/graphics display on flat panels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3.0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3.0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PM sleep button resume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dows 98 SE shutdown halt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DMI ECC settings report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or Serial Number setup default changed to “Disabled”</w:t>
      </w:r>
    </w:p>
    <w:p>
      <w:pPr>
        <w:pStyle w:val="Footer"/>
        <w:numPr>
          <w:ilvl w:val="0"/>
          <w:numId w:val="1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us revised processor updates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long boot delay with LS-120 plus tape drive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s of ACPI tables stuck at 64MB when system ram is bigger than 64MB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NT4.0 SP1 slow with UDMA drives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pause (and create DMI event log entry) on cmos checksum error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0.0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0.0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ed processor update for 550MHz Pentium® III Processor (K-C0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550 MHz Pentium ® III Processor (K-C0)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ntermittent modem disconnect issu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RQ12 reservation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d AGP/PCI selection node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98 error with more than 256Mbyte RAM installed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Ctrl-Alt-L keyboard lock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Processor Serial Number configur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CPI update for keyboard and mou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1008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rocessor Updat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CPI Mode unreported memory error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copyright notic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processor identification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ST time hang with certain keyboards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 processor inform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5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5.0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show or hide the Reserve IRQ 12 SETUP node based on the detection of a PS/2 Mouse connect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ere system hangs if an USB device with more than 248 bytes of configuration descriptor is attach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hift-TAB key combination in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pressing the Keyboard Leds keys could cause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to hang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audio code to either show or hide the Audio Enable/Disable Setup option based on the stuffing of PCI audio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Windows 2000 (NT5.0) support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I K-B0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reserving IRQ 12 in SETUP if a PS/2 mouse is not attach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 D-B1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be ENABL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Maximum CPU speed as reported by SMBIOS 2.1 to 450MHz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both Floppy A: and B: SETUP nodes will appear if the on-board floppy controller is DISABLED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4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anner changed to Production 4.0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Beta 10.0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ENABL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etup menu bar to three spaces between item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waking on PME from Suspend and Standb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HCT7.6 APM1.2 resume-on ring tes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to allow VESA video power down setup option to function properl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e QuietBoot Logo in Manufacturing Mod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memory count discrepancy after clearing Splash logo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MBIOS 2.1 structure for on-board AGP slo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wer LED implementation for WHQL ACPI HCT testing.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the top diagnostic LED will show green when performing BootBlock recover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ed QuietBoot logo to show password promp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the NCR Cash Register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make PS/2 port swapping work when a USB keyboard is presen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for serial activity reseting the global standby timer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Diagnostic LED codes to latest specification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APM mode resume delay with USB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ich was causing the system to hang when reads from CPU Update area was done and HIMEM.SYS was not load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"Memory Decreased" error logging in SMBIOS 2.1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bility to log multiple single-bit ECC errors to the DMI Event Logging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3.0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ub-System Device ID for the Yamaha PCI Audio to ‘S2’ from ‘S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2.0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2.0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BIOS work-around for DEC bridges that will burn without a specific register on the bridge programmed correctly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.0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ECC Memory enabled in SETUP.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a Pentium® III processor present in the system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disabling clocks for unused DIMM slots to reduce EMI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system hanging with an ISA video card installed and “User Flash” SETUP option ENABLED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user can access the “Boot-Time Diagnostic Screen” SETUP option under “Limited Access” SETUP security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system hangs during video initialization with user flash enabled and a user binary loaded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 now changes to ENABLED when the user sets it to DISABLED and PNP OS is set to YES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Manufacturing Default value for LPT mode to be ECP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PCI IRQ table entries for PCI Audio devic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the system would resume from Wake on Ring when Wake on Ring was DISABLED in Power Management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nown Errata With This Releas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576" w:footer="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Univers (WN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;Arial" w:hAnsi="Univers (WN);Arial" w:cs="Univers (WN);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23:57:00Z</dcterms:created>
  <dc:creator>Intel</dc:creator>
  <dc:description/>
  <dc:language>en-US</dc:language>
  <cp:lastModifiedBy>bruce dickson</cp:lastModifiedBy>
  <cp:lastPrinted>2000-02-29T12:56:00Z</cp:lastPrinted>
  <dcterms:modified xsi:type="dcterms:W3CDTF">2000-02-29T21:11:00Z</dcterms:modified>
  <cp:revision>6</cp:revision>
  <dc:subject/>
  <dc:title>OPSD BIOS ENGINEERING</dc:title>
</cp:coreProperties>
</file>