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Dual Module Player v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.EXE is  a program  demonstrating the 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MI 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STM-files  as well  as Amiga modules (MOD or NST). DMP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so you</w:t>
        <w:tab/>
        <w:t>can freely distribute  it and I hope you di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ddress if DMP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en DMP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Giving  wrong address</w:t>
        <w:tab/>
        <w:t>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useful if you want to use some other card, than the on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klisje /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KLISJE.STM,  OCC-SAN.STM, STARS.MOD, INTRO3.MOD  and all .NS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 memory used for module and sampling rate.  Because of the 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Module Loader  (IML) modules  usually take  10-30% less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 seen a 244Kb module shrink into 151Kb when I loaded it with DM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, DMP updates fields showing current pattern, row, elapsed tim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mpling rate. Under these fields are four lines showing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rresponding 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mand is running. The bar simulates a VU  meter on music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houldn't take it  as  an exact  representation of  the music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H'  bring up a  quick-help showing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 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rows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now supports new module format called AMF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Format), which is actually the same format DMP u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odules using this format tend to be a lot small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TM or MOD format. Remember, that you cannot conve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MF back 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ress</w:t>
        <w:tab/>
        <w:t xml:space="preserve">  +358-31-236069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was  created with  Borland C++  3.1 and</w:t>
        <w:tab/>
        <w:t>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's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rbo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I will release a demonstration packet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