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database "Morgul Player 1.49 documen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  Toni Nikkanen, Morgul Software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dex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mark         PLEASE use the MREADME.EXE or another Amiga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mark         format reader to read this file! This is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in  "Morgul Player 1.49 documen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{i}Select a topic with arrow keys and then press enter:@{u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{" What is Morgul Player?     " link what_is_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{" Requirements               " link requir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{" Instructions               " link instru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{" Possible bugs              " link bu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{" Tested configurations      " link tes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{" Distribution policy        " link 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{" List of registered users   " link regg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{" List of distribution sites " link distro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{" Frequently asked questions " link faq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{" Contacting the author      " link conta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{" Greetings, history         " link gree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{" Morgul in the press        " link p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what_is_mp "What is Morgul Play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{b}The Morgul Player@{ub} is a music file player, which plays mos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s on all popular sound devices. The sound outpu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@{b}DSMI@{ub}, which allows for lots of features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{b}Morgul@{ub} is free software, which means you can copy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, upload it to BBS's and FTP sites, and distribut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ways as long as no money is involved and all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 If you find yourself using this program,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 a postcard or a CD(-Rom). My mail address and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about terms of distribution can be foun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For more information, see @{" Distribution policy. " link 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ompany or a Magazine, like PC HOME!, which publishes PD/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n CD-Rom or floppies, wishes to include Morgul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, they must send me one copy of the Cd-Rom/flopp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ing so I can get a look at how Morgul is being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{i}Exception:@{ui} Walnut Creek CD-Rom and Garbo can publish Morg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y CD 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also willing to make special editions for special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{"contact" link contact} 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following popular sound cards and their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SB16 and SB AW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general DAC (Cov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Aria cards, like Audio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Windows Sound System &amp; compatibles, like AudioTrix 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q Business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Gravis Ultrasound and Gu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Stereo DAC (LPT1 &amp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Stereo-on-1 D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file format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{b}MOD,NST@{ub}     Sound/Noise/Pro/Fast/TakeTracker,PT4Gus and so 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erse file names (MOD.* NST.*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{b}STM@{ub}         Scream Tracker 2.x 4 chann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{b}S3M@{ub}         Scream Tracker 3 1-16 channel files (AdLib channe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{b}MTM@{ub}         MultiTracker 1-32 chann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{b}FAR@{ub}         Farandole Tracker 16-chann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{b}669@{ub}         669 Composer 8-chann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{b}AMF@{ub}         Special module format which only DSMI players ca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modules converted to this format will b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separates Morgul from other players is the @{b}advanced file manager@{u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can choose files using the arrow keys or tag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play queues. You can also COPY and DELETE wanted/unwant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anager is active always, not only before the actua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.  All common archive formats are supported, and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arched for module files which can then be played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. Morgul takes care of calling the unarchiver. Archiv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upported are @{b}ARJ,ZIP,LZH/LHA,SQZ,RAR,UC2@{ub} and @{b}HA@{u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laying the larger modules, Morgul can take advantage of @{b}EMS@{u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loading the instruments into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{b}Digital, user-definable effects@{ub} makes modules sound even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used to! For example, @{b}Hall Reverb@{ub} can make modules sou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played in a big hall. Currently available effec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{i}reverb@{ui} and @{i}filter@{ui}. The Reverb effects can be edited @{b}real-time@{u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r all of the channels can be @{b}Surround@{ub}-P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advanced mixing techniques, the sound quality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on 8-bit cards than with other players, and Morgul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w players to take advantage of the extra sound quality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16-bit sound cards. Sound quality can be further enha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2 available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Morgul is very feature-rich, there is a quick help scre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menu, and online hypertext documentation (which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). These can help you take full advantage of Morgu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gul can be configured to your tastes by us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@{b}Morgul.cfg@{ub}. All command line switches can be put to the MORG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so you don't have to type them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ry out and @{b}play the samples@{ub} in the modules and then @{b}save@{u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unsigned or signed (Amiga) @{b}raw@{ub}, Microsoft @{b}WAVE@{ub} or @{b}Scream@{u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{b}Tracker 3@{ub} formats. Support for GUS patches is 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@{b}DOS Shell@{ub}, you can change the master volume an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which is currently playing using the @{b}shell hotkeys@{ub}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numeric keypad, accompanied with Alt 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to use the keyboard @{b}LED@{ub}s as VU 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support for the @{i}OS/2+GUS@{ui}-combo, uses some OS/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{b}4Dos/Ndos@{ub} descript.ion file support. @{b}Module names@{ub}, @{b}PCX information@{u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@{b}archive content information@{ub} are saved into description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lready has a description, it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{b}Morgul@{ub} is 100% @{b}virus free!@{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quirements "Requirements for running Morgul Play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 compatible processor. If you have a 486, Morgul will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6-specific optimizations for mor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-compatible display adapter. EGA no longer work at 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g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and soundcard optional (although a soundcard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, the internal speaker doesn't sound too goo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afford a soundcard, build a "Covox" device which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C in the printer po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real sound quality, get a @{i}Gravis Ultrasound@{ui}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little advertisement is not funded by Advanced Grav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t certainly would not hurt me if it wa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bugs  "Possible bu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ents and bug reports are @{b}very@{ub} welcome! See the @{"contact" link cont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bug reports I receive are just about as useful as "H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 crashes on me!", so if you find a problem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solution in this document or in @{"Morgul FAQ" link faq}, pleas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t least thi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{b}Operating system@{ub} and version (type ver /r and give all the inf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@{b}memory manager@{ub} and what version of it you were running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@{b}config.sys and autoexec.bat@{ub}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@{b}machine@{ub} you have (processor, chipset, bios, video adap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@{b}sound board@{ub} you are using, including version numbers and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nstructions for reproducing the error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ing "Well I started it and soon it crashed." won't help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bug, but if you tell the directory and path you wer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and with what parameters Morgul was started with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et Morgul environment variable,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gul.cfg file (you can leave out the comment lines to reduc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size ;) and what you did inside Morgul, and if you she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software and commands you ran, I could be able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problem. All error messages are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tructions "Instruc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find it hard to learn all the keys, just rememb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: @{b}Alt-M@{ub}. It will bring up a menu of functions and also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</w:t>
      </w:r>
      <w:r>
        <w:rPr/>
        <w:t>@{b}The file system and startup@{u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orgul starts up, it loads the current directory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dule files. When that's done, the file selection scree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 Here you can move up and down in the file list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nd tag files for playing with space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ading of the directory seems to take forever, lik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ots of modules on a slow CD-Rom, you can press a ke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load to abort the loading of the songna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. This speeds up dir loading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work with files in Morgul. The defaul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the Easy mode, where everything works like in norm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enter or space on a file, it will start play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. However, if you need more flexibility, you can switch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mode (press Alt-E or use the -e switch, or the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mode option.) Without the Easy mode, Morgul ac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tag your first file, Morgul loads it immediately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it. When you tag more files, they will be a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list, so that when you press N or the curren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ends, it will go automatically for the next file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. When all files are played, it will go back to the beginn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Random mode on (achieved by pressing ALT-R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line/environment parameter -o, or the config file), Morgu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the tagged files in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it's features, Morgul is a good "demo" program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run soundcard demostrations on their machines. They ca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good module files and let it play through them all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gain, without having to worry about either the player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hing all the time or changing the module themselv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orgul for this kind of purposes, you must send me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company, in which you tell me exactly how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what kind of company you run, and possib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(You're also welcome to send me any s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you sell, I'm always open for brib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@{b}Archive support@{u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gul needs the correct unpackers if you wish to play modu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 The unpackers are searched from the path,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: ARJ.EXE, PKUNZIP.EXE, LHA.EXE, SQZ.EXE, RAR.EXE, U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.EXE. If these are not found, you will receive a "File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hen playing archiv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s are extracted to a temp directory pointed to by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environment variable. If TEMP is not found, TMP is use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not found, C:\$ARCTMP$ will be used. It is recommen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EMP to a fast hard drive or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Even for READING UC2 files, you will need UC.EXE in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only possible way for third-party developer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2 to read the file contents is to execute UC.EX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and then read it's output. This is because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tructure of an UC2 archive is compressed! Also,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2'ed files, you will probably run out of memory because UC2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 of memory. If you experience this, you can use UltraSt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UltraStealth into your autoexec.bat file (add C:\UC\US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autoexec.bat) and enable UltraStealth from the Morg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 by setting UltraStealth=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@{b}The multiple screens@{u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gul consists of 3 different screens (somebody call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irtual screens".) The middle one is the default one which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up: It has the file selector system. The other two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top and bottom screen. You can scroll between them wit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nd Page Down keys, or by pressing Alt-1, Alt-2, Alt-3 or Alt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hange the default startup screen with the cmdl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parameter -r[1,2,3,4] or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most screen is the most interesting one. Here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names, volume bars, and othe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playing module file. It is also possible to d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from here. You can play the instruments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 on the keyboard! Open extra channels for yoursel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eft and Ctrl-Right keys, then press TAB and you can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nstrument list with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3   5 6 7   9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 w e r t y u i o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keys you can use for playing the instrumen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ant the module to disturb your fine music, press Alt-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the module. If you open several extra channels,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voic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AB again gets you back to the normal "fil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even if you're not in the file screen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screen, you can still use all the keys. So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ywhere to go to the next module, or play th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looking at the files or the help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@{b}Drum Machine Mode@{u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CTRL-D brings you into the drum machine mode.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odule is loaded, you can play different sample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m by pressing the keys from 1 to 0 and from a to z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will play at it's base frequency. This mod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 for trying out drum instruments in a module. Reme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have opened extra channels for Drum Machine Mod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have to in the Instrument play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@{b}Instrument saving@{u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activated the instrument playing mode with TAB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red selector bar which you can also us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s to disk. Move the selector bar to the instrumen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( you can of course test it first!), then press Alt-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ked for the instrument type. Press S for ScreamTracker 3,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AV, U for 8-bit mono unsigned raw, or A for 8-bit mono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(Amiga). Then you will be asked for a file name. I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r, you can also see the speed and siz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@{b}The track screen@{u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lt-T will activate the track screen which shows the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ctaves and samples go by on the channels as they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ck screen will replace the volume bar screen. The tr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of 6-character fields, look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3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������������� </w:t>
      </w:r>
      <w:r>
        <w:rPr/>
        <w:t>The number of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������������� </w:t>
      </w:r>
      <w:r>
        <w:rPr/>
        <w:t>which is currently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 </w:t>
      </w:r>
      <w:r>
        <w:rPr/>
        <w:t>The octave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 </w:t>
      </w:r>
      <w:r>
        <w:rPr/>
        <w:t>The note, and whether or not it is #'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-T to deactivate the track screen and get th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. Note that if you hit alt-t twice, the whol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. Use it if the screen gets messed up by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@{b}The graphics mode@{u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tandard volume bars/scope with a backgroun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're in the graphics mode, all the keys will sti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you can't see much of anything. You can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bars and a crappy graphical scope by pressing Alt-1, Alt-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3. The colour of the scope can be changed with ctrl-r,ctrl-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b, like in text mode. With F4 you can cycle the colour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@{b}The Help Screen@{u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number 3 (the bottom one) is the help screen, accessi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Page Down or H. There's nothing to do here except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 It is very recommended to do so! There are man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ould miss otherwise. Pressing Alt-H will give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if it's in the current directory or in the pa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it will simply give you the quick help screen. Pressing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ive you a menu where you can choo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@{b}Dos Shell@{u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 Dos Shell you can change the volume of the music with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t+ (on the numeric keypad) and skip patterns with Ctrl+/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@{b}File copying@{u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 tagged files, pressing Alt-C will copy the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to the specified location. If you have tagged fil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d files will be copied to the location. If you specify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directory or drive+directory, the file(s) will be copie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[drive+][directory+]filename, the file(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o tha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 tagged files and you are on the "." director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directory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bort the copying by pressing a key while the 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flexible pathname handling, your command 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to do the actual copying. Morgul uses the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so users of 4Dos and other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s will have no troub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@{b}Configuration file@{u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e default settings by put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into a SET MORGUL=switches statement in your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can also use the Morgul.cfg configuration file. Use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to change the values in there, and keep the file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th or in the directory you start Morgul fr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options are explained in detail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. Look at the config file before you start demanding me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, they might already be there! Config fil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n by the SET MORGUL= environment variable, and these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n by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@{b}Digital Effects@{u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Alt-F, you can choose a Digital Effect to enh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enjoyment! The effects are defined in morgul.cfg and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f you want to have the predefined digital effec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your own digital effects either by editing the morgul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or using the Effect Setup feature of Morgul,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Realtime Effect Setup in the Alt-F menu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@{b}Keyboard Lights@{u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l parameter or with the KeyboardLights config fil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able the use of the keyboard LEDs as VU meters.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on by default but it is not, as it messes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so that not all keys work, and you'll have to pres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keys every now and then. I'm working on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@{b}Directory Saving@{u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ave the current directory to a file "taglist.mrg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2. The next time Morgul starts up in this directory (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is directory in Morgul), this file will be load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oading the directory and scanning all modules an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the directory is HIGHLY recommended if you have many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modules in the same directory. You can also save your tagg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, and when Morgul starts in this directory the next ti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tart playing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{b}The Overlay System@{u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for extra doodads like graphic logos without loss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verlay system called MOVERLAY was developed. You can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.EXE file with any quality EXE unpacker like UNP v4.10 from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ricum. (UNP 4.00 is a bloody fake, BTW). The exe will still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can check for embedded viruses (There are none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@{b}4dos description support@{u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rgul detects 4Dos/NDOS, it will automatically sav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to description files. You can disabl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onfig file if it's not desirable. Note tha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ful feature, you can see what modules your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with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@{b}List of all available keys and commands@{u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he�Morgul�Help�Screen���������������������������������������������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vailable keys: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M    Menu                         F5/F8        Restart/Stop modu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P    Pause module                 Alt-F        Digital Effects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J    Shell to Dos                 Ctrl-F       Setup Digital Eff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V    Toggle 80x60 mode            CTRL-P       Panning setup scree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D    Delete current file          PgUp/Pgdn    Scroll the files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H,F1 ONLINE DOCS                  CTRL-PgUp/Dn Scroll the screen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T    Track screen                 CTRL-V       Change Master Volum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S    Instrument saving            ^R,^G,^B     Change box colour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R    Toggle Random order          Alt-1,2,3,4  Change active scree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E    Toggle Easy filemode         Tab          Switch between Instr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C    Copy files                                /File Mode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trl-D   Toggle drum machine mode     Ctrl-Left/   Increase/Decrease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sert   Tag ALL files                Ctrl-Right   channel amount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elete   UnTag ALL files              ESC          Exit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pace    In File mode TAG module      Q...P        Play instruments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N        Go to next tagged            Arrows       Move in instrument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</w:t>
      </w:r>
      <w:r>
        <w:rPr/>
        <w:t>module and play it                        or file list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2       Save directory               Home/End     Go to beginning /end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Graphics mode:                                     of file/instr. lis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G    toggle graphics mode         Alt-1        Select volume bar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SC      exit graphics mode           Alt-2        Select scope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3       Negative image               F4           Cycle colours 1 ste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{b}Command line parameters@{u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vailable�command�line/environment�set�options�for�Morgul����������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r    Select startup screen 1,2,3  -c    Select sound device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o    Select Random mode           -d    Select sound card DMA chan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n    Set default panning          -i    Select scard interrupt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v    Set 80x60 mode               -p    Select scard port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a    Select Amplify rate          -t    Select DMA buffer size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j    Select bar colour (0,1,2)     -g    Disable Gus DMA usage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l    Enable keyboard lights       -b    Disable use of EMS memory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fxx  Select digital effect xx     -s    Select sample rate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m    monochrome mode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Available sound device numbers: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1=SB,2=SB Pro,3=PAS+,4=PAS16,5=SB16,6=DAC,7=Aria,8=Windows Sound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System/AudioTrix/BusinessAudio,9=Gravis Ultrasound,10=Speaker,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11/12=Stereo DAC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These options can be used from the command line and also by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adding the line Set Morgul=options in your Autoexec.bat file.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{b}The file screen explained@{u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Morgul 1.49 by Toni Nikkanen 1995.  DSMI (C)  Otto Chrons 1992-1995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 CTRL-Pgup for the module screen,CTRL-Pgdn for help or Alt-M for me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ilesize: 25kb   Patterns: 21   Samples: 5    Files tagged: 1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          �A directory                       � ��������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           �A directory                       � ��������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ODULE.MOD   �And here's it's description       � ��������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ND_SKAV.S3M �Here's another module file        � ��������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rectory: E:\MODULE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ize means the size of the current file in kilo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s means the amount of patterns (the length)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 means how many samples (instruments) there are i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agged means how many files you hav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olumn is where the file names will be.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re are MODULE.MOD and 2ND_SKAV.S3M. In the next colum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's song name. The next one (with �� characters) is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the file's size. At the lowermost part of the scree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bar just for fun. The current directory is shown ju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odule with a description like "Inside MODULE.ARJ" or "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.ZIP" or so on appears, it means it is inside an arch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lay these just like normal modules, the unarchi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gged "Registered us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sers who have registered Morgul or DMPS by sending me a postcard or CD,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n order of appearance. My thanks for everybody on this list, you rule!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emely great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Naber, Germany                    Osku Kannusm�ki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N. Douglas,Canada                Jari Tasanen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H�m�l�inen, Finland        Martin Wickman,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Scholz, Germany                 J. O. Jurhill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 Mayer, Austria                    Nick Soud�e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Browning, USA                    Michael Diener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Lo�, Germany                      Esteve Angles,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li Aho, Finland                      Alex Simakov, (Switzerland) 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great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i Pahula, Finland                   Sami Piispanen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tu Pohjalainen, Finland             Kari Sorsimo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ad Soter, Norway                    Timo Laitinen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 Peltomaa, Finland                 Antti Jaatinen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Kukla, Germany                  Mohammad Khan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Grandgent, USA                     Auvo Ollikainen,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ha Niemi, Finland                    Tom Goodgame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ti M�kel�, Finland                  Jean-Louis Fond�re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 Schofield, Australia             Rob, Great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Sarasin, USA                   Stuart,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yes, Australia               Niko Etsola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i Harkko, Finland                  Juha Nevam�ki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 &amp; Cyndi Philson, USA               Steve Schowiak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o Tattari, Finland                  Gavin Mc Donnell, Great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 Medellin, Mexico                   Michael Schwendt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 Buehler, Germany                   Scott Logan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ti Sepp�nen, Finland                Albert Visser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Zechlin, Germany                Fabian Boes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Wegen, Germany                  Sjoerd de Boer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Francois Frin, France             Daniel R. Tauritz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Findlay, Australia                 Edo de Roo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van Dromme, Belgium                 Peter Capt�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Mertens, Belgium                   Timon van Rooij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midt, Germany               Konstantin Articus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dict Chngl, Singapore              Jlaho Kaminski, Cro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 Laurila, Finland                 Blade Furnell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Rayner, Canada                     Delaine Gw�na�l, Bol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ierre Herman, Belgium            Frans Boekwilder, the Ner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 Lawrence, Australia               Alvin Chey,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an Richards, Great Britain         Haraga Bogdan, 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Lim Eng Hooi, Malaysia            Pieter Knoop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uijs, the Netherlands            Ivan Wong,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Lesch, Germany                Katherine Knowles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ve Mas, France                      David Byley, Hawaii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ek Stopa, Poland                    John Rouvas, 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mo G�nther, 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for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land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rita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apore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via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atia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ce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ysia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nd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ia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: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stroes "Distribution sites for Morgu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till need some new distribution sites, especially in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 have only one or none. I need more USA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new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: at least 14400bps or telnet, rlogin or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hours: 24h per day (if you have more than one node, it'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ly one is 24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gul must be available as a free file, or better yet,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logg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good if your BBS concentrates on music, sound, dem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upload Morgul to other BBS'es in the sam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 way of obtaining the latest Morgul releases with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, the best way is via Internet. Or you can call the Finnish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. And the sysop should sometimes inform me that they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nternet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gul WWW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linet.fi/~tnikk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will find the latest Morgul, some good modules, a 640x480x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orgul background picture, and some good background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for Morg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wi.leidenuniv.nl/pub/audio/aria/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wuarchive.wustl.edu/pub/MSDOS_UPLOADS/mod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eng.ufl.edu/pub/msdos/demos/incoming/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uwp.edu/pub/incoming/mod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archive.epas.utoronto.ca/pub/pc/ultrasound/sub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ger tnikkane@clinet.fi if you want to know the lates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orgul, or finger morgul@kotakk.fi if you want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uu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inland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ar B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358 51 951 3758236  V.Everything 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+358 51 951 3117053  V.Everything  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dicate 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358 52 186088       V.Everything  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ol 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358 52 274668       V.32bis       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Lodge                        24h         Helsinki-area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+358 14 769 937     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USA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 5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319 355 7336      V.32bis       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Away Poi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817 863 5880      V.32bis       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 BBS seems to carry Morgu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Germany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49-2241-409183      V.32bis       7pm to 10am C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srael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sy T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972-3-9652831       V.32bis       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exico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+52-14-163-194       V.32bis       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ustralia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s Produc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61-3-813-3688       V.FC          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elgium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Nation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+32 16 535841        V.32bis       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y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+32-59-324094        V.32bis       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Great Britain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l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44 (0)628 74179     V.32bis       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e Netherlands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SPePSiaN DeSiReS   V.32bis      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+31 (2990) 49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alaysia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City BBS       V.Everything 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+60-3-758-7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saria BBS          V.32bis      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+60-3-732-9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ingapore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loveu BBS          V.32bis      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+65 45432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q "Frequently Asked Ques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I'm having inexplicable and random hangup problems wit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and in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 I have the Adapter ASPI drivers loaded, and my system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while loading modules, or while in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Try the -586 Compatibility switch. This disables some nic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less things (including Dos shell hotkeys!), but may redu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My computer crashes while Morgul is loading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If you run QEMM Dos-Up, you should partially disable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 this by removing the dos-up line BEFORE qemm386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, but not the dos-up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mm386.sys. You will still have plenty of memory. 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gul is not the only program that has incompati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os-up. Others include Dos4GW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Where's the advanced filesystem with tagging and so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Because of public demand, the "Easy" filemode is now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so you'll have to disable the easy mode first. (Alt-E, -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What about an "Working Directory" set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I don't think that should be a feature of Morgul at al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4DOS, use the following batch file (name it MORGUL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E:\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4DOS, just omit the pushd and pop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When started, Morgul displays all kinds of freaky text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enough time to read them before they go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 Well, read the DOS manual. After you've done that, start Morg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" mo | more" and you will see the texts after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About the "added" Stop func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Well, it's totally psychological. People have asked for a "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sic" key, and they refuse to use the Alt-P (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 Now there's a separate Stop feature from F8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the same as Alt-P but it's "stop", not "pause"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When playing UC2'ed files, UC2 displays an error messag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t enough mem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 Try using something like Vidram, Stretch or som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ncreases your conventional memory to 736kb. Th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install UltraStealth. Read the @{"Instructions section" link instru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details. You could also try to upgrade your UC to UC2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t requires less memor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I can't unpack Quantum compressed files, Quantum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d text and refuse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 Use Morgul with the -586 compatibility switch. Borland's b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extender, which Quantum uses, won't wor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There's not enough memory to unpack some HA files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 Some HA files are packed with the ASC algorith whil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d with the HSC algorithm. Unpacking HSC packed file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s of memory. Read the part concerning UC2 files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Morgul is too big and eats up lo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 I'm planning to move Morgul to the 32-bit age completely.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ings working well enough, 32-bit versions will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versions. See the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When is XMS going to be supported? I don't like memory manag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still like to play larg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Morgul/32, a 32-bit flat memory model protected mode (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urite buzzwords here: multi-threaded,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processing, multi-user, object-oriented, whatev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Morgul will hopefully available in a couple of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act, it has been hopefully available in a couple of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st 5 months. Chances are it'll appear soon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-bit versi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able to use all the memory in your computer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y memory manager software. Also, about 588k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s shell is possible. Already, Morgul/32 is so read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 up without crashing for about 20 minutes, if I hand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a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When I try to run MO.EXE, I just get an error message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verlay initialization failure, expected MOVERLAY bu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!&amp;#&amp;$@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Somebody has been tampering with the executable. Delete it,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y you got it from and tell me every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I'm running Qemm V7.x. Sometimes in DOS Shell Qemm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message when running a program in the shell,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ut it down or to reboot m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 This problem is because DSMI seems to be partially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IET 1.45f, a public domain executable file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ompressed with this software sometimes 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Uncompress these files and compress them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, if you like. To uncompress a Dieted executable, use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a or a program called Unp, which is an excellen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un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Why is the graphics mode so s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 The code itself is not slow at all, it would work e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est computer, but calculating real volume bars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GUS takes much mor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My sound board is something else than a GUS, and Morgu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work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 Morgul/32 will work under OS/2 with other cards than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When running under OS/2, screen update is slow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Because Morgul is releasing time slices to OS/2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of the system would not slow down. Use Alt-F9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timeslic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Why is the scope in the graphics mode so crapp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On the GUS, the scope is a graphical presentation of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ly playing samples in GUS memory. On other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 graphical presentation of the voice mix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I'm having troubles with my PAS16. The music is ju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, what's going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 Problem here is that, for some odd reason, DSMI transfer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byte before actual music transfer starts,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se, because the bytes are reversed in 16-bit data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happens with 8-bit DMA, so you should try 16-bit DM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,6 o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What new features are expected to be implemented dur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0 yea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{b}Features to be expected:@{u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gul '95, code named Baghdad, will be released sometime in '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ots of new stuff, some of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enhanced sound board code and support for FastTracker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NG graphics form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binary mailing list is implemented, you can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gul@kotakk.fi, with subject: subscribe Morgul with you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body. Then you will receive the latest Morgu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encoded in your mailbox. Then, later, if you want to unsubscri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ail to morgul@kotakk.fi, with subject unsubscribe morg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ody can contain anything you want. This mailing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work a week or two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orgul work with every sound board under OS/2 (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S wor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nd building instructions for an external Volum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This is an infinity project, because I don't want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ly $10 for th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 flat-memory model protected mode version which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ll the memory of your computer, and which also leaves 595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 in shell, and is capable of loading several modu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us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YOU sug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ven bette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sted "Tested software and hardware configur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2.11 (YES!), MS-Dos 5.00, Ms-Dos 6.00, Ms-Dos 6.20, D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, PC-Dos 5.0, Novell Do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{i}OS/2 2.1 and Warp 3@{ui} with GUS. Morgul detects OS/2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parameters automatically. When Morgul is iconi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ed, the icon/window title shows the position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lice releasing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terdeck DESQview 2.60 &amp; 2.61 work on some computers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, scrolling does not show and only the first 25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creen become visible. Timeslice releasing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make Morgul work under Windows.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it will work, and under others it won't. Try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happens, and send me info about what happened. Warning: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very well crash. Windows time slice releas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, but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terdeck QEMM 6.0-7.5, Microsoft EMM386, Qualitas 386^Max,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NetRoom 3.02  (works perfect, but on slow compu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ox/Speaker support might hang the computer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mode programs slow interrupts. They also decreas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with Covox/Speaker devi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se Qemm's Vidram, it prevents Morgul from using 80x3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or if it doesn't, causes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DOS 7 EMM386: In DOS Shell the music might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ngely. If you disable EMM386 or change to an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, the problem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B_DRVR 5.22: works perfectly, except for UMB_EMS4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Dosemu and XDosemu 0.60.1: Works, if you have vg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set on, but cannot play anything. I believe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to use sound boards in dose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'95: Somebody reported Morgul will completely crash this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liable" "32-bit OS" from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body could try this under Windows NT, NeXTStep/486, Sola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Unix, SCO Unix and the rest, and tell m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. Also it would be fun to know whether or not i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Macintosh dos emulation or AlphaPC-WindowsNT Do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stribution "Distribution policy and legal mat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@{"Disclaimer" link disclaimer}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gul is freeware, with a few strings attached. The 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s in no way crippled and has no nag stuff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more than 7 days, there are two kind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ghter one involves sending me a postcard (YES, a snail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CARD, and e-mail is nice but it's not a postcard, so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) from your homeland telling who you are, where you ar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, *where* you got Morgul from and what you think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If possible, the postcard should have a pic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town or you (if your picture looks like Bill Clinton,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ve you.)  If you just can't find a postcard anywhere,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upport this project, you can send me $5 or 20F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get you the next MAJOR update via post on a 3.5"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(I can also send on a 5.25" HD diskette, bu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antee it will be okay when it arrives), and it will sa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to your name. I will also fill the disk with goo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so if it's hard for you to get updates or modules (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modem/inet access), this is the way to go. And when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update, I mean that. So you don't get the NEXT new ver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major enough update. Please specify what version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t that time. You can also say "I want a 1.72MB FD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" and you'll ge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 am also accepting CDs and CD-Roms as registrations,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 of Kevin Burfitt. If you send a CD, you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$3 or 12mk if you want to have the disk mailed to you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CD's are usually rather expensive, I still have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for sending the disks, as I don't want to los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tually, I don't have any money to los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senders get their own VIP section in the Registered User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document, in the same place with the money sender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ing that they are really supporting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ember...  Stay cool - close the frid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act "Contact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       The Morgul Player 1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Toni Nikkanen / Morgu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Kymenlaaksonkatu 9 D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-48100 Kot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land, The United States of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       +358 52 15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   tnikkane@clinet.fi         (send uuencoded/MIME file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uovaa@freeneet.hut.fi     (avoid this one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to ping the machine wsr140.kotakk.fi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wers, try to send a "talk"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ni@wsr140.kotakk.fi or root@wsr140.kotakk.f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hine is usually not connected but sometimes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  http://www.clinet.fi/~tnikk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mail: 2:221/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  Hangar BBBS, +358 51 3758236, leave message to T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kkanen in the Posti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 n�in lopuksi ilmainen vinkki suomalaisille: S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ulle l�hett�� postikortteja suomenkielell�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eets "Greetings and interesting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playing routines are part of the Digital Sound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library by Otto Chrons 1992-1995. Ever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me with Borland C++ 3.1, using C language and a few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ssembler. The editor used was Multi-Edit V7.00PN from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bernetics. This editor is, by the way, highly recommended and b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e Semware Editor. The graphics were made by Miska Natu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ovray 2.2 and DP 2E, with a little aftertouch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{b}The system used was:@{u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sx20/4MB--&gt;386sx20/5MB--&gt;386dx40/5MB-&gt;486dx33/5MB-&gt;486dx33/8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5MB hd,1xspeed CD-Rom, @{i}OS/2 3.0@{ui}, 4Dos, 4OS2/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{i}Thanks go out for the following:@{u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o Chrons             for making @{b}DSMI@{u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tu Pohjala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uli Pri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emu Koponen           for making me buy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ha Niemi              for lots of suggestion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K Jung           for very good ARJ document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o de Vries/AIP-NL    for very good UC2 support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ri Hirvola           for perfect H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i Tuomainen          for helping with some messy Pascal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veral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d Meier              for competing with my DMPS with his D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keep on going; don't stop now! Where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card, huh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vin Burfitt           for being the nice author of Cthug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Schwendt        for Si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ward Schlunder        BWSB may kick DSMI's butt real so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 Schroff             DocsBoot+ really gets my machine g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hat VGA information was very useful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ka Natunen           For the Morgul pic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ha Peternel           for the very expensive C64s (with $80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ld buy a real C64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o Medellin            for not being a member of the Mede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ug Syndicat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s Naber              for being so sup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iel Tauritz          for Dutch translation, ftp sit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ia bug reports and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ri Hark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i Pah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li M�nnis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i Turk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i Koivisto           for finding and @{b}reporting@{ub} lots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al / KLF             for pointing out bugs with MT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le Voutilainen       for being a rather fanatic fan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-P H�m�l�inen          I also happen to understand Finnis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International   Bugs in the compiler certain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mers lots of entertain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om International    Thank you for the best C/C++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{i}IBM@{ui}                     Thanks for developing the bes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vironment, OS/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aven/FC, PM/F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C.Catch/Ren,Heatb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by,HMW, Zodiak        for making lots of wonderful module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rgul Player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Software             For DOOM, DOOM2 and LinuxS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M.Jarre, Vangelis     for making lots of wonderful music which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en to while coding Morg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R.R. Tolkien          for inventing the name of mor-g�l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{b}History@{u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d it came to pass, that I, an unknown programmer in the 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land, got tired of the lack of features in the otherwi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olde DMP player; so I codeth the DMP Shell programme.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 to pass, that I attendeth the Assembly'93, and lo and beho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 special discount for DSMI; and my friends pressure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y it, which I did. I took the Task of coding the integ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 and DMPS; but the project turned out to be much more than a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 of the two. And, after a year of development, I decid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lease it, under the name Morgul Play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come to my attention that because of the @{b}DMP Shell@{ub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still think I'm the author of @{b}DMP@{ub} too. That is not the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@{b}DMP@{ub} is (C) 1992-1995 Otto Ch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development of Morgul, I've bought 2 motherboards, 4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, 2 sound boards, 8 SIMM's, one Cd-Rom, 2 keyboards and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pieces of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ss "Morgul in the Pr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the Morgul Player has got some press coverage, I ad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 Here I will add any comments or stories concerning Morg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gazines. Since I really can't follow ever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azine, I'd appreciate if any kind user who sees Morgul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publication, would drop me a note about it, or even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from that magazine. I'd also like people to let me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see Morgul on a CD-Ro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Home March 19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54: "You may want to look for something similar to Morgu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am Tracker if you can - a user friendly front end, goo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wide sound card support and multiple effect men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 the Morgul Mod player on the CD and HD dis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page 56 they have several screenshots about Morgul. There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quite weird text there, about which I've sent them a l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rrection to some obvious misunder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sclaimer "Disclaimer, read thi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I NIKKANEN PROVIDES MORGUL PLAYER "AS IS" AND WITHOUT ANY WARRANT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T PERMITTED UNDER APPLICABLE LAW, TONI NIKKANEN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ONI NIKKANEN MAKES NO REPRESENTATION OR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FIT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I NIKKANEN SHALL NOT BE LIABLE FOR ANY DAMAGE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, INCLUDING BUT NOT LIMITED TO, LOSS OF PROFIT,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FTWARE, OR SPECIAL, INCIDENTAL OR CONSEQUENTIAL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ILIAR CLAIMS, EVEN IF TONI NIKKANEN HAS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F INCIDENTAL OR CONSEQUENTIAL DAMAGES, SO THE FORE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MAY NOT APPLY TO YOU. AND IF IT BLASTS YOUR DAMN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Y BITS, IT'S YOUR FA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