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XTC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cards supported: GUS, GUSMAX, GUS ACE (all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4,6,8 channels and 15/31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1-32 "CH"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3M 1-32  channels and 1-255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TM 1-32 channels, 1-255 patterns and 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  1-32 channels, 1-255 patterns, 0-15 samples each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fferent pattern length(1-256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1.02, 1.03 and 1.04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1-16 channels, 1-64 patterns, 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F 1-32 channels, 1-256 patterns, different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 0.3-0.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L 1-32 channels, 1-255 patterns, 1-4096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 1-32 channels, 1-128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racker 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Glissando, Set Filter and play sampl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amTracker (S3M,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, except the limitations of the Protrack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M-commands (M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ProTracker commands, seem to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-Volume and Panning Envelopes including Sustain,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off,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Tracker (DM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F-Two global effects, all other effects will be supporte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rakker (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L-Effects : Both effec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OUBLE SOUND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 your soundcards on-board memory: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d 1MB on your GUS -&gt; Now you have 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MA and NON-DM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your mainboard capable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NAL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s up the loading of pattern a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T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song with your 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so special about the mo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ULT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NSTRUM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in the hell did the author write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s to be pretty for fast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 S3Ms with the hidden part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SCRE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e effects on some modules with the decaying volu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files you want to play while you are p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s. Includes now fast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GAMEPA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your GRAVIS GamePad to control the play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support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n to the samples using all notes and 10 octav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keyboard support exact like ST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IFI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-resolution volume bars in text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S/2 Support (Timeslic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15% for up to 4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% for up to 6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% for up to 10 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% for up to 32 channel modules (?) on a DX2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ctive if in file screen, in OS/2 Background Screen "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Pause Mode "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        Fast volume control: F1 for 8% .. F12 for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,-           Slow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#            Skip forward (at the end: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-            Ski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Jump to the beginning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Jump to the e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0,A-V       Mute channels 1-32 (use BIG capi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Mute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Paus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Sample "Vie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DOS-Shell - VERY BUGGY !!!!!!!!!!!!!!!!???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OS/2 Background Screen - Activate if you us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#,Pg#      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g#,Pg#  Increase/Decrease BP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between 28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TAB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Go to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fi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,Pg#,Pg#  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directory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           Select file with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F        Toggle Fast Sca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Go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Change dir or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         Quit this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keys&gt;  Fas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samp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1-9      Piano keyboard-lik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          Increase/Decreas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Stop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 selection of keys of the player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-F12, +, -, -#, #-,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/R Buttons   Skip forwd/backwd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/D Buttons   Increase/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C-PLAY [file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ilename&gt; : any *.MOD, *.S3M, *.MTM, *.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.XM,  *.DMF, *.MDL, *.S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s]  : /D       Non-DM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his when the player makes unusual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V       Turn VGA synchro off (useful with som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P       Pause song when scanning modu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this when the player crashes with RE 20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       Fast Sca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ans modules without read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H, /?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tart the player without filename, you'll get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creen where you can select your mo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