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 of XTC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cards supported: GUS, GUSMAX, GUS ACE (all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 4,6,8 channels and 15/31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3M 1-32 channels and 1-255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M 1-32 channels, 1-255 patterns and 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 1-32 channels, 1-255 patterns, 0-15 samples each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fferent pattern length(1-256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 1.02, 1.03 and 1.04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1-16 channels, 1-64 patterns,  different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F 1-32 channels, 1-256 patterns, different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 0.3-0.8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L 1-32 channels, 1-255 patterns, 1-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M 1-32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69 8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T 1-32 channels, 1-256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F 1-32 channels, 1-256 patterns, 1-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 1-32 channels, 1-128 patterns, 1-4096 tracks, no syn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M 1-32 channels, 1-256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T 1-3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racker (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Glissando, Set Filter and play sampl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amTracker (S3M,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, except the limitations of the Protrack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M-commands (M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ProTracker commands, seem to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-Volume and Panning Envelopes including Sustain,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off, 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Tracker (D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F-Two global effects, all other effects will be supporte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rakker (M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effects are supported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s for standard 669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traTracker (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the first effect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talyzer (O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effect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ga MED Format (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 except Synthy-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UBLE SOUN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s your soundcards on-board memory: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d 1MB on your GUS -&gt; Now you have 2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MA and NON-DM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your mainboard capable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NAL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s up the loading of pattern a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T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the song with your e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so special about the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STR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n the hell did the author write abou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T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to be pretty for fast 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S3Ms with the hidden part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 SCREE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e effects on some modules with the decaying volu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files you want to play while you are play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. Includes now fast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GAMEPA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your GRAVIS GamePad to control the play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support com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AMPLE "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n to the samples using all notes and 10 octav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keyboard support exact like ST3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IFI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-resolution volume bars in text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S/2 Support (Timeslic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15% for up to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% for up to 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% for up to 10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% for up to 32 channel modules (?) on a DX2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ctive if in file screen, in OS/2 Background Screen "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ause Mode "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12        Fast volume control: F1 for 8% .. F12 f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,-           Slow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#            Skip forward (at the end: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-            Skip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Jump to the beginning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Jump to the end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0,A-V       Mute channels 1-32 (use BIG capi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Mute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Paus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Sample "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      SONG MESSAGE (TAB qu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    OS/2 Background Screen - Activate if you us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#,Pg#       Increase/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#,Pg#  Increase/Decrease BP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Change between 28/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TAB    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Go to f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fi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,Pg#,Pg#  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           Select directory with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           Select file with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0..9      Quick path select (see 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        Toggle Fast Sca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Go to 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Change dir or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Quit this p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keys&gt;  Fast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samp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, 1-9      Piano keyboard-lik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/-           Increase/Decreas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Stop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 selection of keys of the player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12, +, -, -#, #-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/R Buttons   Skip forwd/backwd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/D Buttons   Increase/De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C-PLAY [file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lename&gt; : any *.669, *.AMF, *.DMF, *.DSM, *.FAR, *.MDL, *.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.MOD, *.MTM, *.OKT, *.S3M, *.STM, *.ULT, *.X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ptions]  : /D       Non-DM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this when the player makes unusual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V       Turn VGA synchro off (useful with som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hip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F       Fast Sca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ns modules without read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H, /?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the player without filename, you'll get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creen where you can select your modu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