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4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Macro Editor window (quick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"Paste" block operation is combined with pressing [Shift]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you can paste a fraction of block in clipboard tha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to current cursor position (i.e. note, instru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effect or 2nd effect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ATTERN LiS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LShift/RShift     Toggle ADSR preview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3                      Load arpeggio/vibrato macro table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MACRO EDiTOR (APREGGiO/ViBRATO)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this window and return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UENCY MOD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 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 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 window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 In this case, or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compatibility problems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 In this case, adjust the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option "cpu_saving" to optional value hig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[VESA 2.0 LFB library 4.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try Sm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RECENT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s://at2.google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27, 010 07 Zilin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February 11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