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4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(*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wo other functional varia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arpeggio tabl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vibrato table sel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DLiB TR/�CK3R ][ features mode called MIDI Synth Mode (SY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by enabling MIDI port interface (e.g. 3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"mpu_port=330"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itry Sm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Jung (Windf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3077/27, 010 07 Zilin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April 02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