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48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nsole unde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MIDI SYN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 effect commands, and 16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, instrument macro-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-401 MIDI slave mode (SYN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slow speed table (not 100% emulated in 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al 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Synth! mode ON/OF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SONG iS PLAYED WiTH TR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� Remove Trace and pause play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� Remove Trace and continue pla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emporarily show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                     Toggle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  Toggl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               Adjust overa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Toggle Quit Progra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11              Toggle default (AdT2)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Fast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Scream 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Arrows       Scroll screen contents (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2. PATTERN ORD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3. PATTERN EDiTO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d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V            Multiple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trl}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� Blank block  � Insert blank block to patter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� Copy block   � Copy block to clip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� Delete block � Remove block from patter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� Nuke block   � Clear block cont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� Paste block  � Paste block from clipbaord to pattern (*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� Cut block    � Combine both Copy and Delete ope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) PASTE BLOCK OPERATION VARiA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Paste block" operation has two other functional varia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different key shortcuts for activatio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[Alt] V toggles "Mix block" operation, when block 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rom clipboard is applied without overwriting existing data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[Shift] ^V toggles "Selective paste block" oper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only block data from clipboard corresponding to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ursor position is being applied (i.e. note, instrumen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st effect or 2nd effect)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4. PATTERN LiS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V   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pattern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5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V    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instrument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6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ADSR preview ON/OFF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 and modulator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7. iNSTRUMENT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8. APREGGiO/ViBRATO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9. iNSTRUMENT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Mov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Move to the start/end of line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Switch to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0. ARPEGGiO/ViBRATO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arpeggio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left/right in arpeggio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left/right in vibrato table       �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Move page left/right in vibrato table  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arpeggio table sele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vibrato table selec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Navigate to start/end of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Navigate to start/end of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Key combination with Ctrl+Shift applies action to both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1. DEBUG iNFO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Toggle patter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Enter Debug mode / Proceed step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xi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hang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                  Rewind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                 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2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3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whole "to find" or "replace"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prompt o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4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5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6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if not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Space activates this mode if song is Stopped, or if song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[0] � [1] � [2] � [3] � [4] � [5] � [6] � [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FF]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N]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0]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1]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2]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3]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4]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5]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6]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7]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8]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9]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A]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B]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C]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E]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]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x]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current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] LOCK TR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ce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3]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]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5]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] LOCK 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Vibrato effect to be performed once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Tremolo effect to be performed once per r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`xx] SET CUSTOM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custom speed table for Vibrato/Tremol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enerated according given parameter 'x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0'     Reset default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1-FF'  Calculate custom speed table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size, maximum value and processing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AMETER  � SiZE � MAX.   � FA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01]..[EF] � 32   � 01..EF � x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0]..[F3] � 32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4]..[F7] � 64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8]..[FB] � 128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C]..[FF] � 256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mentioned speed table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e "techinfo.doc", chapter C. ViBRATO/TREMOLO SPE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MIDI SYNTH 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DLiB TR/�CK3R ][ features mode called MIDI Synth Mode (SYNT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ctivated by enabling MIDI port interface (e.g. 33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"mpu_port=330"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interface the tracker as a MIDI sla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aster host connected through the MPU-401 interface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U-401 interface is set up in UART mode and can only receive no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program change events. The MIDI program represent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 MIDI channels will correspond to the available pattern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so called "mapped channels". These represent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channels that can be mapped to specific MIDI channel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is means that multiple instruments (on different channels/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eed be play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necessary to explicitly select the MIDI program on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host, before any notes can be played. This will loa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(MIDI program) on the appropriate track (MIDI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may occur if, in synth mode, notes are played throug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through MIDI), or if instruments are activated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ough MIDI (e.g. playing a pattern). These issu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reselecting the MIDI program through the MIDI maste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etup is a host running a Digital Audio Workstation (D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/�DLiB TR/�CK3R ][ through MIDI and with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 routed back into the DAW. This, in effect, gives you a REAL O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ynthes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USEFUL Ti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ADTRACK2.iNi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FOR DEFAULT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Ĵ "command_typing="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iNG MODE      � FLAG � KEY COMBO � "cycle_pattern=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 Tracker II �  AT  � Shift+F11 �       1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  �  FT  �    F11    �       1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  �  ST  �    F12    �       2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each of these modes as default mode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responding settings in configuration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able. You can, however, switch ove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later, using respective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you set command typing to 0 (mO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witch over any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multiple past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destination--pattern(s) with [Ctrl][Tab] V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opy the object to clipboard as usua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[Tab] V key. Then the Pattern List will appe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single pattern or multiple patterns wit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stination. 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Simply hold [Ctrl] key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 To stop key-off phase, release th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macro-definitions. In this case, hold the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when releasing 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tri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 +,-   *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3  You can control current instrument directly in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trl+[] keys. It is even possible to control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ctave while in macro-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4  When working with /+DLiB TR/+CK3R ][ native bank files (A2B, A2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orce loading complete bank instead of going to bank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done easily by pressing Shift+Enter instead of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5  All options from config file can be controlled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ine. Syntax for usage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dtrack2.exe [[/cfg:option] [...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adtrack2.exe /cfg:adlib_port=388 /cfg:opl_latency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KNOWN PROBL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Development Corp. [TMT Pascal Compiler Lite 3.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International [Turbo Assembler 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Scheffold &amp; Thomas Pytel [PMODE/W 1.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en Ibsen [aPLib 0.26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Oberhumer, Laszlo Molnar &amp; John Reiser [UPX 3.91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in alphabetical o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ll Etheredge (ij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Illgen (insane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en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sMast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Malfunction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n Renner (Neur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Montbriand (Corona6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revision history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revisi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file format description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.altai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June 13, 2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