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MIDI SYN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� Select group of tracks for record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� Start recording from current position u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already present instruments in tr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� 1) When recording is armed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   </w:t>
      </w:r>
      <w:r>
        <w:rPr/>
        <w:t>Permanently set current instrument for 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   </w:t>
      </w:r>
      <w:r>
        <w:rPr/>
        <w:t>tracks and start recording with given no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2) When recording is started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   </w:t>
      </w:r>
      <w:r>
        <w:rPr/>
        <w:t>Write notes to corresponding track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� Clear note/instrument sequence in track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� Rewind/Fast-Forward while record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� Continue in Debug mode from position at cur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� Stop recording and reset starting position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current group of tracks can be modifi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� Toggle pattern repeat OFF/ON while record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� Toggle corresponding track ON/OF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� Reset flags on all track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erisk     � Reverse ON/OFF on all trac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be written by manipulating track ON/OFF flag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1              Toggle default (AdT2)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oard to pattern (*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arpeggio tabl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vibrato table sel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mentioned speed tabl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"techinfo.doc", chapter C. ViBRATO/TREMOLO SPE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MIDI SYNTH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DLiB TR/�CK3R ][ features mode called MIDI Synth Mode (SYN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tivated by enabling MIDI port interface (e.g. 3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"mpu_port=330"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interface the tracker as a MIDI sla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ster host connected through the MPU-401 interfac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interface is set up in UART mode and can only receive no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program change events. The MIDI program repres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MIDI channels will correspond to the available pattern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o called "mapped channels". These represent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channels that can be mapped to specific MIDI chann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is means that multiple instruments (on different channels/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ed be 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ecessary to explicitly select the MIDI program o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ost, before any notes can be played. This will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(MIDI program) on the appropriate track (MIDI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occur if, in synth mode, notes are play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rough MIDI), or if instruments are activat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ough MIDI (e.g. playing a pattern). These issu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reselecting the MIDI program through the MIDI mast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tup is a host running a Digital Audio Workstation (D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/�DLiB TR/�CK3R ][ through MIDI and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routed back into the DAW. This, in effect, gives you a REAL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USEFUL Ti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KEY COMBO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Shift+F11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F11  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F12  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KNOWN PROBL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July 28,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