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DOS 5.5 rev A ==&gt; 5.5 rev B Patch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ctober 19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, JP Software Inc., All Rights Reserved.  Published by J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c., P.O. Box 1470, E. Arlington, MA 02174 USA, (6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646-3975.  4DOS is a registered trademark of JP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explains how to install the 4DOS 5.5 rev B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atch, you must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JP Software's PATCH.EXE program.  This program is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PATCH.ZIP on CompuServe, or 4DPATCH.ZIP on bulletin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Internet.  [* See note below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copy of 4DOS 5.5 rev A.  The simplest way to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level is to use the 4DOS VER /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patch, copy the 4DOS55A.RTP file to the directory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4DOS version 5.5 files are stored. Make sure JP Software's PATCH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directory, or in a directory on your PATH, the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ch 4dos55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ch converts 4DOS 5.5 rev A to version 5.5 rev B.  It mod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4DOS.COM, all other files are unchanged from rev A.  Branding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rial number) information in your 4DOS.COM file will be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test 4DOS.COM to make sure the patch worked,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4DOS, then use the VER /R command.  This command will report "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A" (if the patch did not work) or "4DOS Revision B" (if it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hort on disk space and receive a message that the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space to perform the patch, you can use a command lik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disk spac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ch /noundo 4dos55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make recovery slightly more difficult in the unlikely ev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wer failure or similar problem during the patch process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disk space required to perform the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 JP Software's PATCH.EXE is the version 1.10 patch progra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RTPatch patch software sold by PocketSoft Inc.  If you hav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.EXE version 1.10 or later from another company which also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RTPatch to update its software, you can use it with J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s. However, we recommend that you do NOT use version 2.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.EXE under OS/2.  When PATCH.EXE 2.0 is used under OS/2 it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properly, but does not correctly update the dates and ti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ched file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DOS version 5.5 revision B includes the following changes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 revision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ixed a problem which could cause MOVE to delete fil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ing them if you attempted to MOVE a file to itself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 *.DAT with no target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