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Cover Shee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9000 Front Street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, NJ  07701</w:t>
      </w:r>
    </w:p>
    <w:p>
      <w:pPr>
        <w:pStyle w:val="Heading2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(908) 552-2214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ate: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instrText xml:space="preserve"> DATE \@"M/d/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t>7/28/2026</w:t>
      </w:r>
      <w:r>
        <w:rPr>
          <w:smallCaps w:val="false"/>
          <w:caps w:val="false"/>
          <w:outline w:val="false"/>
          <w:dstrike w:val="false"/>
          <w:strike w:val="false"/>
          <w:sz w:val="28"/>
          <w:i w:val="false"/>
          <w:b/>
          <w:szCs w:val="28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o. of Pages: ___________________ (including cover sheet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o:</w:t>
        <w:tab/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Company:</w:t>
        <w:tab/>
        <w:tab/>
        <w:t>(%Is Employed by%%Company%%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Voice Phone:</w:t>
        <w:tab/>
        <w:t>(%Business Phon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AX Phone:</w:t>
        <w:tab/>
        <w:t>(%Fax Number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From:</w:t>
        <w:tab/>
        <w:tab/>
        <w:t>Ann Bla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Special Instruction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05T19:57:00Z</cp:lastPrinted>
  <cp:revision>0</cp:revision>
  <dc:subject/>
  <dc:title/>
</cp:coreProperties>
</file>