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d Bank Appliance/Remodeling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Interoffice Mem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____________________________________________________________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:</w:t>
        <w:tab/>
        <w:tab/>
        <w:t>(%First Name%) (%Last Name%)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om:</w:t>
        <w:tab/>
        <w:tab/>
        <w:t>Ann Balck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DATE \@"MM\/dd\/yy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07/28/26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e: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instrText xml:space="preserve"> TIME \@"HH:mm\ AM/PM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t>10:36 AM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  <w:tab/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