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TEST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on PC VGA cards (and compatible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onochrome or colour monitor attached. Obviously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will be rather limited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allow the user to accurately set up their mon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performance. The signals generated match as closely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by myself in BBC TV stu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not cause your hardware any problems. On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 are made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have a problem, the problem rests entirely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responsibility is accep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nu driven and is, hopefully, fairly self explana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important keys are the ESCape key and the Spacebar.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ycle through the various options when you have selec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the main menu. ESCape is used to return from the select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can also be used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1 of these at present. The purpose and faciliti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E - Picture Line Up Genera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ference signal to which your monitor should be adju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ich are adjusted here are brightness and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should be adjusted so that the thin vertical b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screen is just visible when you are viewing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nditions. N.B. This is slightly different to BBC PLU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generate signals below 0v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it up in daylight it will not be the same as with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on or with no lights on (if you have a habit of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!), so unless you want to be endlessly tweaking, set i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nditions you normally use and it won't be too far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hould be set so that the white bar at the top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is as bright as you want high intensity whit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t of personal preference inv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ined settings, but again it is dependent on the incid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unless you have a spotmeter, it is very acade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are interactive so you should adjust eac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keys are available as this is the referenc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lle (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heck the convergence of your monitor. That is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red, green and blue signals from the three guns form thre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e of the tube which overlay each other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vailable are:</w:t>
        <w:tab/>
        <w:t>Cyan - Blue/Green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enta - Blue/Red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llow - Red/Green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te - Red/Green/Blu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tered versions of Cyan, Magenta and Yellow are also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switches each of the pair of primary colours on/off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rate. This sometimes make alignment easier by adju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ovement between the two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s usually adjustabl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geometry can also be adjusted using Grille. The contro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internal or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lle (High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Grille (Low Resolution) except that the line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re much 'thinner'. It is more difficult to converg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ed some monitors may not be capable especially in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w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16 level grey scale from black to full amplitude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adjust colour balance such that the colours at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re black/dark grey and the colours at the white e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y/white. It is very common to see poorly grey scaled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ay magenta in the blacks and blue in the whites.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our whatsoever and it shouldn't change with varying brigh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either. Not many monitors perform perfectly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balance controls are usually internal, however some may be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just unless the monitor is thoroughly warmed up.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the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Bars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full amplitude, fully saturated colour bars. Not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onitor line up but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Bars 75% (EBU b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75% amplitude, fully saturated colour bar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ar which is 100% amplitude. Not terribly useful for monitor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that the electron beam from the gun falls in the correc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generates the correct colour. Red is the mos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by eye but green and blue should be checked as well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uniform colour and not have patches of any oth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 is adjust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T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how well the monitor handles large changes in signal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raster should stay constant for perfect regulation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it will change, often by a considerable amount. Unfortu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anything about it except redesign the power supplies! Che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e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saturation (colour) control to zero effectivel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monochrome. This is a software setting which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mode change and does not affec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ases the saturation control to maximum (normal)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normal colour. It is not possible to over-saturate on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TV. This is a software setting which only exist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hange and does not affec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just the contrast of the displayed picture. This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hich only exists until the next mode change and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just the saturation of the displayed picture. This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hich only exists until the next mode change and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/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ffect the twitter frequency used on the Gr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ycle through the various displays of an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return from a selected item to the main menu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75% (EBU)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he levels of the PLUG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minor problems with the keyboard handling (function key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Apr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do NOT remove the case from your monit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e YOU KNOW WHAT YOU ARE DOING, why you are doing i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 is around in case you run into trouble. There are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s inside monitors - please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virg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