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S0,SZ=12PT,UF=STANDARD,LM=0DI,RM=0DI,PW=85DI,OF=0DI,0DI,IP=0DI,0DI,0DI,NJ,HY=0,PL=273LI,273LI,273LI,FD=273LI,TP=0LI,BT=0LI��US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</w:t>
      </w:r>
      <w:r>
        <w:rPr/>
        <w:t>REXXPL.DOC  -- Carl L. Distefano  7/21/96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</w:t>
      </w:r>
      <w:r>
        <w:rPr/>
        <w:t>Documentation for REXXPL.U2 v1.20 [REXXPL.ZIP]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</w:t>
      </w:r>
      <w:r>
        <w:rPr/>
        <w:t>Rexx within XPL ... "RexXPL!"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</w:t>
      </w:r>
      <w:r>
        <w:rPr/>
        <w:t>For XyWrite 4 &amp; XyWrite for Windows Running Under OS/2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Requires XYOS2SHL.ZIP (XyWrite-OS/2 Shell) &amp; OS2EXEC.ZIP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-------------------------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MPORTANT NOTICE: REXXPL.ZIP AND ITS CONSTITUENT FILES ARE FREEWARE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ND MAY BE FREELY DISTRIBUTED.  THEY ARE FURNISHED "AS IS", WITH N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WARRANTIES OF ANY KIND WHATSOEVER.  YOU ASSUME ALL RISKS ASSOCIAT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WITH THEIR USE, OPERATION AMD DESIGN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-------------------------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after Robert Holmgren astonished us by showing that OS/2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controlled from the XyWrite command line via his amazing Xy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Shell, I began to ponder what seemed the next logical question: If X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XyWrite Programming Language) can send Rexx instruction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as exemplified by Shell's O2 /R[exx] and RUNCMD facilities)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retrieve the *results* of Rexx processing in usable form? 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around, could OS/2 take a Rexx expression from Xy,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return the result in executable XP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anipulation is a Rexx forte -- it readily handles guillemets (�AE�AF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XyWrite control characters -- so the idea of establishing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communication seemed plausible.  Indeed, as you'll see, getting X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off Rexx expressions to OS/2 and import the results is wel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(thanks to Shell).  The possibility of this sort of inter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, however, raised a more provocative question: Sho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-enabled XyWrite for OS/2, can Rexx "functionality" be integrat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ightly with XP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y-OS/2 Shell held out the tantalizing possibility of such a un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bed it "RexXPL".  The base routines presented here develop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catch-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PL.U2 (bundled with this documentation) contains two base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unprecedented power and flexibility to XP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2, the Xy-Rexx "Evaluator", takes a Rexx expression, shell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S/2 for evaluation, and returns the result to XyWrit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R2 in your XPL code, or type a Rexx expression on the Xy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(CMline) and view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2X, the Xy-Rexx "Translator", implements a more comprehensive X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Rexx.  With R2X, you can embed full-fledged Rexx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XPL programs for runtime execution via Shell.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/Gets (S/Gs) have corresponding Rexx variables under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ing scheme.  Variable names and contents are exchanged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two environments.  XPL code that operates on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s is made more accessible and comprehensible.  Best of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PL toolbox expands to receive the full panoply of Rexx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, built-in functions and external function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powerful RexxUti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sktop utility illustrates one of many practical uses for thes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(see "Alarm Applet"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'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d, commented, printable code listing for frames R2 and R2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Programmer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ty with programming concepts is *not* a prerequisit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PL.  This documentation file includes a series of ready-to-ru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hat anyone -- maven, dabbler or code-a-phobe -- can tr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nning the Demos"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of course, on-line Rexx help is close at hand.  Just command "O2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/L:REXX &lt;WP_REXREF&gt;" and hit your &lt;Helpkey&gt; -- or better still,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2 alias.  To try out Rexx commands interactively from the OS/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"GO2" an OS/2 command prompt and issue REXX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PL requires the following files (freeware), which can be down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OS2SHL.ZIP (XyWrite-OS/2 Shell, by Robert J. Holmg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hobbes.nmsu.edu/os2/editors (or any Hobbes mirror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ccat.sas.upenn.edu/pub/ea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EXEC.ZIP (Execute OS/2 Programs from DOS Session, by Eberhard Ma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hobbes.nmsu.edu/os2/textutil (or any Hobbes mirror s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XyWrite-OS/2 Shell [XYOS2SHL.ZIP] must be INSTALLed.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ime to get Shell running smoothly and to explore it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-in capabilities before test-driving the prese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nZIP OS2EXEC.ZIP.  Copy OS2EXECD.EXE and OS2EXEC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ootDrive]:\OS2\MDOS.  See OS2EXEC.DOC for restrictions 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structions (but note that operation within RexXP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arent to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.  Add the following line to [BootDrive]:\STARTUP.CM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CH [BootDrive]:\OS2\MDOS\OS2EXEC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One time ONLY: Issue "DETACH [BootDrive]:\OS2\MDOS\OS2EXECD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n OS/2 command prompt (or reboot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heck that a command like "���load my.u2��" or "���(load my.u2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 in your STARTUP.INT or XWSTART.INT file.  If not, ad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UnZIP REXXPL.ZIP.  It contains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XXPL.U2 ..... RexXPL base routines and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XXPL.DOC .... Documentation and demo routines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All REXXPL.U2, and set the User Variable (BootDrive 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rame R2.  STore REXXPL.U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QUIT Xy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A.  If you have an existing U2 Help file, issu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from a DOS or OS/2 command prompt (change "MY.U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ecess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/A REXXPL.U2+MY.U2 MY.U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(i) If you don't currently load a U2 file, locate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YOS2SHL.U2 created by the Shell INSTALL command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XXPL.U2 and XYOS2SHL.U2 into your XyWri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 the following command from a DOS or OS/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; change "MY.U2" to the name referenced in STARTUP.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XWSTART.INT (see step 4 abo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/A XYOS2SHL.U2+REXXPL.U2 MY.U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i) Create a &lt;Helpkey&gt;.  (Follow the instruc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**KeyBoarD modifications**" in XYOS2SHL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Reload Xy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PL Base Routines: Us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:  Use R2 on the CMline (like 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R2X in XPL (R2X = "Rexx to XP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^    ^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2 (Xy-Rexx Evalu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2 [/Q /T] [REXXexpression]&lt;Help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s sent to S/G 50 and displayed on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/Q suppresses status-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/T inserts result in text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2X (Xy-Rexx Trans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ESV50,[O2|STARTOS2 params] [/S /PROTECT|/WA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* xy.n#n */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xx code to execu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F���2.r2x��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/S invokes Xy-OS/2 Shell (execution via frame 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is optional when any other STARTOS2 or O2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, i.e., execution via O2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/PROTECT suppresses updating of Save/Ge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/WAIT causes R2|R2X to wait indefinitely for Rexx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all switches on the first line of S/G 50, followed by &lt;CrL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PL Syntax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Variable names corresponding to S/Gs take the form "xy.n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is the S/G number: xy.00, xy.01, xy.999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RexXPL variable names not appearing literally in the Rexx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, names manufactured by iteration through a DO loop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a Rexx comment; the comment may include a range of S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in the form /* xy.n#n */.  For example, "/* xy.71#7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.100 */" would instruct R2X to process S/Gs 71-75 and 100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ddition* to any other S/G numbers appearing explicitly 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EXIT instructions must be replaced with SIGNA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:  R2 and R2X are U2 Help frames, not free-standing disk PMs.  R2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2, which in turn calls Shell's frame O2. R2, R2X and O2 *mus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n your U2 Help file; having O2.PM on disk alone will not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EXEC.EXE and OS2EXECD.EXE, by Eberhard Mattes, must b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Drive:\OS2\MD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structions on harnessing XyWrite's powerfu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user customization, see PARSEFRM.DOC, in REORGNZn.ZI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.J.Holmgren &amp; C.L.Distefano.  (See "Save/Get Usage" below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obtain REORGNZn.ZI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/Get Usage in REXXPL.U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ave/Gets 710-728 are reserved for use by RexXPL. 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/Gs are already in use on your system, RENUMBER REXXPL.U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.PM is a part of REORGNZn.ZIP, by R.J.Holmgren &amp; C.L.Distef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URL ftp://ccat.sas.upenn.edu/pub/eaan or on the XyQuest/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410-576-8806) in the XyWrite Forum, Fil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REXXPL.U2 is loaded, you can run the XPL demo programs bel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("selecting") the code and hitting RUNCODE&lt;Helpkey&gt;.  (RUN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REXXPL.U2.)  Even more convenient, set up a dedicated RU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y adding the following assignment to a key (e.g., Alt-R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=NO,JM,(,2,.,P,r,s,K,b,d,A,r,g,),R,u,n,c,o,d,e,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oring and reloading the keyboard file, simply DeFine the dem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e sure to highlight the entire block of code! -- and hit your RU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line demos appear in the form "command [arg]&lt;Helpkey&gt;." 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by typing the indicated command and argument on the CMline and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lpke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* * * * *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2 takes a Rexx expression, shells out for evaluation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It works both from the CMline, and in XPL, though from th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perspective, the CMline usage is typical.  To see it in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the CMline and issue the following statement (omit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beginning with ";*;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;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r2 date('w')&lt;Help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mo [1], R2 evaluates the Rexx DATE function (argument 'w'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week), and displays the result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into eXPanded view, DeFine the next example, and hit RUN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;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V50,/q reverse('!dlroW ,olleH')����(2.r2)�PR@50��E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demo, R2 feeds text to Rexx's REVERSE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that R2 returns the result via programming Save/Get 50, w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ith switch /Q, which suppresses  the status-line me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troduce the message with "�AEPR@50�A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blank the command line, and typ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;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r2 name='Mary'&lt;Help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ent wrong?  Nothing!  Look at the R2 argument.  It's a Rexx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ys "the variable NAME contains the string 'Mary'".  Rexx returns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 statement is false!  The variable NAME had not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(was not "initialized"), and therefore, in accordance with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contained its own name in uppercase.  This is easily ver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;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r2 name='NAME'&lt;Help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eturns "1" (true).  Now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;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r2 name='Mary';;name&lt;Help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ample [5], the variable NAME has been declared: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it the string 'Mary'.  So when you ask R2 to interpret NA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ntents of that variable.  Note that when R2'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more than one expression, R2 returns the interpreted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final* expression.  By design, R2 usage requires that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be preceded by two semi-colons.  This functions as a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the expression to be evaluated.  Whatever statement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must combine to produce the desired result!  (The double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usage also speeds up R2's proces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[6a], we have a series of statements that produces, in Rube Gold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, an uppercase "GEORGE".  First, a backwards "George" i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X [X='egroeG'].  Next, the REVERSE function rearr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fore-to-aft and reassigns the result to X [X=reverse(X)]; X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"George".  The TRANSLATE function then "uppercases"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 [X=translate(X)].  Finally, we hand variable X to R2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two semi-colons before the final "X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; [6a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V50,X='egroeG';X=reverse(X);X=translate(X);;X����(2.r2)�E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"translate(X)" can be evaluated without first being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we can shorten example [6a],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; [6b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V50,X='egroeG';X=reverse(X);;translate(X)����(2.r2)�E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pending switch /T to the argument, we cause R2 to inser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xt at the cursor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; [6c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V50,/t X='egroeG';X=reverse(X);;translate(X)����(2.r2)�E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* * * * *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2 opens up some interesting possibilities.  You can make Rexx jum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hoops as necessary before handing the final expression to 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demo [7a] below.  Don't worry about doping out every detai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; it's enough to understand the basic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save four strings, in alphabetical order, to S/Gs 01-04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AESV01,APPLES�AF�AESV02,BANANAS�AF�AESV03,CHERRIES�AF�AESV04,DATES�AF".  Next, w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xx and PUSH the contents of the 4 Save/Gets onto the Rexx "queu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ack.  Each successive entry sits atop the preceding on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ourth PUSH operation, the queue can be visualized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A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PULL out the entries one by one, and reassign them to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VAR1 through VAR4.  Because PULL is a LIFO command (last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ut), the topmost entry comes out first.  Thus,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igned to VAR1-VAR4 in *reverse* alphabetical order (VAR1='DATES'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4='APPLE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have Rexx construct XPL code which, when executed in XyWrite, will transfer the contents of VAR1-VAR4 back to S/Gs 01-04; this newly-constructed XPL is saved to Rexx variable XY, which is handed to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(";;xy").  After shelling out to perform the entire Rexx procedure,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the new XPL back to XyWrite via S/G 50 for fin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AEPV50�AF").  The "before" and "after" results ar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; [7a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�SV01,APPLES��SV02,BANANAS��SV03,CHERRIES��SV04,DATES�;*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X05,"Before: S/G 01="+�IS01�+" 02="+�IS02�+" 03="+�IS03�+" 04="+�IS04��;*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X50,"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USH S/Gs 01-04 onto the Rexx 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"+�IS01�+";push "+�IS02�+";push "+�IS03�+";push "+�IS04�+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ULL them out (LIFO); contents are reversed (var1 = S/G 04, etc.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var1; pull var2; pull var3; pull va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ebuild S/Gs 01-04 using the new contents; assign to variable X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y='�SV01,'||var1||'��SV02,'||var2||'��SV03,'||var3||'��SV04,'||var4||'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Hand variable XY to R2 and execute (PV) the new XPL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;xy"����(2.r2)�PV50�;*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X06,"After:  S/G 01="+�IS01�+" 02="+�IS02�+" 03="+�IS03�+" 04="+�IS04��;*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 �PV05��SX05,@siz(�VA$P.�)+1��CUa,05��SX06," "+�IS06���LBa��PR@06��E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bad!  But, from the programmer's point of view, not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hinking in two languages at once ('... push "+�AEIS01�AF+";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"+�AEIS02�AF+";push "+�AEIS03�AF+";push "+�AEIS04�AF+" ....').  The code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pher.  The two syntaxes begin to merge.  Mistakes creep in. 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it seemed to me, was an interpreter to sort through the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el.  Enter R2X, the Xy-Rexx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2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2 works well enough from the CMline, the preceding exampl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XPL, its usage can get quite complicated.  R2X cloaks R2 i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friendly syntax for incorporating Rexx into XPL.  It simpl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evaluating a long series of Rexx statements by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mbed those statements idiomatically within XPL.  There'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the progression to a ";;"-flagged final expression; R2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at behind the 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R2X does much more.  First and foremost, it establishes a one-to-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correspondence between XPL's programming Save/Gets (01, 02, 03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) and an array of Rexx variables (xy.01, xy.02, xy.03 ... xy.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use in RexXPL.  S/G contents are ported to their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 transparently, and vice versa (unless the programmer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).  In code, the visual transitions from XPL to Rexx,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re well-demarcated and easy to find.  With R2X as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, "RexXPL" begins to acquire a linguistic identity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2X receives Rexx code as a Help-frame argument. 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FRaMe convention (see PARSEFRM.DOC), the argument is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Get 50.  R2X repackages the Rexx code, adding instructions of its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s a temporary "exec", or .CMD file, loca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yWrite stores .TMP files.  R2X hands the .CMD file to R2,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passes it to OS2EXEC.EXE or, if switch /S is used, to frame O2 for execution under Shell.  When Rexx processing is finished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re returned to XyWrite, again via S/G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ing Rexx within XP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2X imposes three unobtrusive rules on ordinary Rexx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Variable names corresponding to S/Gs take the form "xy.n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is the S/G number: xy.00, xy.01, xy.100, xy.a, xy.9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exXPL variable names not appearing literally in the Rexx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, names manufactured by iteration through a DO loop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a Rexx comment; the comment may include a numeric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/G numbers in the form /* xy.n#n */.  For example, "/* xy.71#7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.100 */" would instruct R2X to process S/Gs 71-75 and 100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ddition* to any other S/G numbers appearing explicitly 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IT instructions must be replaced with SIGNA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ules are illustrated in th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2X, we can recode demo [7a] more comprehens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; [7b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�SV01,APPLES��SV02,BANANAS��SV03,CHERRIES��SV04,DATES�;*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X05,"Before: S/G 01="+�IS01�+" 02="+�IS02�+" 03="+�IS03�+" 04="+�IS04��;*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V5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USH S/Gs 01 - 04 onto the Rexx 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xy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xy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xy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xy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ULL them out (LIFO); contents are reversed (S/G01 = S/G04, etc.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xy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xy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xy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xy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2.r2x��;*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X06,"After:  S/G 01="+�IS01�+" 02="+�IS02�+" 03="+�IS03�+" 04="+�IS04����# �PV05��SX05,@siz(�VA$P.�)+1��CUa,05��SX06," "+�IS06���LBa��PR@06��E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[7b], the Rexx queue procedure is readily identifiable, and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 greatly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2 of R2X usage is illustrated in demo [7c].  In this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te the same queuing routine more elegantly, using DO loop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and PULLing and a counter variable (I) to generate Save/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Since those numbers are manufactured (as variable "i"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pass through the loop), S/G names don't appear liter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xy.01" or "xy.02".  Therefore, in accordance with R2X's second ru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Rexx comment to inform R2X of the S/G range: "/* xy.01#04 */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"#" is mandatory to indicate the range; a hyph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CODE demo [7c] to see that its operation is identical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; [7c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�SV01,APPLES��SV02,BANANAS��SV03,CHERRIES��SV04,DATES�;*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X05,"Before: S/G 01="+�IS01�+" 02="+�IS02�+" 03="+�IS03�+" 04="+�IS04��;*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V5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/G range: xy.01#04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i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ength(i)&lt;2 then i='0'||i /* changes, e.g. "1" to "01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 xy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i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ength(i)&lt;2 then i='0'||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l xy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2.r2x��;*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X06,"After:  S/G 01="+�IS01�+" 02="+�IS02�+" 03="+�IS03�+" 04="+�IS04����# �PV05��SX05,@siz(�VA$P.�)+1��CUa,05��SX06," "+�IS06���LBa��PR@06��E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e correspondence between XPL S/Gs and their Rexx an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AESV01,...�AF vs. "xy.01", etc.):  If the contents of any S/G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, the changes are carried forward when XPL execution resumes.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itialized in Rexx and imported into Xy, or vice versa.  In either case, the transition is seamless and sm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[8] highlights this feature.  S/G 01 starts out with cont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/G 02 is empty (uninitialized).  In the Rexx code, we null out S/G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xy.01='') and assign new content to S/G 02.  We verify that the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effect by displaying the new contents on the XyWrit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 /* xy.nn#nn */ comment is necessary, becaus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RexXPL variables (XY.01 and XY.02) are declared explici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code, i.e. none are implicit (as in an array state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; [8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V01,This is a test�;*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; S/G 02 is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 Before: 01=�PV01�;*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V5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.01=''</w:t>
      </w:r>
    </w:p>
    <w:p>
      <w:pPr>
        <w:pStyle w:val="PreformattedText"/>
        <w:bidi w:val="0"/>
        <w:spacing w:before="0" w:after="0"/>
        <w:jc w:val="left"/>
        <w:rPr/>
      </w:pPr>
      <w:r>
        <w:rPr/>
        <w:t>xy.02='Pencils down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2.r2x)�SX01,"After: 01 = "+�IS01�+" | 02 = "+�IS02���PR@01��E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ule of R2X usage requires that all EXIT instructions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GNAL EXIT.  A simple EXIT would cause the Rexx session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ly, without sending output to Xy.  SIGNAL EXIT redirects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ecution to avoid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[9] is illustrative.  We test for the existence of C:\MYFILE.TX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oes not exist, we append " does not exist"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XY.01), SIGNAL EXIT to return to XyWrite, and put the expanded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/G 01 on the status line with �AEPR@01�AF.  Had we used an ordinar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Xy would report an error upon receiving no output from Rexx (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oth w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; [9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V01,C:\NOWHERE.TST��SV5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eam(xy.01,'C','query exists')=''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.01=xy.01||' does not ex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 xy.01=xy.01||' exis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2.r2x)�PR@01��E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handling: R2X traps errors that can cripple your rout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y Rexx syntax, unrecognized OS/2 commands, and error mes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OS/2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at's wrong with the following code?  RUNCODE it to find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;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V5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ate('w')='Saturday' xy.01='Relax'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xy.01='Get to work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2.r2x)�PR@01��E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Variables: R2X automatically sets the following Rexx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   = left guillemet [�AE]</w:t>
      </w:r>
    </w:p>
    <w:p>
      <w:pPr>
        <w:pStyle w:val="PreformattedText"/>
        <w:bidi w:val="0"/>
        <w:spacing w:before="0" w:after="0"/>
        <w:jc w:val="left"/>
        <w:rPr/>
      </w:pPr>
      <w:r>
        <w:rPr/>
        <w:t>Rg   = right guillemet [�AF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 = carriage return+line feed [13+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must not be changed, but may be used without fir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(see also demo [17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; [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V5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.01=Lg||Rg||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2.r2x)�PRHere are R2X's built-in variables Lg+Rg+CrLf: @01��E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2|STARTOS2 Switches: R2X accepts all relevant O2 switches (/F or /B, /F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/WIN, /MAX or /MIN), including Shell-specific switches like /H, /P: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L:launch_title.  Command HELP O2&lt;Helpkey&gt; to review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witches.  R2X disables O2 switch /R ("execut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s Rexx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must be added at the beginning of the R2X argument (S/G 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line ending in a carriage return (&lt;CrLf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demo, we force the Rexx procedure to execu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by prepending O2|STARTOS2 switch /F to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; 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X01,"XyWrite error message 11 is: "+""""+�VA\11�+""""��PR@01�;*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V50,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xy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'Press a 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ysGetKey('noech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.01='REXX error message 11 is: "'||Errortext(11)||'"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2.r2x���PR@01��E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P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switches available with STARTOS2 and O2, R2X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witches unique to RexXPL: /S, /PROTECT and /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Forces R2X to Invok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R2X uses OS2EXEC to execute the Rexx instructions in S/G 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ny O2|STARTOS2 parameter to the R2X argume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uses R2X and R2 to call frame O2, which, in turn,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OS2, instead of OS2EXEC.  You can force R2X to call O2 even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2|STARTOS2 parameters are present by using switch 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EXEC is the default engine because, in my tests, it ran RexXPL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did O2|STARTOS2.  One virtue of OS2EXEC is that its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(OS2EXECD.EXE) provides a ready-made command se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piped to it from DOS.  STARTOS2, by contrast, opens a new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aunched process, which may account for the small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On the other hand, a distinct disadvantage of OS2EXEC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s control from the DOS (XyWrite) session until the OS/2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  STARTOS2 mirrors the START command's powerful command-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hanced further by Shell's O2), and STARTOS2 terminates grac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launch.  Switch /S allows the programmer to tap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better serves the purpose 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ROTECT Shields S/G Contents from Unwante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've seen, when the Rexx procedure is finished, R2X normally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yWrite to update the contents of all S/Gs to reflect changes made in Rex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/PROTECT disables this behavior, ensuring that all XyWrite S/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remain unchanged regardless of any contrary action by Rex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works by forcing R2 to EXit immediately after launching its 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rather than wait for Rexx output.  The /PROTECT switch is "bin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nse that its operation is all-or-none: when it's on, *no* S/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; when it's off (not used), *all* S/Gs used by Rexx are upd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neficial side effect of /PROTECT is that control of the Xy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returns to the user immediately after R2X is called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eously).  Also, because R2's continuous polling for Rex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passed, system overhead is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PROTECT switch *must* be invoked whenever it's essential to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/Gs from manipulation by Rexx.  Moreover, to minimize system over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speed, /PROTECT *should* be used whenever the Rexx procedu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ffect any alteration of S/G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[13] shells to Rexx to display the contents of the entir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/Gs 01-1999 (contents longer than 70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).  Since the function is merely to display S/G content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, we invoke /PROTECT.  This demo also illustrates R2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various O2 switches.  (The routine takes several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S/G contents prior to disp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; [13]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V50,"RexXPL!" /f /h /p:Xy /win /max /pro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xy.01#1999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i=01 to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ength(i)&lt;2 then i='0'||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ength(xy.i)&lt;1 then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ength(xy.i)&gt;70 then xy.i=left(xy.i,70)'...'||CrLf||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...'||substr(xy.i,length(xy.i)-70,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'S/G 'i':'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xy.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'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value SysCurPos() with row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ow&gt;19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'Press a key to continue . . .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ysGetKey 'noech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ys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2.r2x���PRDone��E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IT Accommodates Lengthy or Delayed Rex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/WAIT is the converse of /PROTECT.  Rather than suppress R2'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xx output, it causes R2 to wait indefinitely for such outpu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R2 will wait 59 seconds before EXiting with an error messa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Rexx procedures, this time limit is more than ample.  Occas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it's necessary to force R2 to continue polling, for exampl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pauses to solicit user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; [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2.r2x/f/wait�SV5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'Please enter your 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He's not there - went out for a cup of coffe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.01=linein()||'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�PRHi, @01��E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/WAIT and /PROTECT are mutually exclusive.  If both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2X ignores /WAIT and obeys /PRO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* * * * *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2X grafts new-found power onto XPL.  For example, your XPL routin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ady access to a wealth of OS/2 system information.  Demo [15]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xxUtil functions (SysDriveInfo and SysDriveMap) to add (i)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(ii) the RAMdrive (if present, else the boot drive), and (ii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rive to three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; [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�SV01,MYFILE.1��SV02,MYFILE.2��SV03,MYFILE.3�;*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2.r2x�SV5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ysIni "BOTH","FolderWorkareaRunningObjects","ALL:","Obje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Drive=translate(left(Objects.1,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rive=Boo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('OS2VDISK',SysDriveInfo(right(SysDriveMap(),2)))&gt;0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Drive=right(SysDriveMap()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right(SysDriveMap()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.01=BootDrive||'\'||xy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xy.02=RAMDrive||'\'||xy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xy.03=LastDrive||'\'||xy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.01=xy.01||' '||xy.02||' '||xy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�PR@01��E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Rexx can be enlisted to perform operations that are diffic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in conventional XPL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generate random numb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; [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Ba��PR|Press a key to roll the dice [Esc quits]��SX01,�RK���IF�VA$KC�&gt;1���#�PR �;*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2.r2x�SV5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=random(2,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='a 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oll=2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l='"snake eyes" ('||roll||')';article=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oll=7 then roll='SEVEN!!!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oll=8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l='"box cars" ('||roll||')';article=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oll=11 then article='an '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.01='You rolled '||article||roll||'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��#��? �PV01��GLa��EI���#��}�PRDone��E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or assign "hot" control characters to S/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; [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2.r2x�SV5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.01=x2c('1A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�PRHere's Ascii-26 (End of File): @01��E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or instantly generate all of XyWrite's 3-byte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; 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F�VA$WS�&lt;&gt;1��PRNo file��EX��EI��SX01,�CP�����2.r2x�SV5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.02=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1=x2c('FF'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=128 to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j=1 to 255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=130 &amp; j=249 the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.02=xy.02||byte1||d2c(i)||d2c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y.02=xy.02||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��A��}����GT02����(jmp �PV01�)��?�PRDone��E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* * * * *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 Ap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feel for the real-world possibilities of RexXPL, try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ncluded in REXXPL.U2.  This routine lets you set audible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XyWrite command line.  After installing RexXPL, clea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ype HELP ALARM, and hit &lt;Helpkey&gt; for instructions o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* * * * *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PL is new and experimental.  Bug reports,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actical applications are welcomed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 Distefano  &lt;CLDistefano@worldnet.at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21/96:  Revised|expanded edition, following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1.20)      of Xy-OS/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es for R2 and R2X must be placed in argument (S/G 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framename, for consistency with O2 usage an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malies associated with long fram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ion via O2 rather than OS2EXEC is automatic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OS2|O2 switch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xXPL recognizes ordinary S/Gs (A-Z|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arm applet added to REXXPL.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XXPL.DOC includes structured, commented cod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R2 and R2X (see Appendix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30/96:  Interim revision (unpubli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1.11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3/96:  R2X uses OS2EXEC, by Eberhard Mattes, for Rexx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v1.10)    Switch /S enables keyboard input in Rexx session (via Sh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8/96:  R2X recognizes S/G 00 (XY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1.02)    Enabled SIGNAL EXIT instruction for Rexx cod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points, to permit updating of S/G contents befor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Xy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5/96:  R2X EXits absolute (&lt;EX1&gt;) on error, to avoid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1.01)      call to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or revisions to REXXP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0/96:  Original version (limited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SL,NP,OR=0,SZ=10PT,10PT,UF=STANDARD,SY=23Z,10,0,0,MD=NM,FD=100DI,PW=85DI,OF=0DI,0DI,LM=5DI,RM=75DI,TP=7LI,7LI,BT=4LI,5LI,2LI,7LI,RT=0,TS=0DI,IP=0DI,0DI,0DI,FL,NJ,HY=0,WD=2,OP=2,ET=0LI,0LI,EE=0LI,0LI,AL=0,LS=1LI,LL=0LI,0LI,EL=0,SN=0DI��USL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d|Commented|Printable Listing for Frames R2 and R2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udo-Code for REXXPL.U2 v1.20 -- C.L.Distefano  rev. 7/21/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* *  Read in "No Markers" View  * * *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L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DBO�R2�MDNM� takes as its argument a Rexx expression, which may b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preliminary Rexx instructions ending in a double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";;").  The interpreted result of the expressio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double semi-colon (the "final expression")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Get ("S/G") 50, and may be displayed on the PRompt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2 constructs a Rexx .CMD file (named R2En.CMD, where n is 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of the user's instructions, Rexx error traps, a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ally -- additional Rexx code that (A) assigns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o a Rexx variable called "output.r2" and (B)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output.r2 to a temp file.  R2 writes R2En.CMD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"shells" out to an OS/2 session to execute it. When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(signaled by renaming the temp file to "OUTPUT.OK"), R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OUTPUT.OK to ordinary S/G "Q" (preserving any existing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), which in turn passes the output to S/G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DBO�R2X�MDNM� takes as its argument a block of user Rexx code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user's master XPL routine.  R2X compiles a list of S/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ppearing in the Rexx code, extracts the content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/Gs as they were when R2X was called, and constructs additional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will assign those contents to "RexXPL" variables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XY.n, where n is the S/G number), preparatory to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code; this assignment is done either by literal 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xy.n='[contents]') or by reading the contents from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2X also appends Rexx code that will manufacture XPL which re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tent changed by Rexx to the appropriate S/Gs.  This code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r's Rexx code and the other code added by R2X,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ariable called "OUTPUT.R2X", which is passed to R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After evaluating OUTPUT.R2X, R2 returns the new S/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(embedded in the newly-manufactured XPL) to R2X via S/G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2X updates all S/G contents by "PV'ing" (evaluating) S/G 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upon execution of the master XPL routine res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udo-Code wit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{5,R2}} RexXPL Evaluator (CLD rev. 7/21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AESX00,�AEIS50���AEG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*;         USER VARIABLE - Toggle eXPanded view to set Save/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*;        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*;         �� OS/2 BootDriveLetter (required!) (e.g., �AESV710,C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DBI��AELBa��MDNM��AESV710,C�;*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 Help|Menu; toggle error suppression ON; freez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(es 1)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empty User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EIF�AEVA|710�&lt;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EP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t User Variable (OS/2 BootDriveLetter) in frame R2��MDIT��AEEX1��MDN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EI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for missing argument (no Rexx input)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IF�AEVA|00�&lt;1��AESV50,R2[/Q[/T]] [REXXexpression]&lt;Helpkey&gt;��MDBO��AEGLj��MDN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EI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/G 711 has O2|STARTOS2 switches; S/G 712 has R2|R2X switches;</w:t>
      </w:r>
    </w:p>
    <w:p>
      <w:pPr>
        <w:pStyle w:val="PreformattedText"/>
        <w:bidi w:val="0"/>
        <w:jc w:val="left"/>
        <w:rPr/>
      </w:pPr>
      <w:r>
        <w:rPr/>
        <w:t>Initialize if empty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IF�AEVA|711�&lt;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SV711,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EI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IF�AEVA|712�&lt;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SV712,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EI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 argument to S/G 713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SX713,�AEIS00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714 parses switches from argument into S/G 711 &amp; S/G 712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SU714,�AEIF@upr(�AEIS713�)�AEIS715���AEXS713,715,716,717,718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SX713,�AEIS716�+�AEIS718���AESX712,�AEIS712�+�AEIS717���AEEI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se R2 switches into S/G 712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SV715,/Q��AEGT714��AESV715,/T��AEGT714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case all R2 switches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SX712,@upr(�AEIS712�)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 initial spaces from R2 argument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SV714,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DBI��AELBb��MDN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IF" "�AEIS713�==0��AESV715, ��AEXS713,714,,716,715��AESX713,�AEIS715���MDBO��AEGLb��MDN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EI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timer to time the wait for Rexx output (unnecessary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ROTECT or /WAIT is present)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IF"/PROTECT"�AEIS712�+"/WAIT"�AEIS712�&lt;-1���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EI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 a quasi-random dummy string ("DUMMY$") to S/G 714.  Th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e as a surrogate for any mid-file Ascii-26's (EOF), which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pple the "SA %50" operation below (result file would be trun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first occurrence of Ascii-26)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SV714,[�b�*�#�X�]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 any existing output test file (named "OUTPUT.OK")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SX715,�AEVADR�+"OUTPUT.OK"����exist �AEPV715���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IF@not(�AEER�)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rnv �AEPV715������(wait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EI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new .CMD filename in the form R2En.CMD, where n is an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onsecutively numbered filenames avoid conflicts with a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xXPL processes)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SX716,0��AESX717,�AEVADR�+"R2E"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DBI��AELBc��MDNM��AESX716,�AEPV716�+1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xist �AEPV717��AEPV716�.CMD��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IF@not(�AEER�)��MDBO��AEGLc��MDN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EI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SX717,�AEIS717�+�AEIS716�+".CMD"�;*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se Rexx input (S/G 713) with ";;"</w:t>
      </w:r>
    </w:p>
    <w:p>
      <w:pPr>
        <w:pStyle w:val="PreformattedText"/>
        <w:bidi w:val="0"/>
        <w:jc w:val="left"/>
        <w:rPr/>
      </w:pPr>
      <w:r>
        <w:rPr/>
        <w:t>Assign Left$ to S/G 720, Right$ (final Rexx expression) to 721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SV718,;;�AF�AESV719,�AF�AESV720,�AF�AESV721,�A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DBI��AELBd�AF�MDNM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EIF�AEIS713�AF�";;"�AF�AEXS713,718,720,,721�AF�AESX719,�AEIS719�AF+�AEIS720�AF+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�AF�AESX713,�AEIS721�AF�AF�MDBO��AEGLd�AF�MDNM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EEI�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building contents of R2En.CMD file (S/G 50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SX50,"/* Initial Rexx comment (required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Error traps */</w:t>
      </w:r>
    </w:p>
    <w:p>
      <w:pPr>
        <w:pStyle w:val="PreformattedText"/>
        <w:bidi w:val="0"/>
        <w:jc w:val="left"/>
        <w:rPr/>
      </w:pPr>
      <w:r>
        <w:rPr/>
        <w:t>signal on Failure;signal on Syntax;signal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Conditionally load RexxUtil function library; necessary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2EXEC is the launch engine (Shell loads RexxUtil) */</w:t>
      </w:r>
    </w:p>
    <w:p>
      <w:pPr>
        <w:pStyle w:val="PreformattedText"/>
        <w:bidi w:val="0"/>
        <w:jc w:val="left"/>
        <w:rPr/>
      </w:pPr>
      <w:r>
        <w:rPr/>
        <w:t>if RxFuncQuery('SysLoadFuncs') then do</w:t>
      </w:r>
    </w:p>
    <w:p>
      <w:pPr>
        <w:pStyle w:val="PreformattedText"/>
        <w:bidi w:val="0"/>
        <w:jc w:val="left"/>
        <w:rPr/>
      </w:pPr>
      <w:r>
        <w:rPr/>
        <w:t>call RxFuncAdd 'SysLoadFuncs','RexxUtil','SysLoadFuncs'</w:t>
      </w:r>
    </w:p>
    <w:p>
      <w:pPr>
        <w:pStyle w:val="PreformattedText"/>
        <w:bidi w:val="0"/>
        <w:jc w:val="left"/>
        <w:rPr/>
      </w:pPr>
      <w:r>
        <w:rPr/>
        <w:t>call SysLoadFuncs;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Set R2(X) built-in variables */</w:t>
      </w:r>
    </w:p>
    <w:p>
      <w:pPr>
        <w:pStyle w:val="PreformattedText"/>
        <w:bidi w:val="0"/>
        <w:jc w:val="left"/>
        <w:rPr/>
      </w:pPr>
      <w:r>
        <w:rPr/>
        <w:t>Lg=x2c('AE');Rg=x2c('AF');EOF=x2c('1A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piece is crucial: The contents of S/G 719 (the part of the</w:t>
      </w:r>
    </w:p>
    <w:p>
      <w:pPr>
        <w:pStyle w:val="PreformattedText"/>
        <w:bidi w:val="0"/>
        <w:jc w:val="left"/>
        <w:rPr/>
      </w:pPr>
      <w:r>
        <w:rPr/>
        <w:t>argument that precedes ";;") are evaluated in Rexx, setting the stage</w:t>
      </w:r>
    </w:p>
    <w:p>
      <w:pPr>
        <w:pStyle w:val="PreformattedText"/>
        <w:bidi w:val="0"/>
        <w:jc w:val="left"/>
        <w:rPr/>
      </w:pPr>
      <w:r>
        <w:rPr/>
        <w:t>for Rexx evaluation of the all-important final expression that appears</w:t>
      </w:r>
    </w:p>
    <w:p>
      <w:pPr>
        <w:pStyle w:val="PreformattedText"/>
        <w:bidi w:val="0"/>
        <w:jc w:val="left"/>
        <w:rPr/>
      </w:pPr>
      <w:r>
        <w:rPr/>
        <w:t>immediately after the ";;".  The interpreted result of the final</w:t>
      </w:r>
    </w:p>
    <w:p>
      <w:pPr>
        <w:pStyle w:val="PreformattedText"/>
        <w:bidi w:val="0"/>
        <w:jc w:val="left"/>
        <w:rPr/>
      </w:pPr>
      <w:r>
        <w:rPr/>
        <w:t>expression is assigned to Rexx variable "output.r2".  Rexx then writes</w:t>
      </w:r>
    </w:p>
    <w:p>
      <w:pPr>
        <w:pStyle w:val="PreformattedText"/>
        <w:bidi w:val="0"/>
        <w:jc w:val="left"/>
        <w:rPr/>
      </w:pPr>
      <w:r>
        <w:rPr/>
        <w:t>the contents of this variable to a temp file; when the contents are</w:t>
      </w:r>
    </w:p>
    <w:p>
      <w:pPr>
        <w:pStyle w:val="PreformattedText"/>
        <w:bidi w:val="0"/>
        <w:jc w:val="left"/>
        <w:rPr/>
      </w:pPr>
      <w:r>
        <w:rPr/>
        <w:t>fully written, the temp file is renamed to OUTPUT.OK.  The renamed</w:t>
      </w:r>
    </w:p>
    <w:p>
      <w:pPr>
        <w:pStyle w:val="PreformattedText"/>
        <w:bidi w:val="0"/>
        <w:jc w:val="left"/>
        <w:rPr/>
      </w:pPr>
      <w:r>
        <w:rPr/>
        <w:t>file is LDPM'd to S/G "Q" and the contents are immediately handed to</w:t>
      </w:r>
    </w:p>
    <w:p>
      <w:pPr>
        <w:pStyle w:val="PreformattedText"/>
        <w:bidi w:val="0"/>
        <w:jc w:val="left"/>
        <w:rPr/>
      </w:pPr>
      <w:r>
        <w:rPr/>
        <w:t>S/G 50.  Keep in mind that the following line merely constructs the</w:t>
      </w:r>
    </w:p>
    <w:p>
      <w:pPr>
        <w:pStyle w:val="PreformattedText"/>
        <w:bidi w:val="0"/>
        <w:jc w:val="left"/>
        <w:rPr/>
      </w:pPr>
      <w:r>
        <w:rPr/>
        <w:t>necessary Rexx code; the actual evaluation occurs later, via frame O2</w:t>
      </w:r>
    </w:p>
    <w:p>
      <w:pPr>
        <w:pStyle w:val="PreformattedText"/>
        <w:bidi w:val="0"/>
        <w:jc w:val="left"/>
        <w:rPr/>
      </w:pPr>
      <w:r>
        <w:rPr/>
        <w:t>or OS2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+�AEIS719�AF+"output.r2="+�AEIS713�AF+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Swap in DUMMY$ (S/G 714) for any Ascii-26's */</w:t>
      </w:r>
    </w:p>
    <w:p>
      <w:pPr>
        <w:pStyle w:val="PreformattedText"/>
        <w:bidi w:val="0"/>
        <w:jc w:val="left"/>
        <w:rPr/>
      </w:pPr>
      <w:r>
        <w:rPr/>
        <w:t>do while pos(EOF,output.r2)&gt;0</w:t>
      </w:r>
    </w:p>
    <w:p>
      <w:pPr>
        <w:pStyle w:val="PreformattedText"/>
        <w:bidi w:val="0"/>
        <w:jc w:val="left"/>
        <w:rPr/>
      </w:pPr>
      <w:r>
        <w:rPr/>
        <w:t>posEOF=pos(EOF,output.r2)</w:t>
      </w:r>
    </w:p>
    <w:p>
      <w:pPr>
        <w:pStyle w:val="PreformattedText"/>
        <w:bidi w:val="0"/>
        <w:jc w:val="left"/>
        <w:rPr/>
      </w:pPr>
      <w:r>
        <w:rPr/>
        <w:t>output.r2=insert('"+�AEIS714�AF+"',delstr(output.r2,posEOF,1),posEOF-1)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 Write Rexx output to tem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temp file to OUTPUT.OK when done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ignal XyWrite that output is ready   */</w:t>
      </w:r>
    </w:p>
    <w:p>
      <w:pPr>
        <w:pStyle w:val="PreformattedText"/>
        <w:bidi w:val="0"/>
        <w:jc w:val="left"/>
        <w:rPr/>
      </w:pPr>
      <w:r>
        <w:rPr/>
        <w:t>Coda:</w:t>
      </w:r>
    </w:p>
    <w:p>
      <w:pPr>
        <w:pStyle w:val="PreformattedText"/>
        <w:bidi w:val="0"/>
        <w:jc w:val="left"/>
        <w:rPr/>
      </w:pPr>
      <w:r>
        <w:rPr/>
        <w:t>if NoWr\=1 then do</w:t>
      </w:r>
    </w:p>
    <w:p>
      <w:pPr>
        <w:pStyle w:val="PreformattedText"/>
        <w:bidi w:val="0"/>
        <w:jc w:val="left"/>
        <w:rPr/>
      </w:pPr>
      <w:r>
        <w:rPr/>
        <w:t>tempfile=SysTempFilename('"+�AEVADR�AF+"output??.???')</w:t>
      </w:r>
    </w:p>
    <w:p>
      <w:pPr>
        <w:pStyle w:val="PreformattedText"/>
        <w:bidi w:val="0"/>
        <w:jc w:val="left"/>
        <w:rPr/>
      </w:pPr>
      <w:r>
        <w:rPr/>
        <w:t>call stream tempfile,'C','open write'</w:t>
      </w:r>
    </w:p>
    <w:p>
      <w:pPr>
        <w:pStyle w:val="PreformattedText"/>
        <w:bidi w:val="0"/>
        <w:jc w:val="left"/>
        <w:rPr/>
      </w:pPr>
      <w:r>
        <w:rPr/>
        <w:t>call charout tempfile,output.r2,1</w:t>
      </w:r>
    </w:p>
    <w:p>
      <w:pPr>
        <w:pStyle w:val="PreformattedText"/>
        <w:bidi w:val="0"/>
        <w:jc w:val="left"/>
        <w:rPr/>
      </w:pPr>
      <w:r>
        <w:rPr/>
        <w:t>call stream tempfile,'C','close'</w:t>
      </w:r>
    </w:p>
    <w:p>
      <w:pPr>
        <w:pStyle w:val="PreformattedText"/>
        <w:bidi w:val="0"/>
        <w:jc w:val="left"/>
        <w:rPr/>
      </w:pPr>
      <w:r>
        <w:rPr/>
        <w:t>'@echo off';'ren '||tempfile||' output.ok';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R2En.CMD self-destructs and exits */</w:t>
      </w:r>
    </w:p>
    <w:p>
      <w:pPr>
        <w:pStyle w:val="PreformattedText"/>
        <w:bidi w:val="0"/>
        <w:jc w:val="left"/>
        <w:rPr/>
      </w:pPr>
      <w:r>
        <w:rPr/>
        <w:t>call SysFileDelete '"+�AEIS717�AF+"';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"Read" routine for use by R2X (contents of length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otherwise problematic S/Gs are read from disk) */</w:t>
      </w:r>
    </w:p>
    <w:p>
      <w:pPr>
        <w:pStyle w:val="PreformattedText"/>
        <w:bidi w:val="0"/>
        <w:jc w:val="left"/>
        <w:rPr/>
      </w:pPr>
      <w:r>
        <w:rPr/>
        <w:t>Read:</w:t>
      </w:r>
    </w:p>
    <w:p>
      <w:pPr>
        <w:pStyle w:val="PreformattedText"/>
        <w:bidi w:val="0"/>
        <w:jc w:val="left"/>
        <w:rPr/>
      </w:pPr>
      <w:r>
        <w:rPr/>
        <w:t>tmpSG=''</w:t>
      </w:r>
    </w:p>
    <w:p>
      <w:pPr>
        <w:pStyle w:val="PreformattedText"/>
        <w:bidi w:val="0"/>
        <w:jc w:val="left"/>
        <w:rPr/>
      </w:pPr>
      <w:r>
        <w:rPr/>
        <w:t>call stream SGfile,'C','open read'</w:t>
      </w:r>
    </w:p>
    <w:p>
      <w:pPr>
        <w:pStyle w:val="PreformattedText"/>
        <w:bidi w:val="0"/>
        <w:jc w:val="left"/>
        <w:rPr/>
      </w:pPr>
      <w:r>
        <w:rPr/>
        <w:t>do while chars(SGfile)&gt;1</w:t>
      </w:r>
    </w:p>
    <w:p>
      <w:pPr>
        <w:pStyle w:val="PreformattedText"/>
        <w:bidi w:val="0"/>
        <w:jc w:val="left"/>
        <w:rPr/>
      </w:pPr>
      <w:r>
        <w:rPr/>
        <w:t>tmpSG=tmpSG||charin(SGfile);end</w:t>
      </w:r>
    </w:p>
    <w:p>
      <w:pPr>
        <w:pStyle w:val="PreformattedText"/>
        <w:bidi w:val="0"/>
        <w:jc w:val="left"/>
        <w:rPr/>
      </w:pPr>
      <w:r>
        <w:rPr/>
        <w:t>call stream SGfile,'C','close'</w:t>
      </w:r>
    </w:p>
    <w:p>
      <w:pPr>
        <w:pStyle w:val="PreformattedText"/>
        <w:bidi w:val="0"/>
        <w:jc w:val="left"/>
        <w:rPr/>
      </w:pPr>
      <w:r>
        <w:rPr/>
        <w:t>call SysFileDelete SGfile;drop SGfile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Error-trap routines: Rexx &amp; OS/2 system error messag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atenated into S/Gs 711 &amp; 712; note use of pre-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Lg and Rg for Xy left &amp; right guillemets (�AE�AF) */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>if NoWr\=1 then do</w:t>
      </w:r>
    </w:p>
    <w:p>
      <w:pPr>
        <w:pStyle w:val="PreformattedText"/>
        <w:bidi w:val="0"/>
        <w:jc w:val="left"/>
        <w:rPr/>
      </w:pPr>
      <w:r>
        <w:rPr/>
        <w:t>output.r2=Lg||'SV711,Error (syntax): '||sourceline(sigl)||Rg,</w:t>
      </w:r>
    </w:p>
    <w:p>
      <w:pPr>
        <w:pStyle w:val="PreformattedText"/>
        <w:bidi w:val="0"/>
        <w:jc w:val="left"/>
        <w:rPr/>
      </w:pPr>
      <w:r>
        <w:rPr/>
        <w:t>||Lg||'SV712,Explanation: '||Errortext(rc)||Rg</w:t>
      </w:r>
    </w:p>
    <w:p>
      <w:pPr>
        <w:pStyle w:val="PreformattedText"/>
        <w:bidi w:val="0"/>
        <w:jc w:val="left"/>
        <w:rPr/>
      </w:pPr>
      <w:r>
        <w:rPr/>
        <w:t>signal Coda;end</w:t>
      </w:r>
    </w:p>
    <w:p>
      <w:pPr>
        <w:pStyle w:val="PreformattedText"/>
        <w:bidi w:val="0"/>
        <w:jc w:val="left"/>
        <w:rPr/>
      </w:pPr>
      <w:r>
        <w:rPr/>
        <w:t>else call beep 750,500</w:t>
      </w:r>
    </w:p>
    <w:p>
      <w:pPr>
        <w:pStyle w:val="PreformattedText"/>
        <w:bidi w:val="0"/>
        <w:jc w:val="left"/>
        <w:rPr/>
      </w:pPr>
      <w:r>
        <w:rPr/>
        <w:t>say 'Error (syntax): '||sourceline(sigl)</w:t>
      </w:r>
    </w:p>
    <w:p>
      <w:pPr>
        <w:pStyle w:val="PreformattedText"/>
        <w:bidi w:val="0"/>
        <w:jc w:val="left"/>
        <w:rPr/>
      </w:pPr>
      <w:r>
        <w:rPr/>
        <w:t>say 'Explanation:    '||Errortext(rc);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lure:</w:t>
      </w:r>
    </w:p>
    <w:p>
      <w:pPr>
        <w:pStyle w:val="PreformattedText"/>
        <w:bidi w:val="0"/>
        <w:jc w:val="left"/>
        <w:rPr/>
      </w:pPr>
      <w:r>
        <w:rPr/>
        <w:t>if NoWr\=1 then do</w:t>
      </w:r>
    </w:p>
    <w:p>
      <w:pPr>
        <w:pStyle w:val="PreformattedText"/>
        <w:bidi w:val="0"/>
        <w:jc w:val="left"/>
        <w:rPr/>
      </w:pPr>
      <w:r>
        <w:rPr/>
        <w:t>output.r2=Lg||'SV711,Error (failure): '||sourceline(sigl)||Rg,</w:t>
      </w:r>
    </w:p>
    <w:p>
      <w:pPr>
        <w:pStyle w:val="PreformattedText"/>
        <w:bidi w:val="0"/>
        <w:jc w:val="left"/>
        <w:rPr/>
      </w:pPr>
      <w:r>
        <w:rPr/>
        <w:t>||Lg||'SV712,'||SysGetMessage(rc)||Rg</w:t>
      </w:r>
    </w:p>
    <w:p>
      <w:pPr>
        <w:pStyle w:val="PreformattedText"/>
        <w:bidi w:val="0"/>
        <w:jc w:val="left"/>
        <w:rPr/>
      </w:pPr>
      <w:r>
        <w:rPr/>
        <w:t>signal Coda;end</w:t>
      </w:r>
    </w:p>
    <w:p>
      <w:pPr>
        <w:pStyle w:val="PreformattedText"/>
        <w:bidi w:val="0"/>
        <w:jc w:val="left"/>
        <w:rPr/>
      </w:pPr>
      <w:r>
        <w:rPr/>
        <w:t>else call beep 750,500</w:t>
      </w:r>
    </w:p>
    <w:p>
      <w:pPr>
        <w:pStyle w:val="PreformattedText"/>
        <w:bidi w:val="0"/>
        <w:jc w:val="left"/>
        <w:rPr/>
      </w:pPr>
      <w:r>
        <w:rPr/>
        <w:t>say 'Error (failure): '||sourceline(sigl)</w:t>
      </w:r>
    </w:p>
    <w:p>
      <w:pPr>
        <w:pStyle w:val="PreformattedText"/>
        <w:bidi w:val="0"/>
        <w:jc w:val="left"/>
        <w:rPr/>
      </w:pPr>
      <w:r>
        <w:rPr/>
        <w:t>say SysGetMessage(rc);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</w:t>
      </w:r>
    </w:p>
    <w:p>
      <w:pPr>
        <w:pStyle w:val="PreformattedText"/>
        <w:bidi w:val="0"/>
        <w:jc w:val="left"/>
        <w:rPr/>
      </w:pPr>
      <w:r>
        <w:rPr/>
        <w:t>if NoWr\=1 then do</w:t>
      </w:r>
    </w:p>
    <w:p>
      <w:pPr>
        <w:pStyle w:val="PreformattedText"/>
        <w:bidi w:val="0"/>
        <w:jc w:val="left"/>
        <w:rPr/>
      </w:pPr>
      <w:r>
        <w:rPr/>
        <w:t>output.r2=Lg||'SV711,Error (rc='||rc||'): '||sourceline(sigl)||Rg,</w:t>
      </w:r>
    </w:p>
    <w:p>
      <w:pPr>
        <w:pStyle w:val="PreformattedText"/>
        <w:bidi w:val="0"/>
        <w:jc w:val="left"/>
        <w:rPr/>
      </w:pPr>
      <w:r>
        <w:rPr/>
        <w:t>||Lg||'SV712,'||SysGetMessage(rc)||Rg</w:t>
      </w:r>
    </w:p>
    <w:p>
      <w:pPr>
        <w:pStyle w:val="PreformattedText"/>
        <w:bidi w:val="0"/>
        <w:jc w:val="left"/>
        <w:rPr/>
      </w:pPr>
      <w:r>
        <w:rPr/>
        <w:t>signal Coda;end</w:t>
      </w:r>
    </w:p>
    <w:p>
      <w:pPr>
        <w:pStyle w:val="PreformattedText"/>
        <w:bidi w:val="0"/>
        <w:jc w:val="left"/>
        <w:rPr/>
      </w:pPr>
      <w:r>
        <w:rPr/>
        <w:t>else call beep 750,500</w:t>
      </w:r>
    </w:p>
    <w:p>
      <w:pPr>
        <w:pStyle w:val="PreformattedText"/>
        <w:bidi w:val="0"/>
        <w:jc w:val="left"/>
        <w:rPr/>
      </w:pPr>
      <w:r>
        <w:rPr/>
        <w:t>say 'Error (rc='||rc||'): '||sourceline(sigl)</w:t>
      </w:r>
    </w:p>
    <w:p>
      <w:pPr>
        <w:pStyle w:val="PreformattedText"/>
        <w:bidi w:val="0"/>
        <w:jc w:val="left"/>
        <w:rPr/>
      </w:pPr>
      <w:r>
        <w:rPr/>
        <w:t>say SysGetMessage(rc);exit</w:t>
      </w:r>
    </w:p>
    <w:p>
      <w:pPr>
        <w:pStyle w:val="PreformattedText"/>
        <w:bidi w:val="0"/>
        <w:jc w:val="left"/>
        <w:rPr/>
      </w:pPr>
      <w:r>
        <w:rPr/>
        <w:t>"�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R2En.CMD to disk: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sa %50,�AEPV717�AF��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error, set S/G 710 as a flag and head for EXit absolute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IF�AEER�AF�AF�AESX721,�AEVA$ER�AF�AF�AESX721,"�AEVA\"+�AEIS721�AF+"�AF"�AF�AESX721,�AEPV721�AF�A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PR@721�AF�AESV710,!��MDBO��AEGLk�AF�MDN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EI�AF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wa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e, so null out S/G 50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SV50,�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R2En.CMD:</w:t>
      </w:r>
    </w:p>
    <w:p>
      <w:pPr>
        <w:pStyle w:val="PreformattedText"/>
        <w:bidi w:val="0"/>
        <w:jc w:val="left"/>
        <w:rPr/>
      </w:pPr>
      <w:r>
        <w:rPr/>
        <w:t>If /S or any O2|STARTOS2 parameter is present, use O2, not OS2EXEC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 argment to be passed to O2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IF�AEIS712�AF�"/S"!�AEVA|711�AF&gt;0�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 O2|STARTOS2 params depending on presence of /B, /F or /H</w:t>
      </w:r>
    </w:p>
    <w:p>
      <w:pPr>
        <w:pStyle w:val="PreformattedText"/>
        <w:bidi w:val="0"/>
        <w:jc w:val="left"/>
        <w:rPr/>
      </w:pPr>
      <w:r>
        <w:rPr/>
        <w:t>Hand params to S/G 716 in uppercase for testing, to preserve cA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"Program Title" param in S/G 711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SX716,@upr(�AEIS711�AF)�A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background execution if /F is absent: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EIF"/F"�AEIS711�AF+"/B"�AEIS711�AF&lt;-1�AF�AESV50,/b�AF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EEI�A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foreground execution if /H is present: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EIF�AEIS711�AF�"/H"&amp;"/F"�AEIS711�AF&lt;0�AF�AESV50,/f�AF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AEEI�AF    </w:t>
      </w:r>
    </w:p>
    <w:p>
      <w:pPr>
        <w:pStyle w:val="PreformattedText"/>
        <w:bidi w:val="0"/>
        <w:jc w:val="left"/>
        <w:rPr/>
      </w:pPr>
      <w:r>
        <w:rPr/>
        <w:t>Add adjusted params to O2 argument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SX50,�AEIS711�AF+" "+�AEIS50�AF+" /i /c call "+�AEIS717�AF�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call O2 and jump ahead: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2.o2���MDBO��AEGLe�AF�MDNM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EI�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e, use OS2EXEC: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dos/nv/x/z /c �AEPV710�AF:\OS2\MDOS\OS2EXEC.EXE �AEPV717�AF��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EIF�AEER�AF�AF�AESX712,�AEVA$ER�AF�AF�AESX712,"�AEVA\"+�AEIS712�AF+"�AF"�AF�AESX712,�AEPV712�AF�A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DBO�    �AEGLh�AF�MDNM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EEI�AF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wait);*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/PROTECT is present, we're done, so head for the EXit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DBI��AELBe�AF�MDN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IF�AEIS712�AF�"/PROTECT"�AF�MDBO��AEGLk�AF�MDN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EI�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e, wait for Rexx output...</w:t>
      </w:r>
    </w:p>
    <w:p>
      <w:pPr>
        <w:pStyle w:val="PreformattedText"/>
        <w:bidi w:val="0"/>
        <w:jc w:val="left"/>
        <w:rPr/>
      </w:pPr>
      <w:r>
        <w:rPr/>
        <w:t>Initialize S/G 718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SV718,�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719 comes in two flavors.  If switch /WAIT is present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 continuous "Waiting for Rexx output" PRompt.  Otherwi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creates a dynamic PRompt that cycles through a ser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which change after 7, 15 and 25 secs.  If no outpu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d after 59 secs., SUb 719 aborts with an error messag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S/G 710 as an error flag, and EXits absolute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SU719,�AEPR[R2: Waiting for Rexx output]�A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IF"/WAIT"�AEIS712�AF&lt;0�A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SV718,07�AEPRWorking...�AF|15�AEPRWaiting for Rexx output...�A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25�AEPRStill waiting...�AF|59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DBI��AELBf�AF�MDNM��AEPRNo Rexx output received - Abort�AF�AESV710,!�AF�MDIT��AEEX�AF�MDNM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SU719,�AESX720,�AEVA$ET�AF�AF�AESX720,�AEVA@720:3�AF�AF�AESX720,�AEVA@720.1�AF�AF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EIF�AEIS718�AF�AEIS720�AF�AF�AEXS718,720,721,,722�AF�AESX721,�AEVA@722|1�AF�AF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EXS722,721,720,,718�AF�AEPV721�AF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EEI�AF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EI�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for existence of OUTPUT.OK (is Rexx output ready?)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DBI��AELBg�AF�MDNM����exist �AEPV715�AF��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IF�AEER�AF�AF�AEGT719�AF�AEIF�AEIS710�AF=="!"�AF�MDBO��AEGLk�AF�MDNM��AEEI�AF�MDBO��AEGLg�AF�MDN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EI�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row S/G "Q" for LDPM procedure, by which Rexx output is pas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/G 50; any existing contents of Q are saved to S/G 716 such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�AEPV716�AF" later will restore the contents and *datatype* (str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routine or expression) of Q (e.g., if Q were a macro that SA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file, S/G 716 would contain, e.g., "�AESUQ,���sa���AF")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IF�AEVA|Q�&lt;0��AESVQ,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EI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SX716,�AEVA!Q���AESX716,�AEIS716���AESV718,0V|2U|4X|��AEXS718,716,719,,72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SX718,�AEVA@720|1���AESX716,"�AES"+�AEIS718�AF+"Q,"+�AEISQ�AF+"�AF"�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utput is ready, LDPM OUTPUT.OK to S/G 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eed an "ordinary" S/G because can't LDPM to a programming S/G):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ldpm �AEPV715�AF,Q�����(wa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 OUTPUT.OK: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rnv �AEPV715�AF�����(wa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atenate contents of Q with the null string (to assure data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Q is string (�AEVA!Q�AF==0), not SUbroutine (�AEVA!Q�AF==2) or nume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ion (�AEVA!Q�AF==4); then hand contents of Q (Rexx outpu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message) to S/G 50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SX50,�AEISQ�AF+""�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re done with Q, so restore the original contents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PV716�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exx generated an error, display the error message in X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Xit absolute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IF",Error ("�AEIS50�AF&gt;5�AF�AEPV50�AF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EIF�AEVA|713�AF&gt;0�AF��# �AEPV713�AF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EEI�A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DBI��AELBh�AF�MDNM��AEPR@712�AF�MDNM��AESV710,!��MDBO��AEGLk�AF�MDN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EI�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 bite at trapping no Rexx output error; if no outpu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 back to code within prior contents of S/G 718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IF�AEVA|50�AF&lt;1�AF�MDBO��AEGLf�AF�MDNM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EEI�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we replace each occurrence of DUMMY$ with Ascii-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 simple test for containment of DUMMY$ in S/G 50 is</w:t>
      </w:r>
    </w:p>
    <w:p>
      <w:pPr>
        <w:pStyle w:val="PreformattedText"/>
        <w:bidi w:val="0"/>
        <w:jc w:val="left"/>
        <w:rPr/>
      </w:pPr>
      <w:r>
        <w:rPr/>
        <w:t>insufficient to detect its presence there.  Why?  Because the original</w:t>
      </w:r>
    </w:p>
    <w:p>
      <w:pPr>
        <w:pStyle w:val="PreformattedText"/>
        <w:bidi w:val="0"/>
        <w:jc w:val="left"/>
        <w:rPr/>
      </w:pPr>
      <w:r>
        <w:rPr/>
        <w:t>Ascii-26 may have been the 2nd or 3rd byte of a 3-byte XyWrite</w:t>
      </w:r>
    </w:p>
    <w:p>
      <w:pPr>
        <w:pStyle w:val="PreformattedText"/>
        <w:bidi w:val="0"/>
        <w:jc w:val="left"/>
        <w:rPr/>
      </w:pPr>
      <w:r>
        <w:rPr/>
        <w:t>character (embedded function, search wildcard, etc.).  When that</w:t>
      </w:r>
    </w:p>
    <w:p>
      <w:pPr>
        <w:pStyle w:val="PreformattedText"/>
        <w:bidi w:val="0"/>
        <w:jc w:val="left"/>
        <w:rPr/>
      </w:pPr>
      <w:r>
        <w:rPr/>
        <w:t>happens, the first of the 3 bytes (Ascii-255 or Ascii-254) recombines</w:t>
      </w:r>
    </w:p>
    <w:p>
      <w:pPr>
        <w:pStyle w:val="PreformattedText"/>
        <w:bidi w:val="0"/>
        <w:jc w:val="left"/>
        <w:rPr/>
      </w:pPr>
      <w:r>
        <w:rPr/>
        <w:t>with the first 1 or 2 characters of the swapped-in DUMMY$, with the</w:t>
      </w:r>
    </w:p>
    <w:p>
      <w:pPr>
        <w:pStyle w:val="PreformattedText"/>
        <w:bidi w:val="0"/>
        <w:jc w:val="left"/>
        <w:rPr/>
      </w:pPr>
      <w:r>
        <w:rPr/>
        <w:t>result that a test for containment of the *entire* DUMMY$ will fail.</w:t>
      </w:r>
    </w:p>
    <w:p>
      <w:pPr>
        <w:pStyle w:val="PreformattedText"/>
        <w:bidi w:val="0"/>
        <w:jc w:val="left"/>
        <w:rPr/>
      </w:pPr>
      <w:r>
        <w:rPr/>
        <w:t>(Due to a bug in the epsilon containment operator [�], a test for</w:t>
      </w:r>
    </w:p>
    <w:p>
      <w:pPr>
        <w:pStyle w:val="PreformattedText"/>
        <w:bidi w:val="0"/>
        <w:jc w:val="left"/>
        <w:rPr/>
      </w:pPr>
      <w:r>
        <w:rPr/>
        <w:t>containment of the 2nd or 3rd byte in the entire 3-byte character</w:t>
      </w:r>
    </w:p>
    <w:p>
      <w:pPr>
        <w:pStyle w:val="PreformattedText"/>
        <w:bidi w:val="0"/>
        <w:jc w:val="left"/>
        <w:rPr/>
      </w:pPr>
      <w:r>
        <w:rPr/>
        <w:t>returns a value of -1 instead of the expected value of 1 or 2.)</w:t>
      </w:r>
    </w:p>
    <w:p>
      <w:pPr>
        <w:pStyle w:val="PreformattedText"/>
        <w:bidi w:val="0"/>
        <w:jc w:val="left"/>
        <w:rPr/>
      </w:pPr>
      <w:r>
        <w:rPr/>
        <w:t>Hence, we need a more elaborate statement that will test for</w:t>
      </w:r>
    </w:p>
    <w:p>
      <w:pPr>
        <w:pStyle w:val="PreformattedText"/>
        <w:bidi w:val="0"/>
        <w:jc w:val="left"/>
        <w:rPr/>
      </w:pPr>
      <w:r>
        <w:rPr/>
        <w:t>containment of (A) DUMMY$, (B) DUMMY$ minus the first character, and</w:t>
      </w:r>
    </w:p>
    <w:p>
      <w:pPr>
        <w:pStyle w:val="PreformattedText"/>
        <w:bidi w:val="0"/>
        <w:jc w:val="left"/>
        <w:rPr/>
      </w:pPr>
      <w:r>
        <w:rPr/>
        <w:t>(C) DUMMY$ minus the first two characters.  If any of the containment</w:t>
      </w:r>
    </w:p>
    <w:p>
      <w:pPr>
        <w:pStyle w:val="PreformattedText"/>
        <w:bidi w:val="0"/>
        <w:jc w:val="left"/>
        <w:rPr/>
      </w:pPr>
      <w:r>
        <w:rPr/>
        <w:t>statements returns a value greater than -1, the sum of the values</w:t>
      </w:r>
    </w:p>
    <w:p>
      <w:pPr>
        <w:pStyle w:val="PreformattedText"/>
        <w:bidi w:val="0"/>
        <w:jc w:val="left"/>
        <w:rPr/>
      </w:pPr>
      <w:r>
        <w:rPr/>
        <w:t>will be greater than -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--------------------------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rt Ascii-26 restoration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IF�AEIS714�AF�AEIS50�AF+"�b�*�#�X�]"�AEIS50�AF+"b�*�#�X�]"�AEIS50�AF&gt;-3�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 Ascii-26 to S/G 719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SV721,��#�AF�AESV713,��AF�AEXS721,713,715,,716�AF�AESV721,�##�A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XS721,716,713,,718�AF�AESX721,�AEIS715�AF+"�"+�AEIS713�AF�AF�AESV713,#X�A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XS721,713,,718,719�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 to restore Ascii-26's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DBI��AELBi�AF�MDNM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EIF�AEIS714�AF�AEIS50�AF+"�b�*�#�X�]"�AEIS50�AF+"b�*�#�X�]"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AEIS50�AF&gt;-3�AF�AEXS50,714,721,,720�AF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ESX50,�AEIS721�AF+�AEIS719�AF+�AEIS720�AF�AF�MDBO��AEGLi�AF�MDNM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EEI�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EI�A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d Ascii-26 restoration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-----------------------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Rexx output now true, display output on status line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 argument contains /Q (no display) or /T (insert result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position)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DBI��AELBj�AF�MDN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IF�AEIS712�AF�"/Q"�AF�AEPR �A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EI�A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IF"/Q"�AEIS712�AF&lt;0�AF�AEPR@50�A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EI�A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IF�AEIS712�AF�"/T"�AF��}�AEGT50�A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EI�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ty all R2 "permanent" S/Gs and ..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DBI��AELBk�AF�MDNM��AESV722,�AF�AESV721,�AF�AESV720,�AF�AESV719,�AF�AESV718,�AF�AESV717,�AF�AESV716,�A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SV715,�AF�AESV714,�AF�AESV713,�AF�AESV712,�AF�AESV711,�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if error flag is set, EXit absolute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IF�AEIS710�AF=="!"�AF�AESV710,�AF�AEEX1�A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EI�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e EXit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SV710,�AF�MDIT��AEEX�AF�MDNM�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{5,R2X}} RexXPL Translator (CLD rev. 7/21/96)</w:t>
      </w:r>
    </w:p>
    <w:p>
      <w:pPr>
        <w:pStyle w:val="PreformattedText"/>
        <w:bidi w:val="0"/>
        <w:jc w:val="left"/>
        <w:rPr/>
      </w:pPr>
      <w:r>
        <w:rPr/>
        <w:t>#�AESX00,�AEIS50�AF�AF������(es 1)��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for missing argument (no Rexx input)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IF�AEVA|00�AF&lt;1�AF�AESV710,No Rexx code received�AF�MDBO��AEGLv�AF�MDN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EI�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 argument to S/G 710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SX710,�AEIS00�AF�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e S/G 50 (to hold manufactured Rexx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ill be passed to R2)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SV50,�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e S/G 711 (to hold O2|STARTOS2 switch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/G 712 (to hold R2|R2X switches)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SV711,�AF�AESV712,�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se first line of argument into S/G 71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SV713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F�AEXS710,713,711,,714�A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IF�AEVA|711�AF&lt;0�AF�AESV711,�A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EI�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/G 711 has content (switches may be there), parse R2X swit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S/G 711 into S/G 712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IF�AEVA|711�AF&gt;0�AF�AESX710,�AEIS714�AF�AF</w:t>
      </w:r>
    </w:p>
    <w:p>
      <w:pPr>
        <w:pStyle w:val="PreformattedText"/>
        <w:bidi w:val="0"/>
        <w:jc w:val="left"/>
        <w:rPr/>
      </w:pPr>
      <w:r>
        <w:rPr/>
        <w:t>Establish the parsing SUb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SU713,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EIF@upr(�AEIS711�AF)�AEIS714�AF�AF�AEXS711,714,715,716,717�AF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ESX711,�AEIS715�AF+�AEIS717�AF�AF�AESX712,�AEIS712�AF+�AEIS716�AF�AF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EEI�A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F</w:t>
      </w:r>
    </w:p>
    <w:p>
      <w:pPr>
        <w:pStyle w:val="PreformattedText"/>
        <w:bidi w:val="0"/>
        <w:jc w:val="left"/>
        <w:rPr/>
      </w:pPr>
      <w:r>
        <w:rPr/>
        <w:t>Parse out the switches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SV714,/PROTECT�AF�AEGT713�AF�AESV714,/S�AF�AEGT713�AF�AESV714,/WAIT�AF�AEGT713�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hat's left of S/G 711 doesn't start with an O2 switch, swap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into 710: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EIF""""�AEIS711�AF&lt;&gt;0&amp;"/"�AEIS711�AF&lt;&gt;0�AF�AESX710,�AEIS711�AF+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+�AEIS710�AF�AF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EEI�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EI�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ress R2 PRompt with /Q, and uppercase all R2 switches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SX712,"/Q"+@upr(�AEIS712�AF)�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-----------------------------------------------------------------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 list of S/G specs (individual S/G names(s) or range(s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y.n variables in user Rexx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SX713,@upr(�AEIS710�AF)�AF�AESV714,�AF�AESV716,�AF�AESV715,�AF�AESV717,xy.�A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SV718,#0123456789ABCDEFGHIJKLMNOPQRSTUVWXYZ�AF�AESV719,#X�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DBI��AELBl�AF�MDN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IF�AEIS713�AF�"XY."�AF�AESV715,�AF�AESV720,�AF�AEXS713,717,721,,720�A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DBI�    �AELBm�AF�MDNM��AESV722,�AF�AEXS720,719,,721,722�AF�AESX713,�AEIS720�AF�AF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EIF�AEIS721�AF�AEIS718�AF&lt;0�AF�MDBO��AEGLn�AF�MDNM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EEI�A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SX713,�AEIS722�AF�AF�AESX715,�AEIS715�AF+�AEIS721�AF�AF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EIF�AEVA|715�AF&gt;8�AF�MDBO��AEGLn�AF�MDNM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EEI�A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SX720,�AEIS722�AF�AF�MDBO��AEGLm�AF�MDN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DBI��AELBn�AF�MDNM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EIF�AEIS715�AF�"#"�AF�AESX716,�AEIS716�AF+�AEIS715�AF+","�AF�MDBO��AEGLl�AF�MDNM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EEI�AF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EIF(�AEIS715�AF+",")�AEIS714�AF&lt;0�AF�AESX714,�AEIS714�AF+�AEIS715�AF+","�AF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EEI�A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DBO��AEGLl�AF�MDN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EI�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SX713,�AEIS714�AF+�AEIS716�AF�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S/G list routine: the list is in S/G 713 (e.g., "01,96#99,..."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-----------------------------------------------------------------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ings start to get interesting.  In the "Big Loop" below, we're</w:t>
      </w:r>
    </w:p>
    <w:p>
      <w:pPr>
        <w:pStyle w:val="PreformattedText"/>
        <w:bidi w:val="0"/>
        <w:jc w:val="left"/>
        <w:rPr/>
      </w:pPr>
      <w:r>
        <w:rPr/>
        <w:t>going to peel off comma-delimited S/G numbers from the list, one by</w:t>
      </w:r>
    </w:p>
    <w:p>
      <w:pPr>
        <w:pStyle w:val="PreformattedText"/>
        <w:bidi w:val="0"/>
        <w:jc w:val="left"/>
        <w:rPr/>
      </w:pPr>
      <w:r>
        <w:rPr/>
        <w:t>one, and start building the argument -- including supplemental Rexx</w:t>
      </w:r>
    </w:p>
    <w:p>
      <w:pPr>
        <w:pStyle w:val="PreformattedText"/>
        <w:bidi w:val="0"/>
        <w:jc w:val="left"/>
        <w:rPr/>
      </w:pPr>
      <w:r>
        <w:rPr/>
        <w:t>code and the all-important final Rexx expression -- that will be</w:t>
      </w:r>
    </w:p>
    <w:p>
      <w:pPr>
        <w:pStyle w:val="PreformattedText"/>
        <w:bidi w:val="0"/>
        <w:jc w:val="left"/>
        <w:rPr/>
      </w:pPr>
      <w:r>
        <w:rPr/>
        <w:t>passed to R2.  The Rexx instructions will vary depending on whether</w:t>
      </w:r>
    </w:p>
    <w:p>
      <w:pPr>
        <w:pStyle w:val="PreformattedText"/>
        <w:bidi w:val="0"/>
        <w:jc w:val="left"/>
        <w:rPr/>
      </w:pPr>
      <w:r>
        <w:rPr/>
        <w:t>the S/G spec is a single number (e.g., "01") or a range  (e.g.,</w:t>
      </w:r>
    </w:p>
    <w:p>
      <w:pPr>
        <w:pStyle w:val="PreformattedText"/>
        <w:bidi w:val="0"/>
        <w:jc w:val="left"/>
        <w:rPr/>
      </w:pPr>
      <w:r>
        <w:rPr/>
        <w:t>"96#99").  Contents of single-number S/Gs (with exceptions) will be</w:t>
      </w:r>
    </w:p>
    <w:p>
      <w:pPr>
        <w:pStyle w:val="PreformattedText"/>
        <w:bidi w:val="0"/>
        <w:jc w:val="left"/>
        <w:rPr/>
      </w:pPr>
      <w:r>
        <w:rPr/>
        <w:t>expressed literally, in the form "xy.n = '[whatever]'".  (The</w:t>
      </w:r>
    </w:p>
    <w:p>
      <w:pPr>
        <w:pStyle w:val="PreformattedText"/>
        <w:bidi w:val="0"/>
        <w:jc w:val="left"/>
        <w:rPr/>
      </w:pPr>
      <w:r>
        <w:rPr/>
        <w:t>exceptions are [1] S/Gs longer than 77 bytes, and [2] S/Gs containing</w:t>
      </w:r>
    </w:p>
    <w:p>
      <w:pPr>
        <w:pStyle w:val="PreformattedText"/>
        <w:bidi w:val="0"/>
        <w:jc w:val="left"/>
        <w:rPr/>
      </w:pPr>
      <w:r>
        <w:rPr/>
        <w:t>Ascii 10, 13 or 39, which require special treatment; these will be</w:t>
      </w:r>
    </w:p>
    <w:p>
      <w:pPr>
        <w:pStyle w:val="PreformattedText"/>
        <w:bidi w:val="0"/>
        <w:jc w:val="left"/>
        <w:rPr/>
      </w:pPr>
      <w:r>
        <w:rPr/>
        <w:t>read in from disk file(s).)  Longer contents and *ranges* of S/Gs also</w:t>
      </w:r>
    </w:p>
    <w:p>
      <w:pPr>
        <w:pStyle w:val="PreformattedText"/>
        <w:bidi w:val="0"/>
        <w:jc w:val="left"/>
        <w:rPr/>
      </w:pPr>
      <w:r>
        <w:rPr/>
        <w:t>will be read from disk.  S/Gs numbers to be read from disk are listed</w:t>
      </w:r>
    </w:p>
    <w:p>
      <w:pPr>
        <w:pStyle w:val="PreformattedText"/>
        <w:bidi w:val="0"/>
        <w:jc w:val="left"/>
        <w:rPr/>
      </w:pPr>
      <w:r>
        <w:rPr/>
        <w:t>in S/G 715 and handed to a Rexx variable named "S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though, a few prelimina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ro out S/G 715 (will contain S/G number list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SV715,�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 "," (parsing separator) to S/G 716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SV716,,�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/G 717 to zero (tracks length of Rexx variable "SGs")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SX717,0�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here we g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DBI��AELBo�AF�MDNM��MDNM�  Start BIG LOOP (ends at GoLabel "o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---------------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rt "Big IF"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/G list (still) has content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IF�AEVA|713�AF&gt;0�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a binary switch (S/G 723), where "0" denotes a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/G number and "1" a range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DBI��AELBp�AF�MDNM��AESX723,0�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's only one item (no comma) ..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EIF","�AEIS713�AF&lt;0�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 assign the item to S/G 719 ..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ESX719,�AEIS713�AF�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 zero out the list, and jump ahead: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ESV713,�AF�MDBO��AEGLq�AF�MDNM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..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EEI�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e S/G 721 in preparation for parsing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SV721,�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el off the next S/G on the list, assign it to S/G 719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ssign the rest to 713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XS713,716,719,,721�AF�AESX713,�AEIS721�AF�A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's an empty slot (",,"), loop back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EIF�AEVA|719�AF&lt;1�AF�MDBO��AEGLp�AF�MDNM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EEI�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 the S/G spec to 720 (we're still assuming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ingle number)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DBI��AELBq�AF�MDNM��AESX720,�AEIS719�AF�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test for a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ange is present ..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EIF�AEIS719�AF�"#"�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 set the binary switch to 1 ..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ESX723,1�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 and assign lower limit to S/G 719 &amp; upper limit to S/G 720: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ESX720,�AEVA@719#2�AF�AF�AESX719,�AEVA@719#1�AF�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range values are reversed (e.g., "99#91"), swap them: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AEIF�AEPV719�AF&gt;�AEPV720�AF�AF�AESX722,�AEIS719�AF�AF�AESX719,�AEIS720�AF�AF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AESX720,�AEIS722�AF�AF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AEEI�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pread is greater than 25 S/G numbers, add a PRompt: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AEIF�AEPV720�AF-�AEPV719�AF&gt;25�AF�AEPRWorking...�AF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AEEI�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we have a range, S/G values will be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isk (see code following LaBel "t" below).  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Rexx code that will read in those values: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ESX714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"+�AEIS720�AF+"-"+�AEIS719�AF+")&gt;25 then say 'Working ...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IDz="+�AEIS719�AF+" to "+�AEIS720�AF+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hile length(IDz)&lt;2; IDz='0'||IDz;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Gs=SGs||IDz||',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Gfile='"+�AEVADR�AF+"R2X'||IDz||'.SAV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=stream(SGfile,'C','query exists');if ff\='' then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Read;xy.IDz=tmpSG;drop tmpSG;end;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�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EEI�AF</w:t>
      </w:r>
    </w:p>
    <w:p>
      <w:pPr>
        <w:pStyle w:val="PreformattedText"/>
        <w:bidi w:val="0"/>
        <w:jc w:val="left"/>
        <w:rPr/>
      </w:pPr>
      <w:r>
        <w:rPr/>
        <w:t>If S/G number is in the range 00-09, SUbroutine 721 will</w:t>
      </w:r>
    </w:p>
    <w:p>
      <w:pPr>
        <w:pStyle w:val="PreformattedText"/>
        <w:bidi w:val="0"/>
        <w:jc w:val="left"/>
        <w:rPr/>
      </w:pPr>
      <w:r>
        <w:rPr/>
        <w:t>restore initial zero lost during processing (else do nothing)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SU721,�AF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EIF"0"�AEIS719�AF==0!"0"�AEIS720�AF==0�AF�AESU721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AEIF�AEPV719�AF&lt;10&amp;@siz(�AEIS719�AF)&lt;2�AF�AESX719,"0"+�AEIS719�AF�AF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AEEI�AF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F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EEI�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/G spec is not a range, zero out S/G 714.  Later, if S/G te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er than 77 bytes or contains Cr|Lf|', 714 will get Rexx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ad single-S/G contents from disk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DBI��AELBr�AF�MDNM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EIF�AEPV723�AF&lt;1�AF�AESV714,�AF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EEI�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for illegal S/G name: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EIF�AEVA#719�AF&lt;1�AF &lt;== Test for bad alpha names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AEIF@upr(�AEIS719�AF)�AEIS718�AF&lt;11!(@upr(�AEIS719�AF)�AEIS718�AF&gt;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�AEVA|719�AF&gt;1)�AF�MDBO��AEGLs�AF�MDNM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AEEI�AF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EEI�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EIF�AEVA#719�AF&gt;0�AF  &lt;== Test for bad numeric names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AEIF�AEPV719�AF&lt;0!�AEPV719�AF&gt;1999�AF�AEGT721�AF &lt;---------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MDBI��AELBt�AF�MDNM��AESX710,"Bad S/G name: "+�AEIS719�AF�AF�MDBO��AEGLw�AF�MDNM�  |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AEEI�AF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EEI�AF                    Prepend "0" if needed-&gt;-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EGT721�AF &lt;---------------------------------------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we have a single S/G number, add the number to the Rexx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variable "SGs":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EIF�AEPV723�AF&lt;1�AF�AESX715,�AEIS715�AF+�AEIS719�AF+","�AF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ESX717,�AEPV717�AF+�AEVA|719�AF+1�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length of variable SGs grows longer than 200 charac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Rexx code that carries it over to a new line: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AEIF�AEPV717�AF&gt;200�AF�AESX715,�AEIS715�AF+"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s=SGs||'"�AF�AESX717,0�AF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AEEI�AF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EEI�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e turn to the contents of the current S/G: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ESX724,"�AEVA|"+�AEIS719�AF+"�AF"�AF�AESX724,�AEPV724�AF�A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has content (length&gt;0) ..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EIF�AEPV724�AF&gt;0�A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and we're dealing with a range or length&gt;77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AEIF�AEPV723�AF&gt;0!�AEPV724�AF&gt;77�A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grab the contents ..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ESX724,"�AESX"+�AEIS719�AF+",�AEIS"+�AEIS719�AF+"�AF�AF"�AF�AEPV724�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 and save them to a disk file (R2Xn.SAV, where n=S/G name)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DBI�       �AELBt�AF�MDNM��AESX724,"���sa %"+�AEIS719�AF+","+�AEVADR�AF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2X"+�AEIS719�AF+".SAV��"�AF�AEPV724�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p error writing the file to disk: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AEIF�AEER�AF�AF�AESX710,�AEVA$ER�AF�AF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AESX710,"�AEVA\"+�AEIS710�AF+"�AF"�AF�AESX710,�AEPV710�AF�AF�MDBO��AEGLv�AF�MDNM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AEEI�AF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(wa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a range, then contents logically must be long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7 bytes (see IF statement immediately preceding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"); therefore contents will be transferred via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...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AEIF�AEPV723�AF&lt;1�A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 so add Rexx code to read in the single S/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ontents are assigned to variable "tmpSG"):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AESX714,"SGfile='"+�AEVADR�AF+"R2X"+�AEIS719�AF+".SAV'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Read;xy."+�AEIS719�AF+"=tmpSG;drop tmp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�AF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AEEI�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e newly-constructed Rexx code to S/G 50, re-initial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/G 714 and move on: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AESX50,�AEIS50�AF+�AEIS714�AF�AF�AESV714,�AF�MDBO��AEGLu�AF�MDNM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AEEI�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, we have an individual S/G of length 77 bytes or les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the contents to S/G 725: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ESX725,"�AEIS"+�AEIS719�AF+"�AF"�AF�AESX725,�AEPV725�AF�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ntents contain an Ascii-10 (line feed), 13 (line en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39 (apostrophe) ..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ESV714,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F�AESV724,��AF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EXS714,724,726,,727�AF�AESV714,��</w:t>
        <w:t>�AF�AEXS714,724,726,,728�AF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AEIF"'"�AEIS725�AF+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�AEIS725�AF+�AEIS727�AF�AEIS725�AF+�AEIS728�AF�AEIS725�AF&gt;-4�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go back and write contents to disk: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MDBO��AEGLt�AF�MDNM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AEEI�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, assign contents in literal fashion to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y.n" variable and fold into S/G 50: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ESV728,�AF�AESX50,�AEIS50�AF+"xy."+�AEIS719�AF+"='"+�AEIS725�AF+"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�AF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EEI�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DBI��AELBu�AF�MDNM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's a numeric S/G, increment the S/G number: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EIF@upr(�AEIS719�AF)�AEIS718�AF&lt;11�AF�AESX719,�AEPV719�AF+1�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we're still within the range, resave 719 as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quired for �AEVA#719�AF test following LaBel "r");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 back and keep going: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AEIF�AEPV719�AF&lt;=�AEPV720�AF�AF�AESX719,�AEIS719�AF�AF�MDBO��AEGLr�AF�MDNM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AEEI�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EEI�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se LOOP back, peel off the next comma-delimited S/G spe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iterate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DBO��AEGLo�AF�MDNM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BIG LOOP (starts at LaBel "o")</w:t>
      </w:r>
    </w:p>
    <w:p>
      <w:pPr>
        <w:pStyle w:val="PreformattedText"/>
        <w:bidi w:val="0"/>
        <w:jc w:val="left"/>
        <w:rPr/>
      </w:pPr>
      <w:r>
        <w:rPr/>
        <w:t>++++++++++++++++++++++++++++++++++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EI�A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 "Big IF"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---------------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the finishing touches.  First, we add code that initializ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xx variable "OUTPUT.R2X", which will serve as the "f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ion" to be passed to R2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SX713,"OUTPUT.R2X='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define a switch variable "NoWr" (No Write) that will inform Re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/PROTECT has been invoked (NoWr='1'):</w:t>
      </w:r>
    </w:p>
    <w:p>
      <w:pPr>
        <w:pStyle w:val="PreformattedText"/>
        <w:bidi w:val="0"/>
        <w:jc w:val="left"/>
        <w:rPr/>
      </w:pPr>
      <w:r>
        <w:rPr/>
        <w:t>NoWr='"�A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IF�AEIS712�AF�"/PROTECT"�AF�AESX713,�AEIS713�AF+"1"�A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EI�A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SX713,�AEIS713�AF+"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dd code to initialize the entire array of XY. variables,</w:t>
      </w:r>
    </w:p>
    <w:p>
      <w:pPr>
        <w:pStyle w:val="PreformattedText"/>
        <w:bidi w:val="0"/>
        <w:jc w:val="left"/>
        <w:rPr/>
      </w:pPr>
      <w:r>
        <w:rPr/>
        <w:t>xy.=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old in the contents of variable "SGs" (the S/G number list), ...</w:t>
      </w:r>
    </w:p>
    <w:p>
      <w:pPr>
        <w:pStyle w:val="PreformattedText"/>
        <w:bidi w:val="0"/>
        <w:jc w:val="left"/>
        <w:rPr/>
      </w:pPr>
      <w:r>
        <w:rPr/>
        <w:t>SGs='"+�AEIS715�AF+"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the Rexx instructions that assign content to Xy variables</w:t>
      </w:r>
    </w:p>
    <w:p>
      <w:pPr>
        <w:pStyle w:val="PreformattedText"/>
        <w:bidi w:val="0"/>
        <w:jc w:val="left"/>
        <w:rPr/>
      </w:pPr>
      <w:r>
        <w:rPr/>
        <w:t>"+�AEIS50�AF+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and the user's Rexx code.</w:t>
      </w:r>
    </w:p>
    <w:p>
      <w:pPr>
        <w:pStyle w:val="PreformattedText"/>
        <w:bidi w:val="0"/>
        <w:jc w:val="left"/>
        <w:rPr/>
      </w:pPr>
      <w:r>
        <w:rPr/>
        <w:t>"+�AEIS710�AF�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we append the "Exit" subroutine and save all to S/G 50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SX50,�AEIS713�AF+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If /PROTECT is ON, don't write values to disk */</w:t>
      </w:r>
    </w:p>
    <w:p>
      <w:pPr>
        <w:pStyle w:val="PreformattedText"/>
        <w:bidi w:val="0"/>
        <w:jc w:val="left"/>
        <w:rPr/>
      </w:pPr>
      <w:r>
        <w:rPr/>
        <w:t>if NoWr=1 then signal Co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if S/G list is long, add a prompt */</w:t>
      </w:r>
    </w:p>
    <w:p>
      <w:pPr>
        <w:pStyle w:val="PreformattedText"/>
        <w:bidi w:val="0"/>
        <w:jc w:val="left"/>
        <w:rPr/>
      </w:pPr>
      <w:r>
        <w:rPr/>
        <w:t>if length(SGs)&gt;25 then say 'Working ..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Parse S/G numbers out of S/G list ... */</w:t>
      </w:r>
    </w:p>
    <w:p>
      <w:pPr>
        <w:pStyle w:val="PreformattedText"/>
        <w:bidi w:val="0"/>
        <w:jc w:val="left"/>
        <w:rPr/>
      </w:pPr>
      <w:r>
        <w:rPr/>
        <w:t>do while pos(',',SGs)&gt;1; parse var SGs IDz ',' 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nd construct XPL code which, when PV'd bel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pdate S/G contents */</w:t>
      </w:r>
    </w:p>
    <w:p>
      <w:pPr>
        <w:pStyle w:val="PreformattedText"/>
        <w:bidi w:val="0"/>
        <w:jc w:val="left"/>
        <w:rPr/>
      </w:pPr>
      <w:r>
        <w:rPr/>
        <w:t>OUTPUT.R2X=OUTPUT.R2X||Lg||'SV'||IDz||','||xy.IDz||Rg;end[,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ppend the double semi-colon and the final expression for R2 */</w:t>
      </w:r>
    </w:p>
    <w:p>
      <w:pPr>
        <w:pStyle w:val="PreformattedText"/>
        <w:bidi w:val="0"/>
        <w:jc w:val="left"/>
        <w:rPr/>
      </w:pPr>
      <w:r>
        <w:rPr/>
        <w:t>;;OUTPUT.R2X"�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e!  The argument is ready to be passed to 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call frame R2 with the user-requested switches (S/G 712):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2.r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IF�AEIS712�AF�"/PROTECT"�A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SX728,�AEIS712�AF�AF  &lt;====== hand off 712 to 728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void confli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R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EI�AF                          |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&lt;--------------------------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witch /PROTECT is absent, update S/G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.e., execute S/G 50 as returned by R2)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IF"/PROTECT"�AEIS728�AF&lt;0�AF�AEPV50�A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EI�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ty all "permanent" S/Gs except 710, which may contai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message (otherwise, 710 was zeroed out by R2)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DBI��AELBv�AF�MDNM��AESV728,�AF�AESV727,�AF�AESV726,�AF�AESV725,�AF�AESV724,�AF�AESV723,�AF�AESV722,�A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SV721,�AF�AESV720,�AF�AESV719,�AF�AESV718,�AF�AESV717,�AF�AESV716,�AF�AESV715,�AF�AESV714,�A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SV713,�AF�AESV712,�AF�AESV711,�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2X generated an error message, display it and EXit absolute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IF�AEVA|710�AF&gt;0�AF�AEPR@710�AF�AESV710,�AF�MDIT��AEEX1�AF�MDN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EI�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e EXit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DIT��AEEX�AF�MDNM�#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6 Carl L. Distefano</w:t>
      </w:r>
    </w:p>
    <w:p>
      <w:pPr>
        <w:pStyle w:val="PreformattedText"/>
        <w:bidi w:val="0"/>
        <w:jc w:val="left"/>
        <w:rPr/>
      </w:pPr>
      <w:r>
        <w:rPr/>
        <w:t>REXXPL.U2 and REXXPL.DOC are freeware and may be</w:t>
      </w:r>
    </w:p>
    <w:p>
      <w:pPr>
        <w:pStyle w:val="PreformattedText"/>
        <w:bidi w:val="0"/>
        <w:jc w:val="left"/>
        <w:rPr/>
      </w:pPr>
      <w:r>
        <w:rPr/>
        <w:t>freely distributed.  This notice may not be remov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