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F10.DOC   - notes on the Ctl-F10 function key use 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9.DOC  - noyes on the use of the Sgift-F9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DOC  - new featur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TORY.DOC    - history of VIEW from 13.0 to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standalone program for setting pr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P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 Use the alternative decoding algorithms (see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40          - force VIEW to open in 40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P64          - force VIEW to open in 64 x 16 mode (for Palmtop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            - forces VIEW to display the list of files in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ith n = 1) or 5 columns (the default, with n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.  NOTE:  you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change this. It is a holdover from version 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rlier, before I changed the line wrap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DOS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(in conjunction with /c or /C) save ANSI fil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ly-impaired users w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Use it to force VIEW to display all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uspect that only a part is being display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with this switch you will most likel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bag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- forces fiel to be decoded a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 or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c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z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   -  show word count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-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forces VIEW to decode to a different format.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play WordPerect 4.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later, or MS Publishe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read and decoded with an alternative algorithm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RTF the way in which line returns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7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doc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1 - more help F2 - set line wra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3 - new drive   F4 - reverse ord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irectories are shown in UPPER CASE, fil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go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verses the order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toggles ASCII line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toggles HTML tag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toggles "quick view"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-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toggles leading bla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explains what each parame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VIEW with speech synthe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ree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OICE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la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force VIEW to display the list of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rather than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CFG produ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Note that becaus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lly highly graphical in nature, VIEW cannot forma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ee them through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drury@go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5th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