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VI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ich Text Format (RTF) files.  Pleas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 for a note on these.  Also in this version I have added a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function to the configuration program, viewcf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onfigure future versions of VIEW without having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unction to display a user-prepared file VIEWHELP.CS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your preferred language to displa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.  It is called from VIEW (while viewing a file in non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by pressing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ules for the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nes must be less than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nes must end in a har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must be no more than 2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viewhelp.cst must be in the 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died up the function key arrangement in the file selection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rey + and - key functions, in order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impaired users whose speech synthesis software need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bookmark (if any) press 'd" (for down)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press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a has a minor change in the way Wordperfect 5.0-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ight-aligned text are displayed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13.1b has an improved algorithm for detect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files. There are no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 /w to allow you to override the line wra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by VIEW when viewing ASCII or ANSI files (which cont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t the end of each line).  The default can be set u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:  use the file's line wrap, or use VIEW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.  Normally you would use the file's hard returns,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nes longer than 80 characters you might wish to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 that 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can be used in conjunction with /lnnn to control the appearanc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ing of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  There are no longer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r type - you can edit it and save in any format tha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ASCII is recommended, as these files are much small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word processor formats.  All the normal functions of VIE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EW to incorporate bookmarks you have added as form feeds i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you read such files, the embedded form feed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okmarks.  This gives you a wa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quick save" function - Alt-F6 - to allow you to sav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the on-screen display.  There are no options to sav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X, include line numbers etc. with this function. 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 name; if you just press enter a default name of myfile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aved file is in your c driv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11 (exit with error level 2) function, which somehow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ode routine for Word97 files.  Note that this may not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 to Wordperfect 7/8 files.  Note that these may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ctly because of thei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3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andling of accented characters in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for HP Palmtop computers.  Pressing h 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you to toggle among the different Palmtop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puser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etecting ASCII/ANSI files containing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change drive" routine to accommodate systems with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 CD i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ystem hanging if user tries to load custo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iewcust.hlp and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lgorithm for displaying Word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now bundled with BATCHCNV.EXE, a utility that works with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batch conversions of files to ASCII, and VIEWSEEK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allows you to search for text strings in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cking of HTML coding errors of the form &amp;eacute;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with missing terminating; - VIEW no longer tracks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s there are other, much more powerful HTML validat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feature by using the command line switch /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VIEW to hang when trying to decode OL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does not recognise.  Also fixed bug in accompan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CNV that caused the cursor to disappear if Ctrl-Break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of missing blank lines between paragraphs when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 for importing to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to retain tabs in documents saved in format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d processors.  This is only available from a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For example, to convert myfile.wpd to myfile.as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yfile.doc /Cmyfi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/C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1 (that's numeral one, not letter "ell"). 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code algorithm of Word 6 files, obtained from the view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10.  Use it when printing or converting a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ith the /C or /c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witch /6 to override VIEW's default decoding of the end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 some files a block of characters appears that caus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has reached the end of the text.  The /6 overrides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almost certainly see a lot of "garbage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.  The switch is most useful when used with the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switches for printing 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Word 97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y for visually impaired users to toggle betwee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beginning or the end (column 80) of the top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t the beginning.  To switch to putting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ither use the /x switch on the command line (see below), 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the syntax is view myfile.doc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algorithm for decoding HTML files with errors in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.  These have the form &amp;xxxx; but a common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ing ;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a) - added function to remove leading blanks from lines.  Pres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file, or use the /z command line switch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files such as HTML format more readable.  However,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/z switch in combination with the /C switch (s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format suitable for import into a word processor),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b) - corrected error by which VIEW did not recognise HTM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displayable character is not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c) - no new functionality, but the additional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.COM required some minor recoding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d) - corrected problem by which VIEW would not lis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Windows 95/98 (e.g. c:\progra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e) - corrected a problem by which if you use the /C switc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word processor format without viewing it a copy of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sent to the p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.0 f) - added the ability to display the file list in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benefit of visually-impaired users).  This feature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ommand line switch /S1 or by configuring VI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VIEW handles paragraph breaks when saving a fil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16.0 a-m featured a substantial internal re-working of some of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rogram now has an improved algorithm for determining when to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ich is especially useful for files that contain lo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medical, scientific, or some languages other tha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selection interface has been cleaned up.  Redunda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ver from earlier versions, have been removed and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developed.  This now lists a number of toggl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ging various parameters, such as displaying HTM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tags intact, or as decoded files. See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HP Palmtop users, VIEW can now open directly in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are no "letter" keys for selecting functions. 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function keys, so that they will work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other internal improvements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te that the /&amp; switch for reporting HTML coding error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has been removed.  There are far, far better HTML vali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ith this release there is also an updated version of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conversion utility BATCHC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d algorithm for saving files for import to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problem in which VIEW did not recognise so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a function to reverse order of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toggle, Shift-F9, to display ASCII (or UNIX or ANSI)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ncorrectly identifies as HTML.  Because VIEW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&lt;HTML&gt; (or &lt;html&gt; near the beginning of files, if it se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is actiually a plain text file it will incorrectly assu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TML, and not dispaly it with correct line break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9 corr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problem with the WordPerfect 6 fil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characters that had been deleted were still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line wrap problem for WordPerf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a function to show word count of the file being viewed. 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o new functionality, but added the ability to detect whether or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ld" style keyboard (88 keys) or the extended keyboard is in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on some older IBM PC/XT compatibles that require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function call to detect which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improvements - better algorithm for detecting MS Publis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ed code page 865 (Norwegian character set)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problem when using VIEW to search for text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 text appeared on the first line, previous versions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d to the next occur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internal changes for compatibility with VIEWSEEK and TEXT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stored "Text not found" message, inadvertently deleted in 16.0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hanges for compatibility with new version of BATCHC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nor changes to print and save to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function to change line wrap while vewing a file (use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d re-mapping the "clear all bookmarks" key to Alt-F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though this change would normally only require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version, I think that having got up to version 16.0 m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the sequence at a higher version level - hence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ed function to force VIEW to decode a file as HTML.  Some poor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s do not have the correct tags at the beginning of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such as &lt;HTML&gt;.  If they do not, VIEW may not recogni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s and decode them with the tags visible.  Pressing Ctl-F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will force VIEW to decode them as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mall problem with decoding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om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use ANSI character set -  becomes /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- new use - force use of alternative decoding algorithms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ssing Ctrl-F10 while viewing a file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for use with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- alternative decode for Word 95 - deleted, and its function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th the new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d the algorithm for "save in word processor format". 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ding of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rrected a problem with setting and changing line wrap from VIEW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8.  Note that if you change the line wrap it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files when the "use VIEW's wrap" is set - for ASCII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rd coded.  The only reason for using VIEW's wrap ra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SCII file is if the latter contains lines great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