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DskF 1.16p 01-1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BM Corporation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DskF [D:][path]filename.dsk d: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contain an image of the diskette that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rive. The destination diskette is check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the diskette from which the file was origi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not be on the diskette in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The target diskette will be formatted to match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Bypasses the user input (y/n) prior to overwriting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/Q Omits the warning message before overwriting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Silent Mode - Don't Beep after writing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Used to write 3.5" images to 5.25" diskette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cumentation for usage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DOS and OS/2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questions to TCOOPER@VNET.IBM.COM on the Inter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