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will link your message areas using the MSGID and REPLY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ased on the subject fields like Squish). This means t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re replies, not simply a message with the same su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a message can have several replies (the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n replies, but the *.msg format only one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only links squish format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other linker on the areas that you use SqMLin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qMLink with the -C option the first time  on all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will link (to clear out old links). This needs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SqMLink can be run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area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the filename of the area. Don't use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c:\msg\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-C SqMLink won't link anything, instead it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c:\msg\TUB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[-Aareas.bbs] [-Ssquish.cfg] [-Fechotoss.log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A option (substitute areas.bbs with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s.bbs file) SqMLink will link all squish echomail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bbs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-Ac:\tosser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the same as -A, but it will link all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instea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-Sc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makes SqMLink link only the are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file. (Use the one squish and BBS programs create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used with -A or -S because SqMLink find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areas.bbs or squish.cf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-Sc:\squish\squish.cfg -Fc:\max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-C SqMLink won't link anything, instead it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-Sc:\squish\squish.cfg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llent MsgAPI (Scott J. Dudley) i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sh" is a trademark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MLin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Pantzare (2:205/20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