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WR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0.6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le@m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61/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 R. Dale Ship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limited and non-exclusive free license is granted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EPFIX is designed to repair QWK style reply packe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gled by BlueWave's Y2K bug.   It is designed to be run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packs up the completed MSG packet into the RE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RY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looking at reply messages using BLUEWAVE, the 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rrect.  This is because BlueWave is persistent at 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it does not recognize as being between 1 Jan 1970 and 31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9, even if they have been previous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present, this program is still considered to be in Beta --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so until after 1 Jan 2000.  It has tested on my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WIN95 and OS/2 Warp 3.  It has been tested by others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ystems and computers.  I would appreciate any and all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ents.  If a problem is found, please email me the *.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BWREPFIX.LOG from a run with the -d op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so that the call line 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BlueWave configuration is replaced with a call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BWREPFIX.EXE and BWPACK.BAT files to your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or advanced/experienced users, they can actually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on your system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y are located in a directory that is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mmand lines used to run them includ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to their location, such as C:\UTILS\BWREPFI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ELFRY\BW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y are designed and intended for use only with Blue Wa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being general-purpose utilities), however, the 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usually the best place for the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your Blue Wave configuration, change the "Display archiver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"Yes" if it isn't already set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+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Global Reader Setting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Mail Packet Options     |  &lt;--- Thi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+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Packet list so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| | Display archiver output        Yes   &lt;---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nstallation, testing, and early operation,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operation of the archiver function,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REPFIX is installed and operating correctly.  Once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at is the case, this option can be restor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 your Blue Wave configuration, Archivers Menu,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 commands can remain as is.  They should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 by the installation and/or operation of BWRE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your Blue Wave configuration, Archivers Menu, if you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Blue Wave's default Compression command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ommand lines in BWPACK.BAT to reflec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uld include such item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ddition of a full path specification (drive:\directory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ddition, deletion, or change of command line options and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hange of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text editor to make any necessary changes to BWPACK.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py the "@F" and "@I" macros from the Blue Wa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s.  Inside the batch file, the "%2" and "%3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 your Blue Wave configuration, Archivers Menu,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commands you us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+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ZIP Compression   BWPACK.BAT ZIP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ZIP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J Compression   BWPACK.BAT ARJ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J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LHA Compression   BWPACK.BAT LHA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LH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PAK Compression   BWPACK.BAT PAK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PAK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C Compression   BWPACK.BAT ARC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RC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X Compression   BWPACK.BAT AUX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AUX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+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you use Blue Wave's "Compress Reply Cmd" Preferenc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n alternate Compression command for any of the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repeat Steps 4 and 5 for that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=+==============================+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Default Preferenc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Packet Preference Override   |  &lt;--- Select the appropriate hos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+=| Message Read Mode Preferenc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Message Entry Preferen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Tagline Behavior Preferenc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File and String Preferences   |  &lt;--- Select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-| Signa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Messag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Reply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Keyword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Default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Quote He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Compress Reply Cmd   BWPACK.BAT OLDZIP @F @I  &lt;--- Enter th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6 applies only to Blue Wave v2.20 and above.  Step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v2.10 and above, although the specific screen illustra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v2.20 and above.  Screens for v2.10 through v2.12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INSTALLATION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the way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way the program is being inserted int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it is also called when BlueWave is compressing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  The code recognizes that it is not looking at a *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ply passes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checks the first record (128 bytes) of a *.MSG fil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like the sort of header file a QWK reply packet would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8 characters of BBS name followed by 120 characters of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because the BlueWave *NEW packet also contains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- which are individual messages.   If the first rec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he QWK *.REP format, the processing for that session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errors in messages that have been obser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with the BlueWave Y2K QWK Reply problem.   On the initial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message, BlueWave will output the value of YEAR-1900 int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field.  Since this will be a three digit number after 1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0, it causes most of the rest of the header record to be ske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by one character.  This effects the date, the time,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nd other subsequent fields.  A second type of erro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BlueWave version 2.30 reads a reply message with a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hinks is out of bounds (which would be any date with a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less than 70), it replaces the date and time fields with 01-01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0:00 respectively.  It then seems to manage to 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nto all other fields except for the TO: field.  That fiel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leading digit which is a left over effect from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as slid on the previous mangling of the message h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.   The third type of error is observed with BlueW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.  When BW 2.12 opens a .REP packet which has dates with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and beyond, it gets very confused and converts thos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neous month/day/year figures, possibly negative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ameter "-c" has been introduced which allows the forcing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urrent (within 45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for and corrects these types of err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ng for the error which shows up as 00:00 in the time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ove a leading digit from the characters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the assumption is made that a digit there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error in which a digit from the time field slid into th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designed to run silently, i.e. without any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or console.   It presently has a debug option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verbose prints to help track down a problem.  To inv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insert the parameter -d in the call line of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PACK.BA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wave\bwrepfix.exe -d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 output accumulates onto the file bwrepfix.lo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BlueWave is run.  Note that if you leave the -d flag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quickly 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ameters and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or ? or none =&gt; print out a brief help file to stdou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=&gt; debug or verbose output to file y2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occurs, repeat the run with this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input *.REP file and the bwrepfix.log file to me fo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=&gt; force date/time to be current.   If this parameter is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ate/time in the header that is more than 45 days in the pa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current date time.   In any case, date/tim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ate/times that are negative will be 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name, with path specified&gt;  The full path file name 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repaired.  BlueWave typically passes the @I par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ldcard specifying a directory in the REPLY directory wit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specifier.  It is important that the full path n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cause of the way the file search and wild card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END BACKGROUND 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O: field contains an address that starts with a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remove the leading digit in the 00:00 case,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Wave has opened the reply packet after the initial clo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of no way to avoid this at the present time, bu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. Dale S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e.m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1:261/14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