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Events Calendar is simple: create a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f your main Maximus directory, and create a subdirectory of DO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Extract all the files into the DOOR\EV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Calendar uses one configuration file, called EVENT.CFG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-coded into the program, as are the names and location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re are 5 display files, with a different last letter for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s Calendar uses one configuration file, called EVENT.CFG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-coded into the program, as are the names and location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re are 5 display files, with a different last letter for eac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ype. The names of the display files for callers with ANSI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nd with the letter "a", and names of the display files for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TY mode end with the letter "t". The 5 main display files and thei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ENU       Main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MENU      Menu for editing ev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NTVUE     Display screen for list of each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     Instructions for users (BBS 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    Initial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can configure all aspects of the program.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equired to add to, view and download the events lis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figuration file. Enter the security level required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list on line 1; enter the security level required to add to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line 2; and enter the security level required to download th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n Line 3, enter the security level required to edit eve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database on line 4 and enter the security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bbs entries from the database on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files can be customized in the same way all displa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in Maximus. To get you started, a MEC version of each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th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tarts by displaying to the caller the initial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n it shows the main door menu, and requests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e main menu are: Add event, View events, Chan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how instructions, Download events list, Quit the door, and log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rom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o add an event, the program will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ee if their access level is at least the leve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. If they pass the access test, they will be prompted for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9 fields that are stored for each event. Thes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The date of th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ime      The time at which the event st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ime        The time at which the event ends (if an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Where the event will take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        The name of a person to contact for more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      The phone number of the person to cont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1          Line 1 of the description of th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2          Line 2 of the description of the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        The group or individual that is holding the 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user who entered the event is stored as the last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event. That person is the only one who can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vent (features planned for a future version of Events Calend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entered by users is stored in a text file called EVENT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edited by the SysOp using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user has entered all the information for an even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displayed on the screen, and the user will b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edit any of the fields (except the user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can also add or edit events offline using a text editor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you must be careful that each line contains the proper field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. Each field code (with the exception of the us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user who entered the event) consists of a one-character cod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nd a space. The following are the codes for each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Time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Time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       | (the pipe symbol, usually located above the 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1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2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sor      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e of the two time fields, the telephone field,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 codes MUST be entered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o view the events list, the program will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o see if their access level is at least the level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1. If they pass the access test, they will be shown each eve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to press enter to continue after the data for each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until they reach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y reach the end of the events file, they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DIT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o edit the record for an event tha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the program will check in the configuration file to see if thei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at least the level entered on line 4. If they pass the acces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y are the user that originally entered the data, they will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ss as described in the section on ADDING EVENTS.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, they will be sent back to the program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ETING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o delete an event that is in the li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in the configuration file to see if their access level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ntered on line 5. If they pass the access test, AND if they a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riginally entered the data, they will go through the proces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neither condition is true, they will be s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an event is found that matches the two criteria above, tha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, and they will be asked if that is the event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If they answer YES, that entry will be deleted, the subsequ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up in the file, and the file will be truncat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chooses this option, they will be presented with the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_Video menu command. If they choose to change video modes, the 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rried ov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OW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will display the file INSTRUC?, which contains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urpose of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WNLOAD EVEN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caller to download the text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ll the events that have been entered by users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The program will check to ensure that the caller's access level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equal to the access level entered in line 3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MUST be present in the MAX\DOOR\EVENT directory; thi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caller to exit the Events Calendar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ODBY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the caller to exit the door and hangup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COST TO REGISTER THIS PROGRAM, OR, FOR THAT MATT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DURE. This program is NOT crippled, and there are NO N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you to register. However, at the time of this writing, (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, 1995) I have no job, so I am asking anyone who finds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nate $5. Any dona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mes Mc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715 St. Jacques,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treal, Q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4A 2E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ANSI ads as part of a BBS record, to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callers to upload a text file to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RIP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RIP ads as part of a BBS record, to be show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xt search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y suggestions on improvements to make to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bugs, you can contact the author, James McCarte,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ll MindSeed BBS at (514) 489-321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mail/netnail a message to James McCarte at IBMNet node 1:167/96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rite a letter to the address abo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