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se &gt;Preliminary&lt; REXX utils into your .\Adept\Menus dir for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