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w run DP.BAT instead of DATAPAGE.EXE. 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 are the same as they were before; but DP.B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-ins to function properly.  Try Dirlist by unz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LIST.ZIP file into your Data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ny other version, every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but make sure you use the new DirList, the old on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