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Stuff and Licensing Information for FastEcho 1.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software owned  by  Software  Technik  Burch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NOT public  domain or  freeware.  Software   Technik  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you a TEMPORARY license to try this software  for  EVALUATION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s ONLY !  You may use  this package  for  an  evaluation  time  of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After this time you have to register FastEcho or  stop  using  i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or further use of this software is strictly  forbidden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legal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FastEcho,  please refer  to the  order forms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ARJ in this package.  This  is  for  NONCOMMERCIAL users 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users  please  contact  Software  Technik  Burchhardt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astEcho/commerci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is  provided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The author only guarantees that FastEcho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ols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  or  the  inability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key file with a unique serial numb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opyrighted stuff owned by Software Technik Burchhard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be distributed, hacked, reengineered etc. If you don't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 your license expires immediately and legal actions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ique key allows you to run FastEcho on ONE  system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nly (system equals configuration/installation).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key on different systems (Sysop-points for example) you ne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license (key) for the other system(s) !  This  does  not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systems running FastEcho on the same  machine  but  o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reverse engineering and "run-time" manipula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in  the FastEcho packages  -  especially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nd use  of  so-called  "patch programs"  which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- is strictly prohibited and will result in  immediat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