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*-Indented-Text-*- $Id: msgid.doc,v 3.3 1994/09/28 07:55:40 mj Exp mj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N ^AMSGID  &lt;-&gt;  Internet Messag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TN-Internet Gate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tin Jun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ublikplatz 3, D-52072 Aach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 2:2452/1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 mj@sungate.fido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Revision: 3.3 $ of $Date: 1994/09/28 07:55:40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current conversion between FIDO ^AMSGID/</w:t>
      </w:r>
    </w:p>
    <w:p>
      <w:pPr>
        <w:pStyle w:val="PreformattedText"/>
        <w:bidi w:val="0"/>
        <w:spacing w:before="0" w:after="0"/>
        <w:jc w:val="left"/>
        <w:rPr/>
      </w:pPr>
      <w:r>
        <w:rPr/>
        <w:t>^AREPLY and Internet RFC mail/news Message-ID/References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_PROPOSAL__ for a common handling of message ID pas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&lt;-&gt;Internet gate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: this work is not entirely mine. It includes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erg_Stattaus@ac.maus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bi@fido.sub.org (Albi Rebm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_Holzt@mhs.ftg.donut.ruh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tin_Horneffer@ac2.maus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H.ADDICKS@BLUEBOCS.donut.ruhr.com (Johann H. Addi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fesler@netcom.com (Jason Fes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IS PROPOSAL IS NOT YET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3.8 OF FIDOGAT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FTN ^AMSGID Kludg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N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AMSGID: anything abcd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AMSGID: &lt;id@do.main&gt; abcd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RFC Message-I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N w/o MS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-ID: &lt;NOMSGID_mimeftnaddr_YYMMDD_HHMMSSabcd1234@ftn.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N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-ID: &lt;MSGID_mimeanything_abcd1234@ftn.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-ID: &lt;id@do.m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on-FIDONET FT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ateway MUST use fidonet.org for Message-IDs origina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ndard FIDONET zones 1-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for non-FIDONET zones, a gateway may use a more approp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domain. Of course, it is essential that multiple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ne FTN zone/domain use the SAME Internet domain for 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-ID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, there may be different Internet domains for the s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(From header), but for Message-IDs a unique Interne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gated FTN zone/domain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nverting FTN ^AMSGID to RFC Message-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^AREPLY works the same way, using References for ne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-Reply-To fo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 FIDO messages without ^AMS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FIDO messages do not contain a unique ^AMSGID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ecessary to generate a Message-ID which is the sam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s. (Otherwise dupes on the Internet side cannot be detec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posed method works as follows: for each messag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ID the `id' part of Message-ID is composed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NOMSGID_", the FTN sender address Z:N/F.P translat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ME-style quoted printable as in 3.3, the string "_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of the message "YYMMDD_HHMMSS" (year month day,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 second), the string "_", and a CRC32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enation of the FIDO headers From, To, and Subjec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C value is computed using the same polynom and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pecified in section 6. The `do.main' par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domain appropiate for this FTN (fidonet.or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zone 1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-Message    From:    Martin Junius @ FIDO 2:242/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:      Test User     @ FIDO 2:242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ject: Nur ei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:    06 Dec 92  22:2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: &lt;NOMSGID_2=3A242=2F6.1_921206_222200_08cfe072@fidonet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8cfe072 = CRC32("Martin Junius" + "Test User" + "Nur ein Tes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: message with the same date and subject, e.g.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s or split mails, will get the same Message-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 be trashed by the news dupe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 FTN MSGID with Internet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MSGID: &lt;id@do.main&gt; abcd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: &lt;id@do.m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origin address part of MSGID is a valid RFC Messag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&lt;*@*&gt;' (or *@* ?), then it is directly used for the R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. If `&lt;id@do.main&gt;' is quo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S-0009 specs ("..."), these quotes must be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 quotes ("") reduced to a singl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 Generic MSGI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dure may be used for all FIDO-style and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MSGID: anything abcd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: &lt;MSGID_mimeanything_abcd1234@ftn.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anything' is converted to `mimeanything'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` ' (space) is converted to `_' (unders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ny character not allowed in RFC822 atoms (but not `.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`_' (meaning control, ()&lt;&gt;@,;:\"[]_, and chars 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x80) are converted to a MIME-style quoted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`=XX' where XX is the hex character code (upper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ll other characters are left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ftn.domain' should be the appropiate Internet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AMSGID: 2:2452/110.1@FIDONet abcd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-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SGID-2=3A2452=2F110.1=40FIDONet_abcd1234@fidonet.or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AMSGID: 242:1000/1.1 abcd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-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MSGID-242=3A1000=2F1.1_abcd1234@fido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FC Message-ID to FTN MSGI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 "NOMSGID" Message-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Message-ID starting with &lt;NOMSGID...@...&gt; is NOT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an FTN ^AMSGID or ^ARE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 "Normal" Message-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: &lt;id@do.ma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MSGID: &lt;id@do.main&gt; abcd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C Message-IDs are converted by putting the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cluding the &lt;&gt;, or not?) into the origin addres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N MSGID.  The `abcd1234' hex number is a checksum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oncatenation of the Message-ID string and the F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name (upper case let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d1234 = CRC32("&lt;id@do.main&gt;" + "AREA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NetMail the hex number is just the checksum comp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ssage-I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d1234 = CRC32("&lt;id@domain&gt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Message-ID contains the characters ` ' (space) or `"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`&lt;id@domain&gt;' string must be quoted using "..."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TS-0009. Any `"' within this string must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ting the area name into the CRC32 value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MSGIDs for different areas, preventing nopes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N tosser does dupe checking on a glob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-ID: &lt;1991Aug9.034239.10837@bisun.nbg.sub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N Area: DE.COMM.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AMSGID: &lt;1991Aug9.034239.10837@bisun.nbg.sub.org&gt; 9dc743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-ID: &lt;IBNTXSD@methan.chemie.fu-berlin.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N Area: GATEWAYS.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AMSGID: &lt;IBNTXSD@methan.chemie.fu-berlin.de&gt; 22f000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-ID: &lt;junk" id "@illeg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N Area: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AMSGID: "&lt;junk"" id ""@illegal&gt;" 22a75d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. Converted FTN Message-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: &lt;MSGID-mimeanything_abcd1234@ftn.doma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MSGID: anything abcd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ersing the rules of 3.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`_' is converted to ` ' (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`=XX' is converted to the character with hex code 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plit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limitation of FTN programs, it is necessary to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larger than 16K (to be on the safe side, 13-14K i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able value for the max. size of the message _body_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ing to F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vent messages from vanishing in the bit bucket, the ^AMSG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different for the split parts. Due to the brain dam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FTN dupe checkers it's also necessary to modify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posed technique is to increment the `abcd1234' hex nu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for subsequent messages, i.e. the value computed as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1, +1 for part 2, +2 for part 3, and so on. The hex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AREPLY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ject of part 1 is unmodified, for subsequent part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s prepended to the subject, string "nn: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dicate the splitting, a ^ASPLIT kludge according to FSC-0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before the first line of the message body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ASPLIT: date      time     @net/node    nnnnn pp/xx 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ASPLIT: 30 Mar 90 11:12:34 @494/4       123   02/03 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exactly one empty line after the message body par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---" tear line or the first ^AVi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: This is a 3 pa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-ID: &lt;IBNTXSD@methan.chemie.fu-berlin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N Area: GATEWAYS.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: This is a 3 pa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MSGID: &lt;IBNTXSD@methan.chemie.fu-berlin.de&gt; 22f000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SPLIT: 30 Mar 90 11:12:34 @494/4       00000 01/03 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: 02: This is a 3 pa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MSGID: &lt;IBNTXSD@methan.chemie.fu-berlin.de&gt; 22f000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SPLIT: 30 Mar 90 11:12:34 @494/4       00000 02/03 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: 03: This is a 3 par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MSGID: &lt;IBNTXSD@methan.chemie.fu-berlin.de&gt; 22f000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ASPLIT: 30 Mar 90 11:12:34 @494/4       00000 03/03 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mputing CRC32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RC32 value is computed using th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^32+X^26+X^23+X^22+X^16+X^12+X^11+X^10+X^8+X^7+X^5+X^4+X^2+X^1+X^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tart value of 0xffffffff and XORing the result with 0x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ame as in ZModem and ZIP). The resulting value is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8 digit hex number with lower case letters [a-f]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