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name        : fileman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: PM-based Filemanager for Ad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 :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: S. Ho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et shom001@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donet  2:240/5260 (ZY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:240/5261 (X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:240/5262 (V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s2net   81:449/2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ed          : under IBM OS/2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   : IBM OS/2 2.x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0386 Processor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  : - DRAG &amp;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complete Context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.-Cost       : 20 US$ or 30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h or chequ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. Ho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rkortstr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2765 Hamburg/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utsche Bank 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Z    : 200 7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t.-Nr.: 64 53 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h.   : S.Ho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r.  : Filemanager Version 0.9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