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        : gate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 PM-based GateKeeper-Configuration for Adepts Mail-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: S. Ho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-Mail   shomburg@hqsys.sh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     2:240/5260 (ZY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:240/5261 (X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:240/5262 (V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2Net   81:449/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        : under IBM OS/2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  : IBM OS/2 2.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386 Processor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  : Configure all other Adept-CTL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ganize your Points/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-Cost       : 10 US$ or 15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h or chequ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. Ho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kortstr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765 Hamburg/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8&lt; cut here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or credit card payment only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o : S. Homburg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Dept.: EDV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Betr.: GateKeeper-Cfg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ircle one: VISA / Master / American Expres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redit card number: 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xpiration date: 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uthorization signature: 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8&lt; cut here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nd it via Fax to +49-40-7537-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