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M S G P O S 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/Squish Message Bas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Post/2 Version 1.10 - 5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by CodeLand Australi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in Wheat - 3:690/6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Post is an MsgAPI Level Ze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MsgAPI, revision 0.0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sh", "SquishMail" and "Maximus"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  takes a supplied text file and converts it in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essage base. Base formats supported are Fidonet  (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ew  Maximus-CBCS Squish format.   Netmail,  Echo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rea messages are possible. MsgPost also includes an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plitter for large text postings.  MsgPost ha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tch post messages from an optional text file name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control  is  by  both  the command lin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file.   The  default  configuration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ost.Cfg.   Use  the  -C  command  line  option to oper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, or  to  allow  multiple  configuration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asks.  Under DOS v3.xx and above MsgPo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configuration  file  in  the  directory  th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 The default directory  is used for earli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 automatically generates multiple "split"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text  file  exceeds  the  preset  limit.   Use  the 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verb  or the -S command line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ssage size.  Splitting can be turned off by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E.g. "-S0".   The  splitter adds a ^ASPLIT  kludg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ocumented  in  the   Fidonet  standards  proposals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-0047.* by Pat Terry of 5:494/4.101.  Note that the  UUCP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is not yet supported  as it  would  clash  with the  Msg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"To:"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MMAND LINE CONTRO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age would have most settings in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only required command line item is the -T&lt;name&gt;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the path and name of the input text file. 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on the command line is the -C&lt;name&gt; switch, enabl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 configurations.   The  other  command  line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 for the settings included in the configuratio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PostP [-switch -switch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&lt;Text source file path &amp;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path and name. This is the text file data for Msg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n message format. Full path and name is possibl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no message text is required,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file attaching, use '-T' on the command line, with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ource text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nfiguration file path &amp;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m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path and name for MsgPost to 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is MPost.Cfg in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&lt;Lis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m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List mode. This tells MsgPost to read a text fi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which to post the output message(s). Forma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 is one name per line. The messag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listed after the name entry, in which case a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and netmail mode is forced. &lt;name&gt; is op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ext file name being "MPos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is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nnis,    3:690/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coln Dale,   3:690/6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essage area path &amp;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 be either a *.MSG base directory path, 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of a Squish base. To indicate a squish forma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'$' character in the path.  e.g. "-M$d:\msg\cha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quish base, "-Md:\msg\chat" a *.MSG bas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"Area:" entries in the configuration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Zone:]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3:690/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tmail message with listed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Zone:]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3:69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igin address. Use this to specify an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ither a configuration or text file 'Address:'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, or for a message origin addres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"Address" verb's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c|f|h|d|k|p|r|u|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riority flag(s). Optional flags for the cre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use multiple -P calls, or to chai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should you require more then one. e.g. "-Pp"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ivate flag. "-Ppk" would create a private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Listed below are each of the fla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e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le attach (fully pathed filename must be in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old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Se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File Request (requested filename must be in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File Update Request (requested filename must be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Turn OFF the local flag. This flag defaults on.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pecific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 either C or H flags will toggle the oth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lt;Message addressed to 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FSimon Bl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ddressed to first name, or name. "-F&lt;fname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L&lt;lname&gt;" would normally be used together, and ena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 from online programs, such as Maximus itself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'-F' without the '-L'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name, as in the example below. Note the use of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embedd the space character(s), a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ostP.Exe -Tmessage.txt "-FSimon Bl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Message addressed to 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ddressed to last name. MsgPost uses &lt;fname&gt; and &lt;lna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To: field for the generated message. Here's a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example call for Maximus, which might be used fo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posting a welcome message from the Sysop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tern_run]MPostP.Exe -Tc:\max\newuser.txt -F%f -L%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Message addressed fro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Colin_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ddressed from name, up to 35 characters.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t be included, use the underline character '_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&lt;Message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Maximus_Utilities_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ject text, up to 71 characters. this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text file "Subj:" entries. The MsgPo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is the string "Automated Posting". Unlike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settings, white space is not allow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ormat such as: "-JMy_Subject". Use undersc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require spaces. MsgPost will convert undersc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#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ride for the configuration file 'Split: &lt;###&gt;' option, -S[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message size in kilobytes for messag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is from 0 to 16. Using a value of 0 turns off split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MsgPost loads up to 16Kb from the inpu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any extra text from the file. The default split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Kb, a value which is probably safe with most of today'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processers. You may want to use a setting such as -S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split messages up to 8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NFIGURATION FIL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 is able to load information from a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name  being MPost.Cfg.  This  can be  changed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convienence, all of these can appear at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ssage  text file. Settings placed in the text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 You may wish to place your syste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and from name in the configuration file, and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 and  subj  fields  in each particular text file. 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ll fields in  the  configuration  file  as  defaul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se with entries in the text file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[Zone:]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3:69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ddress, required for all operations.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'aka' addresses, see the -O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&lt;Your system echomail ident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Perth's Library BBS =AUSTRALI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only origin line. If no origin line is se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the import text file MsgPos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 area ORIGIN. file assuming an Echomai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being generated. For Squish message area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_name&gt;.SQO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&lt;Message area path &amp;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d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area path. Indicate a Squish format area b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'$'character. This is the path, and for Squish a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essage base, into which MsgPos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messages. Only one entry or are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[Zone:]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3:800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tmail message, to destination addres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MsgPost to create the generated message(s)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specifies the destination address. 5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ype: &lt;Echomail | Conference | Local | 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ype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sgType: &lt;Type&gt;' specifies the type of messag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ypes are Echomail, Conference, Local,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is the default type when nothing is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ype is similar to Echomail, but uses a PID klu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tear or Origin line in the generated message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also similar to Echomail, without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By lines or PID kludge line. Matrix is the netmai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by providing a netmail destination addres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'Netmail:' configuration verb or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&lt;So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: field for the generated message(s)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the default is to "All". For List mode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Colin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rom:' option indicated the message(s) From: field.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the default being "MPost/2 v1.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&lt;Your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Text files to *.MSG and Squis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field of the message. Subj:' is the op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 the generated message(s) subject line.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"Automated Pos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&lt;c|f|h|d|k|p|r|u|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message attributes. The 'Attr:' option enabl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st of the generated message(s) attribute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f,h,d,k,p,r,u,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e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le attach (fully pathed filename must be in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old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Se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File Request (requested filename must be in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File Update Request (requested filename must be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Turn OFF the local flag. This flag defaults on.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pecific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 either C or H flags will toggle the oth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Net: &lt;##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Net: 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akeNet:' option specifies the fakenet for po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t a requirement for 4D points, this may redu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sgPost's default SEENBY addition. See also the 'NoSeenB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en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en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oSeenBy:' command turns off the addition of a SEEN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message origin address, for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: &lt;##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: &lt;###&gt;' sets the maximum message size in Kilo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plitting. Range is from 0 to 16. Using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splitting, in which case MsgPost loads up to 16K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text file, ignoring any extra text from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plit maximum is 12Kb, a value which is probably sa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oday's existing mail processers. Recommended setting is 8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split messages to 8Kb in siz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RROR 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Synta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Configuration or tex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No system addr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Message base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Names lis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ESSAGE SPLITTING AND SIZE LIMIT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donet mail processers impose a maximum message size,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reasons.  Because of  this  limit  MsgPo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 to  automagically  split  large text files 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I've not researched the limits for all, or eve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il processers currently in use world wide. Howev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discussed  in  a  National  development  conference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what was suggested.  Thanks to David Nugent for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     16K for v1.01. Later versions may allow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can    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il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Bridge    48K (Echo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mail   ~14K (higher produces bogu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 defaults to a ~12Kb maximum message size,  however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~16Kb by use of the Split configuration verb  or the  -S[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  Note that  using the larger sizes  ma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il processers,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STRIB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 should be considered "Post Card Ware"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xecutable  you are required  to send a  postca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t the address below.  This is the only way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putting  further time into the  package.  The C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The Author reques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release  modified  versions under the  MsgPost na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sending any  code modifications or 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t the Fidonet address  listed below, 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for inclusion in later MsgPost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amunda W.A. 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contacted by Fidonet Netmail at 3:690/6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  international  Echomail   in  the   Maximus-CBCS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Muffin and Max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ERED USER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OST v1.00 was released on 5th December, 1991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ained by sending a postcard to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erto Pasqvale of 2:3321/50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Marsh of 3:800/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