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Q P R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5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1 year after registration. After this peri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new versions will be released, it is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, using cash,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Credit card, via PsL (Houston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orldwide, toll free number from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complete the included REGISTER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 given below in this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how to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internet e-mail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, fax or postal mail, depending on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, double the time for postal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LIT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;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write the Eurocheque card numb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,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checks: US$ 25, DEM 35, ITL 40,0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urcharge is to partially cover the foreig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. For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it is best to go to an important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inor ones are generally not use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Register.F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,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 $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greement has been reached with PSL (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Houston, TX, USA) for a credit car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 To register by credit card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 form and send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SL directly (they will forward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ver Card: you will be charged US$ 25 ($20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you MUST NOT send me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. If you do, I am NOT allow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key delivery etc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 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L will notify me your order within one busines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usually send your key crash within 24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n certain "holiday" periods (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, end of July, first half of August)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lay (a few days for Christmas or Easter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eeks in July/August). If you think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t may happen that the PSL operato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preferred diskette format.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ould be "standard" PSL procedur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end you a key (via e-mail, crash netmail,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), since you already h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, be sure to always give Ps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receive your key: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name _and_ address, fax number, and/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address. If you are not in the fidonet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receive enough information, I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an air-mail letter (2-3 weeks for delivery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doubts, you can send the Register.Fo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registrations may be ma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(please be sure to always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formation from BOTH Register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PSL part #11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above numbers are for ORDERS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ny question about the status of the shipmen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rder, registration options, product details, tech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, etc, must be directed to the author,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ddress given above in this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software Library also maintains a v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and public domain program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magazine announcing new releas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: you will send him the money and h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he key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 2:2454/1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9-6123-61750 24h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please contact him before sen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 the fee should be between DEM 25 and DEM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: 125.- D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Polivy 1:101/3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Gor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ban, MA 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ZyXel 19.2 +1 617 964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2Net: 81:150/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INet: 10:617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Net: 85:858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anp@bussto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you can send him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PILING REGISTER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