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llog for MAX/2 BINK/2 XEN/2 CL/2 and SQUIS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in Pasc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s: Michael Weinert 2:2471/24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1996 by 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xim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Outputs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Including the Mailer stats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Ma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Squ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o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1     Command line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After all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  Known 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Thanks to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Hints f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ack a docu for a Logfileprogram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chosen to make the program very flexibel.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ttings, called Macros. You can define them in the STEILLO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the opportunity to give the output your own 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teillog works for your part is quiet simple. It will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ILLOG.CFG which is located in the same direc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with e.g. SET STEILLOG=E:\BBS\LOG\S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STEILLOG ends with an errorlevel. If erverything's a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LLOG begins reading the logfiles. While reading it Steillog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 of macros which are shown in the outpu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bsolutly no sorting done at all, because the Log-Fil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or lines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comes the tuff part. The Mailerpart was a hell of lotta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STEILLOGs main work is to present the sysop's logfile in a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yle. Who does really want to read those chaotic logfiles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functionality on other PC's with MAX/2 BINK/2 XEN/2 CL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/2. It could be possible that the program does not function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Logging Mode in MAX.CTL is not TRACE !  And make sure you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*.MAD is still in the original version, or Steillog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guarantee, that my program will us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n no circumstances I will be liable for any damage o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which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No batteries inclu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&amp; Squish are registered trademarks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ace of soft is shareware. Ya know what this mean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? Test this soft for 30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ft=good then pay else k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nts in REGISTER.DOC (this one is german right now,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like that song too much you can have it for free. Just request H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little limit for the Max and the Mailerpart. The most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 ONE Session is 8000 for MAX and 5000 Connects for the Mailer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for you. If you really really need more, just wri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ads the MaximusLogFiles and writes an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 you can define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ads the MailerLogs /Cantaloup, BjnkleyTerm, Xenia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out all connects with time/date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Starts the CostMan, adds user in/outs and chec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tches with the one in the CFG. I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ILLOG writes an statistic about the cost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t end with the specific errorlevel 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ads the SQUISH.STT, creates an outpu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Writes the outputs in a SQUISH bas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ads the USER.BBS of Max and writes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include in Ma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rites the ECHOTOSS.LOG for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If the parameter OVERVIEW  (-v) is set just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 comes now with multiple language support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, just rename the ENGLISH.DLL to STLANG.DLL and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Well almost, cause you have to adjust the STEILLOG.CFG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axim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-part almost didn't change from the Ver. 0.6x on.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fixes are included. If you use the american/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File (Max) you should have no problem running Steil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2 hardcoded Macros which you can 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the Passwordcheck. If a user enters a wrong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the Mailcheck, which is another hardco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you will see the area in which to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in the last column you will see to whom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acro definition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up your macro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running through megs of logs. With Steillog you got an easy wa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happen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doors through a meccafile, and write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g]*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illog.cfg it will be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word      did_whatever_!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^  ^  ^   ^  beware max. 14 Ch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 will check if you wrote the word right. Beware ! "WORD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word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defines a Macro ;-). The second word defines for wha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word (watch out for underscores) will be the output, e.g.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other predifened func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should be enough to get the progra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ll this done, you're a couple of seconds awa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 Uhhhh here we go. Make sure that your LOGS are NOT in USE !!!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lLog can't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Outputs of the MailerStats and the Use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feature of Steillog ;-) You can include the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MAX/2 with no recompile. You can even def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, with defin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to enable the UserStats. Steillog will read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 and writes a BBS-File (ready to include in MAX) with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almost don't need any mo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cluding the Mailer stats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switch MaxMailStat has to be enabled. Adjus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Every time you run Steillog, an new MaxMailSt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let Steillog only run once in the night (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Mode nothing will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x and the MailerStats. Here is a sample entry in MENUS.CT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main2\maxstat         Demoted  "MailerSt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compile with MECCA. The color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.CFG. Also there is an ENTER after a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Ma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ed the most time on the MailerPart. I had to take care of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Mailers (Binkley, Cantaloup and Xenia). Every Mailer h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hich I wante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switch the MailerPart on, if you want to us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verything in the output what happened. For example a call 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* and a password error a ! in front of the AKA.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witch the call outs off. So you wont see who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more settings which are pretty tuff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hrough the sample CF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qu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as done pretty quick. I only added a coupl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Steillog reads the SQUISH.STT in and writes 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n each area. You can define groups for the output. S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have an own group. You also see a total of all toss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ta work had to be done to bring the Costman there where it'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rtant for my BBS to make a costsharing depending on th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stman I can say my Meg. costs 20 Cents, and Steillog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thly or a weekly Costs. Where is the border ?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by 500KB. That means everything &gt;500KB will be 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Sample CFG of Steillog with D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write any more descriptions in the sample, cause I'm s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gett'n questions about the same old stuff which is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. Yes I'm kinda lazy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are enforced to read the Doc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have a look at a Sample-CFG-File: (I know theres a lotta Ger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;-) As usual comments start with a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so many keywords are making me dizz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 CUT HERE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Name = the name of your BBS... It doesn't matter how long this n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ong as you put the underscor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rely I putted a little bit of work in here too. If ya've s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first CFG you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Steillog Sample configurations file for Version 0.95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BBS-Name. I don't think you need any comments here. 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ut down your BB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ame     Steils_B�x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comes the tuff part,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chael_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key if you pay you get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KeyKeyKeyKeyKe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should Steillog write the Echotoss.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 E:\BBS\SQUISH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M A X I M U S P A R 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the MAX-Part of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commented out, then Steillog will ignore all MA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imu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or Disable Mailcheck or Passwor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other words, these are hardcoded checks for Max, becaus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t in the macros, and besides this way i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will write out to whom the user wrote and in whi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will write out when the user entered a wrong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the wrong psw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&amp; path of the output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UM means that Steillog will write the filename with the first d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LOG. For the mailer it's like 13SEP.BTL and for MAX it's 13SEP.MAX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don't forget that SteilLog needs a blank between path and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Out      F:\LOG\TEMP.LOG    ; Instead of TEMP.LOG you can user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Max-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1.LOG        ; MAX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2.LOG        ; MAX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3.LOG        ; MAX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4.LOG        ; MAX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5.LOG        ; MAX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w many Macr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:  the underscore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: search for:          Output:        2. Predi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Given                Got                 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dropped              Carrier_drop     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Sysop                called_SysOp     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DL-Z                 Download 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UL-Z                 Upload   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re come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IT    = Gets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HRZEIT = actual time 1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I   = FILE down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hints in DOC above for more informations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finally: do you want that Steillog kills your Log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YES after they are read ;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Lo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next keyword and Maximuslog are enabled STEILLOG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otify in a SquishbaseEcho or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rom whom ?   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whom            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  Michael Weinert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at's this ab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ubject MaxUserStats from Steil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tch out that this exists. Path and name of the Area WITHOUT .SQD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hind this write the tag of this area. This will be written to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ea G:\MSGBASE\FIDO\NETMAI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M A I L E R P A R T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the BINK/XEN/CL-Part of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rely means the same as the Maximuslog. But this is for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Mail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lerLogOut; same as MaxLogOut but for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Out     E:\BBS\LOG\MAILER.LOG   ; same as MaxLogOut just for the mail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LogFiles of Mailer should be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1.LOG     ; Binkley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XN02.LOG     ; Line 2 is the XENIA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CL03.LOG     ; Line 3 is the Cantaloup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4.LOG     ; Binkley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5.LOG     ; Binkley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switch is ON the first row of the outpu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ate. But therefore 'Net' will b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Mailer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want an output for each MailerLine enable thi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e what happens. Be sure if you don't use DATUM for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at the name of the output is like this: MAILER.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^^ For Line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illog writes then MAILER.OU1 MAILER.OU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ing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is for SingleOut. If you want both, an overview of AL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, enabl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i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ll if ya don't like the nice sorting in Zones this o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and Ti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&amp;T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one is a special one. Unlike my personal favour I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witch very much. Ok it will show the MailerLine in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speed was 14400 BPS and line 3 =&gt; 14403 Got the poi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ho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switch is ON your Callouts will be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see incoming FAX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 as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er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To Alle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ubject MailerStatistiken von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hind this write the tag of this area. This will be written to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Area G:\MSGBASE\STEIL\TEST NEWS.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same now for the Mailer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erLo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C O S T M A N A G E 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hat Costman on, so I get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hihi, &gt;500KB mean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re comes the day of month or day of week, when the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stOutput 1      ; First day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utput Sunday   ; Ever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odes which caused cos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ed hi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ogOut F:\BBS\LOGS\COSTM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sts in Cents per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gain a not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s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From Steillog CostMan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To Michael Weinert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ubject Weekly CostStats from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ea G:\MSGBASE\FIDO\NETMAIL NEWS.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not forget the Echotoss    ^^^^^^^^^^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S Q U I S H P A R 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yword forces Steillog to read the SQUISH.ST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t it needs to know where it is, and how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N  E:\BBS\LOG\SQUISH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OUT F:\VP\STEIL\REP\SQUISH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define up to 20 groups with 10 includes and 10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include * shows all echos, but still have excl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oup Fidone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S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W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OS2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eillog searches for matches at the start and the end of the ech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a got an netmailarea called OS2NET remov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oup OS/2-Netz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S2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guess ya already know what this i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quish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To All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Subject EchoStats for Steils B�xl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Area G:\MSGBASE\STEIL\TEST ECHO.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not forget the Echotoss    ^^^^^^^^^^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S T A T S   F O R  M A X I M U 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little MailerStat for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Mai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File F:\VP\STEIL\REP\MAXSTA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lordefinition (see MAX-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AM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ATE 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IME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E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OP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TEI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TEOU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on the UserStats. You get an overview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User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is that USER.BBS from MAX, and how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E:\BBS\MAX\USER\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finally the output, and the last keyword ;-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Out E:\BBS\MAX\STATS\USTA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 CUT HERE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eilLog/2 0.95 LogFileAnalyzer for CL/2 MAX/2 BINK/2 XEN/2 SQUISH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) 1995,1996 by Michael Wein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=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 = do not write mai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= Output on screen (OverView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a couple of words from me even no one will read it. Steil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programmed in REXX. This is about a year ago. Many hard and 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debugging code had to be done to let you see this Steillo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features had to be implemented. A couple of guys always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Mike how about an overview what happened till now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hat 'bout them DOS-Users ? Sorry guys, in my head DO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of playing 'round with 64K pointers. I need more for Steil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simple, but I gave up. If you got the final idea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Known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only know 2 of em. 1) If you start in OverViewmode and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MailerLogfile, it will stop with a runtime-erro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output of errors in the Overview. I'm still working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bably fixed with the next version. This btw: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-Mode on P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uess that's it, but still I want to thank my first Betatester (uuhh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female ;-) Claudi. Thanx a lot for annouying ya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al thanx to Peter Meerwald and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�rg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K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nald Hagen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ave fun with Steillog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? Use the file BUGREP.TX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Comments ? I will appreciat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informed 'bout new Bugfixes, News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e a mail, so I can throw ya in my bombing ru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nert FIDO:   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NET: 81:449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I-NET: 180:180/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ierseestr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378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