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fix Bet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 ��Ŀ  ��������Ŀ   �����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  �  ��</w:t>
      </w:r>
      <w:r>
        <w:rPr/>
        <w:t>Ŀ  �   �  Hatt Works BBS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 �  �  �  �  �   ����</w:t>
      </w:r>
      <w:r>
        <w:rPr/>
        <w:t>Ŀ   �������Ŀ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�  �  ����  �       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 �  �  ��Ŀ  �        �   �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�  �  �  �  �  �       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  ����  ����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cfix Beta for Lora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cfi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-Ticfix is a small program developed to fix your inboun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use this program you are agreeing that the author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what happens. Make sure to back up all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can say is HattWorks is not liable for damages to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nything else it ma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To install ticfix, copy ticfix.exe to where inbound t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icfix.Bat to your Lora BBS Directory. Make sure to edit Ticfix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cfix.bat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Global    Mailer    BBS    Terminal    Modem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Miscellaneous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Log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ile requests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Areafix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TIC Processor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Ext. processing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</w:t>
      </w:r>
      <w:r>
        <w:rPr/>
        <w:t>External processing 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Before import  ticfix.bat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After import       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Before export      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After export       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Before pack        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After pack         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Automaint      nightly.bat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BBS batch                 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s for external ma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fix will go through all of your tic files before they process ans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e the Bug that Lora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ore bugs in your tic files, please send me a net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142/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H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Shar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hersfield, Ct 06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ut to Danny Hatt, and in the Memo, pu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