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ame of this file is:  BMP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esigned for those who have 2 or more OS/2 boot par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like to have distinquishing "LOGOS" fo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An explanation of the file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2 3 4   XX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             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M        Backup/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K       Installa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      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   The two letters following the "M" indicat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word "Maintenance"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K   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N   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   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N    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Y   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    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D    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W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  Last character of name i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=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= second version, with I think, better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= third version.  I have cleaned up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ge of the bitmap image fi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ye distracting letter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ilerings.  The BMP files look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y decent.  Maybe some day I'll eve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 where I add the speckl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bottom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 Programs used to do thi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MView to convert the OS2LOGO to a bitmap (BMP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olorworks V1+ to add the text to the bitmap fil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.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nt "Courier New" "Bold" was choosen on the second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it was the closest I could come to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IBM" in the upper 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s "Diskette" and "Backup" are at font size 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"Maintenance" is at font size 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forgot to write down the font size f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stallation."  It is in the 6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aving the files in Colorworks, they had to be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bit files.  Anything more than 25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plogo could not convert them into log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ve option which gets the best result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bit - 256, Error Dif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T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testing the results of my handy work, I have ma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 the "Backup" and "Maintenance" logos, the word "BACK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ses some of the coloring.  In the bitmap fi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of the word "backup" is a different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 with red and changing shades and ending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een.  The "LGO" file basically only has thre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 are a perfectionist, you may not like my log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edge is a little raggiedy in tha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ixel wide color blotche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For some reason the LGO version of the images comes o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oking near as nice as the BMP version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ge.  Like I said above, maybe some day I can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4 and make to bottom edge look even bet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an time you could apply "Warpboot" to you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nal file, which chops off the bottom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the drivers being loaded at boot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 Reality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originally tried to zip up all the "LGO" files and their "B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files into one archive file.  A 4MB file seem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so I am now creating tw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LGO3.ZIP  Warp Version 4 Maintenance Logo files - edi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17 *.lg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BMP3.ZIP  Warp Version 4 Maintenance Bitmap files - edi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17 *.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riginal version, I created images for the Warp 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ppies.  It had been a while since I had done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ade one image for diskette one and another for diskett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I have done an install since then and discov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two is the only one that displays the OS/2 boot l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now all there is, is the "Installation" version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V4IDK3.BMP/LG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. 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MP3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bk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bn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bu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gn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gy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or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rd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myw3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idk3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bk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bn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bu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gn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gy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or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rd3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v4bmyw3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 Hope you enjoy and can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(ald) O. Wood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21 Hillcroft Avenue, S.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yoming, MI      49548-2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6) 245-4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oodall@mail.iserv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