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-KERM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A(1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hris Adie, Kai Uwe Rommel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 Edinburgh University Compu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is document are Copyright (C) 1981, 1988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lumbia University in the city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of this document are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i Uwe Rommel, Muench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distribute this document so long as it is not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, and 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written by Frank da Cruz, Bill Catchings, Jeff Damens and 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r, with contributions by many others.  It was origin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the Unix operating system, but it has been ported to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, the Apple Macintosh and the Commodore Amiga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ported at version 4E(79) to OS/2 by Chris Adie (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ing Service). The port was adapted to version 5A(17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 were rewritten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based closely on the C-Kermit manual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 Fischer.  The section on the OS/2 file system is based o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anual, by Christine Gianone, Frank da Cruz, and Joe Doupnik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conjunction with a more general description of Kermit such a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 Protocol" by Frank da Cruz (Digital Press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32376-88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OS/2 Kermi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(Unix-style) command line op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prompting and execution.  The command line op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basic subset of C-Kermit's capabilities;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protected-mode program.  It will not run in the DO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means that it will continue running (eg transferr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t is not the foregrou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 (UUCP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ill run on a computer with an 80286 or 80386 processor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  It runs in character mode - in other words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application.  However, it will run in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s a character application.  Normally, though, you w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processor (CMD.EXE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 serial port (COM1 through COM4) is required. The OS/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must be loaded using a line like one of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OM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DEVICE=COM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DEVICE=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01.SYS is used for PC/AT - type machines, while for PS/2s COM02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C-Kermit will not work if this device driver is not loaded. (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1 IOCTLs which are used extensively within the program.) COM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02.SYS are used for version 1.x of OS/2 only. For th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soon to be released), only one driver COM.SYS exists for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ng cable and the modem (or other computer, PAD etc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connected) must satisfy the requirements of your computer's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n particular, the computer will provide two output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 and DTR), and may expect to see signals on four input lines (DCD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, RI).  The precise behaviour of these lines is software configur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using the OS/2 'MODE' command), and C-Kermit makes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 particular method of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TR and RTS line will both go ON when C-Kermit opens the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they will go OFF when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for the input lines is that DSR and CTS must b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port to work.  If the modem you are connected to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ls, you can 'loop back' the RTS output signal from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and CTS, using a suitably modified cable.  An alternativ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to disable the DSR and CTS inputs.  To do this, typ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at the OS/2 CM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:9600,N,8,1,OCTS=OFF,ODSR=OFF,IDSR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effec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orts the current settings of COM1.  Note that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appear to work even although DSR and CTS are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nor disabled using 'MODE'.  This is because unconnected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'float high'.  Although this situation may not cause any probl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od practice - you should explicitly disable the inpu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utility also allows you to change the baud rate, parity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and number of stop bits.  C-Kermit provides facilitie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and parity too (see later in this manual), but when it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ets the parity to none and the number of data bits to 8. 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parity will remain in effect after C-Kerm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ity within C-Kermit, it will ajust the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.  There is no way of changing the number of stop bits within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MODE'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no way to change the hardware flow control setting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 There are too many possible settings for the OS/2 seria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'MODE' options into C-Kermit. You can use 'MODE'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and the settings are used by C-Kerm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You can, however, change the software flow contro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EXIT:  The Control-C and Control-Break keys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inate C-Kermit.  To terminate C-Kermit uncondi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 in the task list and choose 'Terminate' (OS/2 1.x)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window list and choose the 'Close' option from the menu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S/2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OS/2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discussion refers to the MS-DOS compatibl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initial versions of OS/2.  Installable file sys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e - they are significantly different, and the ext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ill work under such file systems is unknown (because no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has been released at the time of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 specification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VICE stands for a single character identifier (for instance, 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oppy disk, C for the first fixed disk, D for a RAM disk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':'), PATHNAME is up to 63 characters of identifier(s)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 each) surrounded by backslashes ('\'), NAME is an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characters, and TYPE is an identifier of up to 3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specified path is relative to the current director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, '.' means the current directory, '..'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, type and path length restrictions apply to the original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of OS/2. The HPFS file system added in later revis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hard restrictions. However, C-Kermit will not take much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HPFS file names except that it recognizes them when sending/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s normally omitted, but can be specified in all C-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directory pathnames, when omitted, default to eith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and directory, or to the current directory search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PATH environment variable, depending on the contex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parser treats backslash characters speciall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either to enter two backslashs when you want to enter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or to enter a forward sl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is sufficient to specify a file on the current disk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by C-Kermit with an outgoing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'-' (dash), '_' (underscore), '$' (dollar sign),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'#' (number sign), '@' (at sign), '!' (exclamation mark),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quote), '()' (parentheses), '{}' (curly braces), '^' (car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'~' (tilde), and '`'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names to letters and digits for maximum transportability to no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y default, C-Kermit will translate filenames being sent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 to 'X').  When you type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they are converted automatically to uppercas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or trailing spaces.  Other characters may not be included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"quoting" otherwise illegal characters in filenames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pecification are set off from one another by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 (ie colon, backslash and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 The type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the source of a BASIC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FOO.OBJ might be the relocatable object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an executable program produced by loading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is the normal suffix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llows a group of files to be specified in a single file spec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pecial "wildcard" characters, '*' and '?'.  A '*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from the current position to the end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 characters at all; a '?' matches any single character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AS           All files of type BAS (BASIC source file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*        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.*        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?             All files with types exactly one character long, o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systems in similar way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ar in mind that other (non-OS/2) systems ma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  For instance VMS and the DEC-20 use '%' instead of '?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wildcard; when using C-Kermit to request a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a Kermit-20 server, the OS/2 '?' must be replaced by the DEC-20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tems store files as streams of 8-bit bytes, with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mong text, program code, and binary files. 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lines separated by carriage-return-linefeed sequences (CRLF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orms exactly to the way Kermit represents text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(unlike CP/M) knows the exact end of a file because it keeps a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so one would expect no particular confusion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rtain MS-DOS and OS/2 programs continue to use the CP/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ext file with a Control-Z character. Thi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transferred elsewhere, since other systems may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. By default, therefore, C-Kermit treats the first Control-Z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s being equivalent to end-of-file. The Control-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other system. Of course, this leads to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non-text files, when we do want any Control-Zs in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To achieve this, the C-Kermit 'set file type binary' comman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, 'set file type text',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S/2 systems may be confused by nonstandard ASCII files sent by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ontaining any of the 8-bit "extended ASCII"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produced by word processing programs like Word Per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may contain special binary formatting codes, and c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o conventional 7-bit ASCII format prior to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monly available "exporter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or database files usually need special forma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non-OS/2 recipients (though they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OS/2 and MS-DOS systems with 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programs are normally saved in a binary "tokenized" for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",a" option to save them as regular ASCII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"foofa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 attempting to transfer non-text files between OS/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is transferring a file, the screen (stdout) is conti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show the progress of the file transer. A dot is prin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ata packets, 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      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         Interrupt the entire Batch of files, termina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         Resend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        Error: terminate the current operation immediatel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    Display a status report for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 If F or X is used to cancel an incoming file, and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previously existed, and the "file warning"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then the previous copy of the fi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ency Exit key (Control-C) can be used to terminate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terminate the transfer gracefully (it is a 'brute force' meth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mote Kermit system may be left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Armitage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implic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command-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no arguments may be grouped (bundled)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hich take an argument must not have the argumen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roup of bundled options may end with an option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An OS/2 file specification, possibly containing the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An OS/2 file specification which may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A remote file specification in the remote system's own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decimal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A decimal number between 0 and 31, or else exactly 12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line options may specify any combination of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C-Kermit is invoked with a command line that spec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n it will issue a prompt and begin interactive dialog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the specified file.  If fn is '-' then kermit se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which may come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*.txt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console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actual name is '-'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fn may contain wildcar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ll the files matching the specification 'ck*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(passively)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incoming 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the incoming file or files to the named file, fn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file arrives, all are concatenated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s the incoming data (single or multiple fil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d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 -k | sor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(in general, not just C-Kermit) is "local" if it is running on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hat you are using directly, or if it is running on a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ransferring files over an external communication line --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s controlling terminal or console.  Kermit is remote if i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system and transferring files over its own controlling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unning under OS/2 is always used in local mode, with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ck of the machine designated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Which serial port to use is determined by the -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-- Specify a seri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ine is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options associated with the use of the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-- Specify the baud rate for the line given in the -l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com2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od practice to include this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peed of the serial port might not be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-- x may be one of e,o,m,s,n (even, odd, mark, space, or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rity is other than none, then the 8th-bit prefixing mechani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transferring 8-bit binary data, provided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half duplex, line turnaround with XON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ccess a remote 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request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to do with connecting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a terminal connection over the specif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, before any protocol transaction takes plac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local system by typing the escape charact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]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-c, but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equivalent to the 'set file type binary' interac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    Extended packet length -- Specify that C-Kermit is allow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to length n, where n may be between 10 and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like 1000, depending on the system.  The default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ceived packets is 90.  Packets longer than 94 will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ther Kermit supports, and agrees to use, the "long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--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Record debugging information in the file debug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Use this option if you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, and show the resulting log to your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. (debug log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d    File handle -- The argument d is the numerical value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which Kermit will use for its communication lin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use only by other programs which interface with Kermit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the command line (so it's not describ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-h). Further details are give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 (i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 -s, -a, -r, -k, -x, -g, 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nix C-Kermit manual for a full description of all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-Kermit for OS/2 with option -h to get a short description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drive specifiers and pathnames are stripped off, and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xcepting the dot) are changed to 'X'.  Incoming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own names.  If -w was specified, a "generation number"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if it has the same name as an existing file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.  If the -a option is included, then the same rules app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file transfer display shows any transformations perform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specially prefixed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1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COM1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'send'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2 -b 9600 -cntp m -r -a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  This exampl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mote server is connected to COM1 (Kermit's default comms por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baud rate of the port is acceptable to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Incoming fil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2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line and speed.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given on the command line remain in force during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changed (eg in this case by 'set line' or 'set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used will be COM1, and the speed used will be the current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how an OS/2 compress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&lt;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&gt; file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Exit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an exit status of zero, except when a fatal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when the exit status is set to one.  This can be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take some action depending on whether the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ppose the file SEND.CM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ing %1 out por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ql COM%2 -b 9600 -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ransferred succ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ransfe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FOO.BA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another computer running Kermit, connected to port COM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leted OK, you would get the message 'Transferred successfully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an English verb, such as 'send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so long a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aracters to distinguish it from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'send', 'receive', 'connec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pecial non-unique abbreviations ('s' for 'send', 'r' for 'rece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for 'connec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during typein o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key) -- Request completion of the current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or insertion of a default value.  The result will be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(Backspace) -- Delete the previous character 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 tab key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 or Enter) -- Enters the command for execution.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feed or Control-J) or FF (formfeed or Control-L)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(Circumflex) -- Enter any of the above characters into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^, type two of them in a row (^^).  A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a command line causes the next line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line; this is useful for readability in comm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 the 'scrip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BS, ^W, etc) repeatedly, to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will receive an informative error message and a new prom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beral use of '?' and 'ESC' to feel your way through the comman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 is 'help' -- you should use it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beginning with a percent sign '%' is ignored.  Such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a file CKERMIT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, and executes any commands it finds there. 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 must be in interactive format, not in the command-line form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ke' command is also provided for use at any time during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o allow interactive-format commands to be executed from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nested to any reasonabl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n OS/2 command, or start up C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Tell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log file: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Do some file management on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A command to the remote host in its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Show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ook. Special aspects of certain C-Kermit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(special) commands available. See the Unix C-Kermit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end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or files denoted by fn to the other Kermit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server, or which should have been given the 'receiv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sent under its own name (as described above, or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 file names' command).  If the second form of the 'send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.e.  with fn1 denoting a single OS/2 file, rfn1 may be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end it under.  The 'send' command may be abbreviated to 's'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's' is not a unique abbreviation for a top-level C-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haracters '*' and '?' are accepted in fn.  If '?'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 must be prefixed by '^' to override its norm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help.  '*' matches any string, '?'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n contains '*' or '?' characters, there is a limit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tched, which varies depending on the length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If you get the message 'Too many files match' then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re judic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he 'rece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'get' for that).  If fn1 is specified, store the firs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command is given, and fn1 contains a path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path must exist -- C-Kermit will not create a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The 'g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get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(or list) might contain spaces, which normally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a C-Kermit command, an alternate form of the command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bound file to be given a new name: type 'get' alone on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separately for the remote and local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'receive', if more than one file arrives as a result of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nly the first will be stored under the alternate name given by fn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will be stored under their own names if possible.  If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included in the remote file specification, you must prefix it with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'get' command, you may escape from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The 'serve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All further commands must arrive as valid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rmit on the other end of the line.  The OS/2 C-Kermit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           Execute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remote host' command should be used with great car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to invoke OS/2 commands which produce their output through st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require no keyboard interaction.  Commands such as 'cop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' are OK (although they may sometimes produce output on stder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of the OS/2 system).  It is not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 host' command to run a word proccessor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The 'remote', 'bye', and 'finish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on a separate line for a password, which will not ech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.  If the remote system does not require a passw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just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rf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 command in the remote host'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usage report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[us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server, these comman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terminate; 'finish'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The 'log' and 'close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log {debugging, packets, session, transactions} [fn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{debugging, packets, session,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various ways.  The 'log'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'close' command closes it.  In addition, all open logs ar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es a voluminous log of the internal workings of C-Kerm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Kermit developers or maintainers in tracking down suspec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-Kermit program.  Use of this feature dramatically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 protocol.  Default name: debug.log. (debug log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es a record of all the packets that go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port.  This log is of use to Kermit maintain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down protocol problems in either C-Kermit or any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is 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g will contain a copy of everything you se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'connect' command, except for local messages 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cal 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action log is a record of all the files that were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while transaction logging was in effect.  It includ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 and statistics, filename transformations, and recor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that may have occurred.  The transaction log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unattended file transfer sessions without fear of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al screen message.  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bug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Kermit allows some degree of local file management fro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listing of the names, sizes, and dates of files matching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defaults to '*.*').  Equivalent to '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Kermit's working directory to the one given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may be preceeded by a drive specifier, in which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current drive.  This command affects only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any processes it may subsequentl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 about disk space and/or quota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device.  Equivalent to 'chkd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s executed by the OS/2 command interpreter CMD.EX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specified, then CMD.EXE itself is started; terminat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exit' will return you to C-Kermit command level.  Use th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provide file management or other functions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C-Kermit commands.  The '!' command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least one space must separate the '!' 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'cd' or 'chdir' (change directory) command execu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ner will have no effect on returning to Kermit 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Kermit 'cwd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The 's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et parameter [parameter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systems to communicat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ssue special instructions to allow the program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another system or the communication pa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ccomplished by the 'set' command.  The 'show'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current settings.  Here is a brief synopsis o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level of per-packet error detection.  "1"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6-bit checksum, folded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.  "2" is a 2-character, 12-bit checksum.  "3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character, 16-bit cyclic redundancy check (CRC)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heck, the better the error detection and corr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e resulting overhead.  Type 1 is most commonly us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all Kermit implementations, and it has proven adequ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ircumstances.  Types 2 or 3 would be used to advant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8-bit binary files ove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to wait before sending the first packet after a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n remote mode only.  It is irrelevant for OS/2 Kerm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way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during 'connect'.  Specifies which side is doing the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ll' means the other side, 'half' means C-Kermit must echo typ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during 'connect' to get C-Kermit's attention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cts as a prefix to an 'escape command'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connection and return to C-Kermit or OS/2 command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escape character is Control-] (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'on'; when in local mode, display progr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on the screen (stdout), and listen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rruptions.  If 'off' (equivalent to '-q'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) none of this is done, and the file transfer ma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ackground oblivious to any other work concurren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'converted, which means that outbound file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specifications stripped and non-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o X's (except for the dot).  'literal' means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se conversions are done; therefore, any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ing in a received file specification must exi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-accessible.  When literal naming is being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er should not use path names in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he same path exists on the target syste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ype is normally text, which means that any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ile being transmitted is treated as an end-of-fi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means transmit file contents without conversion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'-i' in command line notation) is necessary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al trailing parameter tells the bytesiz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.  It is 8 by default.  If you specify 7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bit will be stripped from each byte of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is is useful for transferring text fi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xtraneous high order bits set in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 (e.g.  Wordstar or simila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'off', which means that incoming files will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s of the same name.  When 'on' ('-w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) Kermit will check if an arriving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an existing file; if so, it will construct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rriving file, of the form FZZn.BAR, where FZZ.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they share and n is a "generation number"; if FZZ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then the new file will be called FZZ00001.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ZZ.BAR and FZZ00001.BAR exist, the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ZZ00002.BAR, and so on.  If the common name were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 (eg GOODDATA.DAT), then the new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iving file would be GOODD001.DA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TION:  If F or X is used to cancel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and a file of the same name previously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"file warning" feature is not enabl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copy of the fi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xon/xoff' for full duplex flow control. 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ne' if the other system cannot do xon/xoff flow control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ssued a 'set handshake' command.  If set to 'xon/xoff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andshake' should be set to 'none'.  This setting applies du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onnection an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tion for incompletely received files.  If an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or an error occurs during transfer, the par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so far is normally discarded.  If you 'set incomplete k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uch file fragmen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none'.  Otherwise, half-duplex communication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haking is done, which means Kermit will not reply to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has received the indicated handshake character or ha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aiting for it; the handshake setting applies only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 If you 'set handshake' to other than 'none', then '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name for the communication line to be used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rminal connection, e.g. COM2.  If you omit the devi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ll revert to its default device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modem dialer on the communication line.  'direct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re is no dialout modem, or that if the line requir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to open, then 'set line' will hang waiting f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  'hayes', 'ventel', and the others indicate that 'set lin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l' argument) will prepare for a subsequent 'dial'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dialer.  Support for new dialers is added from time to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set modem ?' for a list of those supported i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  See the description of the 'dia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haracter parity for use in packets and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none'.  If other than 'none', C-Kermit will see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th-bit prefixing mechanism for transferring 8-bit binary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successfully only if the other Kermit agrees; if not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ata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string will be substituted for 'C-Kermit&gt;' 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If the string is omitted, the prompt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-Kermit&gt;'.  If the string is enclosed in double quotes,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tripped and any leading and trailing blank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parameters to use when sending packets.  Thes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ly for the initial packet sent, since the other Kerm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se parameters during the protocol paramet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ntrol character needed by the other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the end of a packet.  C-Kermit sends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end of each packet.  Normally 13 (carriage 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ost Kermit implementations require.  Other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no terminator at all, still oth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maximum packet length to send.  Normally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packet lengths can be useful on noisy lin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or front ends or networks that have smal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e packet, the higher the overhead, but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ce of a packet being corrupted by noise, and the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ransmit corrupted packets.  This command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requested by the other Kermit during protoco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ate a character to send before each packet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is sent.  Outbound padding is sometim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ng with slow half duplex systems that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eans of line turnaround control. 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special characters to communications equipmen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put in "transparent" or "no echo" mode, whe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lished in by feeding it a certain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pad characters to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Kermit packet prefix is Control-A (1);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prefix C-Kermit puts on outbound packet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s this should ever be changed would be: So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somewhere between the two Kermit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 through a Control-A; or, some piece of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 placed is echoing its input.  In the latt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ient of such an echo can change the packet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packets to be different from that of arriv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 echoed packets will be ignored. 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must also be told to change the prefix for it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number of seconds you want the other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a packet before timing it out 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ansmission.  Defaults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parameters to request the other Kermit to us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the other Kermit to terminate its packe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maximum packet length to that you wan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to send, normally 90.  If you specify a length of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, then it will be used if the other Kermit sup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s to use, the Kermit protocol extension for lo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the maximum length depends up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, but there would normally be no reason for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re than about 1000 characters in length.  The '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' command displays C-Kermit's current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-Kermit normally does not need to have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d with pad characters.  This command allows C-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the other Kermit to use cc as a pad charact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is NUL, ASCI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prefix C-Kermit looks for on inbound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 with what the other Kermit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each Kermit partner sets its packet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what the opposite Kermit reques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override the normal procedure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interval for OS/2 Kermit to use wh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from the other Kermit.  If you specify 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s will occur, and OS/2 Kermit will wait for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packe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{110, 150, 300, 600, 1200, 2400, 3600, 4800, 72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6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for the external communication line. 'set baud' is a synom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speed'. 19200 baud and higher rates may not b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communication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pecifying terminal parameters.  Currently, 'bytesiz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arameter provided, and it can be set to 7 or 8. 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data path between the console and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-Kermit is in connect (ie terminal emulation) mode.  It's 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The 'show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ow' command with the default argument of 'parameters'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the 'set' parameters described above.  If you type '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', then C-Kermit will display the version numbers and dates of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ules.  You should use the 'show versions' command to as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The 'statistic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displays information about the most recen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, including file and communication line i/o, ti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as well as what encoding options were in effect (such as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The 'take' and 'echo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tak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text to be echo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ake'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'tak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nested to any reasonable depth, but it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sent to a remote system during the 'connect' comman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mman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nd "login myserid" or any of the following tex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o carry on a canned dialog, use the 'script' comman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command is useful for including comments in take-command fil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cho' command may be used within command files to issue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progress, ring the terminal bell, etc.  This command simp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xt argument (almost) literally at the terminal; the argumen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escapes of the form \ooo, where o is an octal digit (0-7), and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, 2, or 3 such digits, whose value specify an ASCII character, such as \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07 or just \7) for beep, \012 for new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same syntax as intera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if you want to include special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or circumflexes that you would have to quote with ^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, you must quote these characters the same way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ong lines may be continued by ending them with a single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used in lieu of command macros,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version of C-Kermit.  For instance, if you common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called 'B' that is connected to com2 at 4800 baud,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-Kermit command file to connect to System B thru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ep and g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007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mply type 'take b' (or 't b' since no other command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t') whenever you wish to connect to system B. Note th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IBM mainframes, a number of 'set' commands are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, can be conveniently collected into a 'take'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set 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IBM mainfra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ingle command is available to wipe out all of thes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-Kermit to its default startup state; to do that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, or else make a command file that execut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restore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'take' command is executed upon your CKERMIT.INI file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upon either interactive or command-line invocation.  The 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'set' or other commands you want to be in eff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For instance, you might want override the default action whe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same names as existing files -- in that case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ncountered during execution of take files (such as failur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r script operations) cause termination of the current take file,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 that invoked it (take file, interactive level,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redirection mechanism to cause C-Kerm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kcmds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 The 'connec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nect' command ('c' is an acceptable non-unique abbreviation) l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nother computer as if it were a local terminal to tha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vice specified in the most recent 'set line' comma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at your keyboard are sent out the communication li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'set duplex half', also displayed on your screen),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the communication port are displayed on the screen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speed, parity, duplex, and flow-control are honored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7 bits wide unless you have given the command '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8'.  If you have issued a 'log session' command, everything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also be recorded to your session log.  This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files from remote systems that don't have Kermi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escape charac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] (^]) (unless you have changed it with the 'set escape'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-character command, such as 'c' for "close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Hangup the phone and qui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Enter a child CMD.EXE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]    Send Control-] itself (whatever you have defined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 for about 275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Send a LONG BREAK signal for about 1.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Send the value of a backslash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Display help information abou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the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 space typed after the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 mode, C-Kermit emulates a DEC VT102 terminal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 Emulation" for details of how the emul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n interactive command mode, C-Kermit reads it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din and writes its screen output to stdout, allow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o be used as described in the previous section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, keyboard input is obtained through the KBD subsystem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hrough the VIO subsystem. It is therefore impossibl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. The 'di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dial telephone-number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dialout modems; you should have already issued a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and 'set speed' command to identify the terminal device, and a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 command to identify the type of modem to be used for dial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al' command, you supply the phone number and the Kermit program fee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ignals to inform you whether the call was completed.  The tele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string may contain imbedded modem-dialer commands, such as co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pause, or '&amp;' for Ventel dialtone wait and '%' for Ventel pause 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qui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ms. See the Unix C-Kermit manual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modems are not generally found connected to PC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odem type used with an OS/2 system is "Hayes compatible"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ms is added to the program from time to time; you can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typing 'set modem 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dialing out is the one selected in the most recent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1 -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          hint: abbrevi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request remote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           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          hint: abbreviat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hangs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quires that the modem track the computer's "data terminal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TR) signal.  If a switch setting is available to simulate DTR asse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then it should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 dialers, two important switch settings are no. 1 and no. 6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 should be normally be UP so that the modem can act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TR signal.  Switch no. 6 should normally be UP so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perly (but put it DOWN if you have trouble with the UP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no. 2 (English versus digit result codes) and no. 4 (Hayes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) may be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. The 'scrip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cript' command carries on a "canned dialog" with a remote sys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is sent according to the remote system's responses.  The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facility operates in a manner similar to tha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UUCP system's 'L.sys' file entries.  A login scrip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Control-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'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q        '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   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~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     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"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x      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     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     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o[o[o]]  an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/send transactions can be easily be debugged by logg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exchanges,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^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be doubled up.  A line may be ended with a single '^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ayes-compatible modem, dial up a PAD, simulating pressing C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get the 'PAD&gt;' prompt.  (Note how '~0' stands for a null exp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null send string - ie just send a carriage return.) Call a V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ERCVAX'.  Get the ..name: prompt, and respond with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Notice that the '^' character is used to continue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031987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PAD&gt; CALL~sERCVAX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MITH word: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set line' is issued after 'set modem', but before 'set bau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. The 'hel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'help' command.  The 'help'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may be followed by one of the top-level C-Kermit command keywo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send', to request information about a command.  Commands such as 's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' have a further level of help.  Thus you may type 'help', 'help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help set parity'; each will provide a successively more detail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 The 'exit' and 'quit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 up the modem, if any, 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curren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a 'connect' command the first time after starting Ker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 and the cursor is positioned at the top left-hand corn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into the remote host computer as normal.  In this mode, the PC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 VT102 terminal, so any control codes or escape sequenc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be actio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th line on the screen is used as a status line,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port, the current baud rate and how to obta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on the VT102 keyboard have no direct equivalent on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mapping which obtains between VT102 keys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the Alt n combinations use the number keys alo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, not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102   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0            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            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            A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3            A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           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           A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            Al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            A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inus        F5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mma        F7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dot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nter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oll          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'Scroll-Lock' key (equivalent to the VT102 'No Scroll' key)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the screen. It is typically used when listing a long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nformation being scrolled off the top of the scre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and Control-Q (Xon/Xoff) keys should not be used for this purp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w' is set to 'xon/xoff', because they interfere with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s device driver flow control. When the 'Scroll-Lock'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xoff' will be sent automatically when the device driver's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d an 'xon' will be sent as it empties after the 'Scroll-Lock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ssed a second time to unfreeze the screen. All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the screen is frozen. The status line indicates whe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scrolls off the top of the screen is not in fact los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 "extended display buffer", which can be examin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gUp' key. The extended display buffer can contain a number of screenfu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he 'PgUp' and 'PgDn' keys can be used to range freely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any other key is pressed while the extended display buffer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contents are redisplayed and the keystrok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The 'PgUp' and 'PgDn' keys may be used even when the ho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. If Xon/Xoff flow control is in effect, no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T102 features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ernate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 l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keyboard autorepeat mode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nect mode, typing the escape character (Control-]) followed by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ll display a "pop-up" help window, indicating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detailed in the section on the connect command.  If ^]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o close the connection, the screen is restored to its st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' command was issued.  A subsequent 'connect' will re-display the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and escape sequences recognised by the VT102 em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For full details of the effects of these codes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           5     Send answerback message "OS/2 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     7     Soun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 8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9     Cursor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  10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       11    A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  12    A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13    Cursor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      14    Select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15    Select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        24    Cancel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26   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26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7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8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Set tab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Identif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Enter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Exit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3       Double height and width emulation - top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4       Double height and width emulation - bottom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5       Singl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6       Single height and double widt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8       Screen align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g       G0 designator - g = A,B or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g       G1 designator - g = A,B or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D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l ;Pc H 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l ;Pc f 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Identify report - response is ESC [ ? 6 ; 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3 g     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g     Clear tabs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h  Set DEC private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l  Reset DEC private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o.        mode            set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Cursor key      Application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ANSI/VT52       N/A      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Screen          Reverse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Origin          Relative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Wraparound      On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h    Set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Reset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o.        mode            set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Keyboard lock   On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Insert          Insert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Newline         CR LF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n i      Printer/screen on/off - 4 to 7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5 n    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6 n   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x    Request term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;Pn r      Set 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J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J     Erase from beginn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J     Erase al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K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K     Eras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K     Erase all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Insert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@    Insert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Ps ; ..;Ps m    Character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Ps ; ..;Ps }    Character attributes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sets foreground colour to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sets background colour to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character set for both G0 and G1 is 'A', ie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scape sequences are recognised when the emulator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mode by receiving the sequence ESC [ ? 2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Cursor lef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Cursor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l c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Enter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Exit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Enter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below are accepted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x     where x i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? x     where x i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q  Load 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C-Kermit provides the same keyboard mapping a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A particular key can be mapped to itself (default for all key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(single key stroke) or to a sequence of key strokes (a macro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 KEY comman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was made to the standard SET KEY command to allow ma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C keyboard keys. Unlike the Unix version, the OS/2 version kn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rather than only 256 keys. The keys 0..255 are the usual ASCII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8-bit PC-specific) characters while all extended keys (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) in various combinations with SHIFT, CONTROL and A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256..767 to C-Kermit. To find out what the number of some ke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HOW KEY command and press that key. The SHOW KEY comm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key number and the curren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ew extended keys have a special meaning to the VT-102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. The cursor keys, for example, send the VT-102 cursor ke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le Page-Up and Page-Down are used to control the e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the CONNECT mode knows a few key numbers and treats them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p another key to the code of one of this special known ke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will also function like this 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rver breakout:  There is no way of stopping serve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short of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bugging log:  There is very little debugging informatio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S/2-specific parts of the program (it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rminal emulation:  If the host sends the escape sequen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into 132-column mode, and subsequently sends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ppear in the rightmost 52 columns, this may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ata on the screen.  Really the emulator should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or thes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swerback:  We should have a 'set terminal answerback ...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t us change the VT102 answerba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le type:  The way Control-Z is handled could be bett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no 'set file type {binary, text}'; instead we want a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z {on, off}' rather like Kermit-MS. A better display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transf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ogin Scripts:  The present login scripts implementa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conventions of UUCP's 'L.sys' file, rath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'INPUT/OUTPUT'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 Invoking C-Kermit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communications program and wish to incorporate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in it, one way is to use the OS/2 function call DosExecPg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-Kermit.  You would supply the instructions for Kermit us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Kermit would do the transfer, returning back to your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is scenario is that you might already have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within your program, so that when Kermit tries to do the s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n error code back from DosOpen.  The -u command line option get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It uses the fact that a child process inherits the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f its parent.  -u takes one numeric parameter which is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in question, and it must occur in front of any 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accesses the COM port.  The following is a complet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Microsoft C compiler version 5.1 and the Microsof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Toolkit, which illustrates how to use the -u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xample of how to use the C-Kermit -u optio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Kermit from another progra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  tty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err,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fail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rgs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CODES    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b {                    /* Device control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write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read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flags1, flags2, flag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error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break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xon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xoff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tyd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Open a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Open(argv[1],&amp;ttyfd,&amp;action,0L,0,1,0x0012,0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open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DevIOCtl(&amp;ttydcb,NULL,0x0073,1,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from IOCTL on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dcb.flags3 &amp;= 0xF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dcb.flags3 |= 0x04;  /* Read "some" data from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evIOCtl(NULL,&amp;ttydcb,0x0053,1,tty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Call kermit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args,"ckok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trlen(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&amp;args[i],"-u %d -q -s test.c",tty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+= strlen(&amp;arg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ExecPgm(failname,80,EXEC_SYNC,args,NULL,&amp;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KERMIT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executing Kermit\n",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Print out return cod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ermination code %d\n",res.codeTermin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Result code %d\n",res.code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Close the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Close(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clos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