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ureCom for OS/2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Com for Win95/NT ver. 1.0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8 by Gary L. Robin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, SECOM100.ZIP, contains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/NT and the OS/2 versions of Secure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for SecureCom licenses you to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versions.  Both versions work with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despite the fact that th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ree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version 1.00 ------------ SC100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/NT version 1.00W --- SC100W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