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WARE Release Notes   9300009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PC/X*, COM/Xi, MC/Xi, Xem, C/X, EPC/X and Accel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versal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ALL.SYS  V1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OS/2          1.0, 1.1, 1.2, 1.21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OS/2                1.0, 1.1, 1.2, 1.3, 2.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OS/2 Ext. Edition   1.1, 1.2, 1.3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s               P/N's 40000593P (5) or 40000594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s               P/N's 40000943  (5) or 40000908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Manual         P/N 920001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bios.bin  V6.4    fxbios.bin  V2.2    sxbios.bin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con.bin   V6.4    fxcon.bin   V2.2    sxfep.bin 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xfep.bin   V6.4    fxfep.bin   V2.2    mxfep.bin   V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bios.bin  V4.0    xxfep.bin   V7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1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Enhancements and Bug fixes made to XALL.SYS V 1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 the new XALL driver V 1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port has been added to the driver for the EPC/X. Se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 for install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mmand line parameter "/a:q" now turns off quick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e Manual Errata below and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MODE.EXE now runs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MODE.EXE now supports "quick write" mode. (See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ow and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pgraded to xxfep.bin V7.06 and xxbios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more mysterious hangs at boot time which could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ntium and PCI bu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t TX Low water mark to TxMax-1 instead of TxMax.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reported bug where threads blocking for transmit ro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ke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bug that could cause DosClose to take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bug that could cause loss of transmit data on cl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/X and EPC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hanged default read and write timeouts from 1 secon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ute to match IBM COM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bug that would keep CTRL-BREAK from termina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eads in DosRead and DosWri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xed bug that could cause IOCTl Fucntion 68h (Query RX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nt) to return too large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ximum 25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OM/Xi is limited to 9600 or at most 19200 baud.  The X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ccelePort will support 115k  and 230k on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s respectively. The EPC/X will support 115k on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s. All other intelligent cards will support 38.4K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channels, and 57K baud on a few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EPC/X board must be specified with a "/t:c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"device=" line in the config.sys file.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meaning of the "/a:q" command-line paramet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ly, this parameter enabled the driver's quick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the use of this parameter did nothing, sinc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ed to quick-write mode and there was no means by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 it. With this release of the driver, the "/a:q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parameter DISABLES quick-write mode.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is parameter, please review the quick-wri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MODE.EXE has been enhanced to permit quick-writes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disabled on a port by port basis. The new DMOD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W=ON and QW=OFF. For a discussion of quick-write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